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5.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Показатель:</w:t>
      </w:r>
      <w:r>
        <w:rPr>
          <w:rFonts w:cs="Arial" w:ascii="Arial" w:hAnsi="Arial"/>
          <w:b/>
        </w:rPr>
        <w:t xml:space="preserve"> выставки, экспонаты представленные на выставках, премии и награды сотрудников и аспирантов кафедр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федры ________________________________ ТГПУ за 2009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Выставк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6"/>
        <w:gridCol w:w="1464"/>
        <w:gridCol w:w="1440"/>
        <w:gridCol w:w="1553"/>
        <w:gridCol w:w="2445"/>
        <w:gridCol w:w="34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ус (зарубежная, международная, всероссийская, региональная, областная, городская, на базе вуза), наз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 пр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емя провед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 представленных экспонато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да с указанием названия проекта-лауреат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уководител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екта - лауреата, автор(ы) – разработчики (ФИО полностью), степень, звание, должность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VX</w:t>
            </w:r>
            <w:r>
              <w:rPr>
                <w:rFonts w:cs="Arial" w:ascii="Arial" w:hAnsi="Arial"/>
              </w:rPr>
              <w:t xml:space="preserve"> Всероссийская научно- производственная выставка- ярмарка «Интеграция- 2009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Р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Томс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lang w:val="en-US"/>
              </w:rPr>
              <w:t>25</w:t>
            </w:r>
            <w:r>
              <w:rPr>
                <w:rFonts w:cs="Arial" w:ascii="Arial" w:hAnsi="Arial"/>
              </w:rPr>
              <w:t xml:space="preserve"> сентября 2009 г.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даль конкурса «Сибирские Афины» в номинации «Новые образовательные технологии»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 «Психолого- педагогическое сопровождение развития детей раннего возраста, имеющих особые образовательные потребности»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ры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Ажермачева Зоя Николаевна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цент, к.пед.н.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иселева Ольга Ивановна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цент, к. пед.н.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Черевач Григорий Борисович, к. псих.н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  <w:b/>
        </w:rPr>
        <w:t>Экспонаты, представленные на выставках: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895"/>
        <w:gridCol w:w="2480"/>
        <w:gridCol w:w="2655"/>
        <w:gridCol w:w="2655"/>
        <w:gridCol w:w="2685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рубежны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ждународные (в России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ечественны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 базе вуз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 Иван Иванович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экспоната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экспоната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экспоната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ремии и награды сотрудников ТГПУ (исключая награды с выставок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20"/>
        <w:gridCol w:w="5100"/>
        <w:gridCol w:w="41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татус (зарубежная, международная, общероссийская, региональная, областная, городская, награда вуза)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награды, премии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О награжденного (полностью), степень, звание, должность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ая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уреат премии Томской области в сфере образования и науки в номинации «Молодые ученые»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цов Валерий Петрович, к.ист.н., доц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Премии и награды аспирантов ТГПУ (исключая награды с выставок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3524"/>
        <w:gridCol w:w="3697"/>
        <w:gridCol w:w="306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татус (зарубежная, международная, общероссийская, региональная, областная, городская, награда вуза)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награды, прем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О награжденного (полностью), год обучения в аспирантур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О научного рук-ля награжденного (полностью), степень, должность, звание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</w:t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ипендия Президента РФ</w:t>
            </w:r>
          </w:p>
        </w:tc>
        <w:tc>
          <w:tcPr>
            <w:tcW w:w="3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ленко Евгения Петровна, аспирант 2 года обучения</w:t>
            </w:r>
          </w:p>
        </w:tc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итрова Анастасия Валерьевна, д. фил. н., проф.</w:t>
            </w:r>
          </w:p>
        </w:tc>
      </w:tr>
    </w:tbl>
    <w:p>
      <w:pPr>
        <w:pStyle w:val="Normal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Зав. кафедрой:</w:t>
      </w:r>
    </w:p>
    <w:sectPr>
      <w:type w:val="nextPage"/>
      <w:pgSz w:orient="landscape" w:w="16838" w:h="11906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8:58:00Z</dcterms:created>
  <dc:creator>NU206</dc:creator>
  <dc:description/>
  <dc:language>en-US</dc:language>
  <cp:lastModifiedBy>NU206</cp:lastModifiedBy>
  <dcterms:modified xsi:type="dcterms:W3CDTF">2009-10-06T07:45:00Z</dcterms:modified>
  <cp:revision>6</cp:revision>
  <dc:subject/>
  <dc:title>Таблица 5</dc:title>
</cp:coreProperties>
</file>