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Конференции, в которых участвовали сотрудник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ы ________________________________ ТГПУ за 2009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ференции, в которых участвовали сотрудники кафедры (с докладами, тезисами и др.)</w:t>
      </w:r>
    </w:p>
    <w:p>
      <w:pPr>
        <w:pStyle w:val="Normal"/>
        <w:ind w:left="36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ус, название конференции, число, месяц, год, город, - обязательны.</w:t>
      </w:r>
    </w:p>
    <w:p>
      <w:pPr>
        <w:pStyle w:val="Normal"/>
        <w:ind w:left="36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55"/>
        <w:gridCol w:w="2755"/>
        <w:gridCol w:w="4230"/>
        <w:gridCol w:w="427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рубежны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ждународ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(</w:t>
            </w:r>
            <w:r>
              <w:rPr>
                <w:rFonts w:cs="Arial" w:ascii="Arial" w:hAnsi="Arial"/>
                <w:b/>
              </w:rPr>
              <w:t>в России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ечеств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азать стату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ая, региональная, областная, межвузовская и др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базе ву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азать стату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ая, региональная, областная, межвузовская и др.</w:t>
            </w:r>
          </w:p>
        </w:tc>
      </w:tr>
      <w:tr>
        <w:trPr/>
        <w:tc>
          <w:tcPr>
            <w:tcW w:w="147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БРАЗЕЦ ЗАПОЛНЕНИЯ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ая научно-практическая конференция «Система оценивания качества образования в условиях его модернизации» (28-29 сентябрь 2008 г.). Новосибирск: НИПКРО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ая научно-практическая конференции «Сибирское образование на рубеже тысячелетий» (28-29 октября 2008 г.). Томск: ТГПУ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ая конференция «Комплексный подход к подготовке специалиста исследователя» (22-27 декабря 2007 г.). Томск: ТГПУ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p>
      <w:pPr>
        <w:pStyle w:val="Normal"/>
        <w:ind w:left="216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41:00Z</dcterms:created>
  <dc:creator>Скачков</dc:creator>
  <dc:description/>
  <dc:language>en-US</dc:language>
  <cp:lastModifiedBy>NU206</cp:lastModifiedBy>
  <cp:lastPrinted>2113-01-01T00:00:00Z</cp:lastPrinted>
  <dcterms:modified xsi:type="dcterms:W3CDTF">2009-10-05T04:41:00Z</dcterms:modified>
  <cp:revision>2</cp:revision>
  <dc:subject/>
  <dc:title>Таблица 4</dc:title>
</cp:coreProperties>
</file>