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3.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Показатель:</w:t>
      </w:r>
      <w:r>
        <w:rPr>
          <w:rFonts w:cs="Arial" w:ascii="Arial" w:hAnsi="Arial"/>
          <w:b/>
        </w:rPr>
        <w:t xml:space="preserve"> Публикации в журналах и сборниках и выступ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афедры ________________________________ ТГПУ за 200</w:t>
      </w: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b/>
        </w:rPr>
        <w:t xml:space="preserve">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1. Статьи в журналах </w:t>
      </w:r>
      <w:r>
        <w:rPr/>
        <w:t>(ФИО всех авторов, название статьи, название журнала, год, том, выпуск, страницы - обязательно)</w:t>
      </w:r>
    </w:p>
    <w:tbl>
      <w:tblPr>
        <w:tblW w:w="145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3089"/>
        <w:gridCol w:w="5940"/>
        <w:gridCol w:w="1281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р(ы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ав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м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стать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ходные дан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азать входит ли в перечень ВА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с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инева Т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ЗАПОЛ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.</w:t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содержания школьного образования Великобритании в контексте профилизации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нал. Вестник ТГПУ. 2009. Выпуск 2 (80). С 85-88. ПЕРЕЧЕНЬ ВАК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2. Статьи в сборниках</w:t>
      </w:r>
    </w:p>
    <w:tbl>
      <w:tblPr>
        <w:tblW w:w="145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3089"/>
        <w:gridCol w:w="5940"/>
        <w:gridCol w:w="1281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р(ы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ав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м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стать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ходные да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с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И.И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а С.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ЗАПОЛ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ивный курс «Методы познания» в предпрофильной подготовке по физике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Материалы Всероссийской научно-практической конференции «Сибирское образование на рубеже тысячелетий» (28-29 октября 2009 г.). Томск: Лито-принт, 2009. Т.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. С. 42-45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3. </w:t>
      </w:r>
      <w:r>
        <w:rPr>
          <w:rFonts w:cs="Arial" w:ascii="Arial" w:hAnsi="Arial"/>
          <w:b/>
          <w:u w:val="single"/>
        </w:rPr>
        <w:t xml:space="preserve">Тезисы: </w:t>
      </w:r>
      <w:r>
        <w:rPr>
          <w:rFonts w:cs="Arial" w:ascii="Arial" w:hAnsi="Arial"/>
          <w:u w:val="single"/>
        </w:rPr>
        <w:t>(ФИО всех авторов, название тезиса, название конференции, город, учреждение, год, страницы</w:t>
      </w:r>
      <w:r>
        <w:rPr/>
        <w:t xml:space="preserve"> - обязательно)</w:t>
      </w:r>
    </w:p>
    <w:tbl>
      <w:tblPr>
        <w:tblW w:w="145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3089"/>
        <w:gridCol w:w="5940"/>
        <w:gridCol w:w="1281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р(ы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ав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м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ходные дан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с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 И.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ЗАПОЛ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методологический подход к обучению механике в вузе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ый подход к подготовке специалиста исследователя. Тезисы докладов общероссийской конференции (22-27 декабря 2009 г.) Томск: ТГПУ, 2009. С 38-3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4. </w:t>
      </w:r>
      <w:r>
        <w:rPr/>
        <w:t>Доклады (если тезисы не опубликованы)</w:t>
      </w:r>
    </w:p>
    <w:tbl>
      <w:tblPr>
        <w:tblW w:w="145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3089"/>
        <w:gridCol w:w="7221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р(ы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ав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м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клад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ходные дан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ус мероприят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И.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ЗАПОЛ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валификации учителей г. Томска и Томской области в рамках международной программы Intel "Обучение для будущего"</w:t>
            </w:r>
          </w:p>
        </w:tc>
        <w:tc>
          <w:tcPr>
            <w:tcW w:w="7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ая международная научно-практическая конференция- выставка "Единая образовательная информационная среда: проблемы и пути развития»(20.09.2009-22.09.2009)  г. Томск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Примечание: </w:t>
      </w:r>
      <w:r>
        <w:rPr>
          <w:rFonts w:cs="Arial" w:ascii="Arial" w:hAnsi="Arial"/>
        </w:rPr>
        <w:t>Указать материалы, сданные в печать, с пометкой «сдано в печать», куда, предполагаемый срок выхода из печати. Отдельно указать все издания прошлых лет (за 5 последних лет), не вошедшие в соответствующие отчеты.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Зав. кафедрой: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11:00Z</dcterms:created>
  <dc:creator>NU206</dc:creator>
  <dc:description/>
  <dc:language>en-US</dc:language>
  <cp:lastModifiedBy>NU206</cp:lastModifiedBy>
  <dcterms:modified xsi:type="dcterms:W3CDTF">2009-10-05T04:11:00Z</dcterms:modified>
  <cp:revision>2</cp:revision>
  <dc:subject/>
  <dc:title>Таблица 3</dc:title>
</cp:coreProperties>
</file>