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2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Электронные учебные пособ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дры ________________________________ ТГПУ за 2009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Тесты, электронные пособия</w:t>
      </w:r>
    </w:p>
    <w:tbl>
      <w:tblPr>
        <w:tblW w:w="148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2997"/>
        <w:gridCol w:w="1913"/>
        <w:gridCol w:w="3190"/>
        <w:gridCol w:w="992"/>
        <w:gridCol w:w="156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(ы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. редактор(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рабо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аботы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од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тельство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ля зарегистрированного вида издания указа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де, когда, кем, в какой ба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раж 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экз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юмова Е.А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ч Н.С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ЕЦ ЗАПОЛ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-измерительные материалы по дисциплине «Анатомия и морфология человека»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ы (ил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. пособие (ил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ый кейс (ил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овизуальное учебное пособ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: ТГУ (ил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сеть ТГП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сайт «СПО в российских школах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linux.armd.ru/common/img/uploaded/files/Impress.pd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Примечание: </w:t>
      </w:r>
      <w:r>
        <w:rPr>
          <w:rFonts w:cs="Arial" w:ascii="Arial" w:hAnsi="Arial"/>
        </w:rPr>
        <w:t>Указать материалы, сданные в печать, с пометкой «сдано в печать», куда, предполагаемый срок выхода из печати. Отдельно указать все издания прошлых лет (за 5 последних лет), не вошедшие в соответствующие отче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. кафедр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42:00Z</dcterms:created>
  <dc:creator>NU206</dc:creator>
  <dc:description/>
  <dc:language>en-US</dc:language>
  <cp:lastModifiedBy>Noname1234</cp:lastModifiedBy>
  <dcterms:modified xsi:type="dcterms:W3CDTF">2009-10-16T06:46:00Z</dcterms:modified>
  <cp:revision>3</cp:revision>
  <dc:subject/>
  <dc:title>Таблица 2</dc:title>
</cp:coreProperties>
</file>