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блица 10.</w:t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Показатель:</w:t>
      </w:r>
      <w:r>
        <w:rPr>
          <w:rFonts w:cs="Arial" w:ascii="Arial" w:hAnsi="Arial"/>
          <w:b/>
        </w:rPr>
        <w:t xml:space="preserve"> Защищенные диссертации за 2009 год и планируемые защиты в 2010г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афедры ________________________________ ТГПУ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0.1. Защищенные докторские и кандидатские диссертации </w:t>
      </w:r>
    </w:p>
    <w:tbl>
      <w:tblPr>
        <w:tblW w:w="15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1495"/>
        <w:gridCol w:w="1385"/>
        <w:gridCol w:w="1260"/>
        <w:gridCol w:w="1620"/>
        <w:gridCol w:w="1260"/>
        <w:gridCol w:w="1620"/>
        <w:gridCol w:w="1620"/>
        <w:gridCol w:w="1620"/>
        <w:gridCol w:w="1471"/>
        <w:gridCol w:w="993"/>
        <w:gridCol w:w="1023"/>
      </w:tblGrid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№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ИО (полностью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 работы и, должность или место учебы (вуз, кафедр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ля работающих сотрудников указать штатный или совмести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Шифр, наименование специа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де подготовлена диссертация (вуз, кафедр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И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учного руководителя (консультанта) степень, зва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 окончания аспирантуры или докторантуры или срока прикрепления соискател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ма диссертационного исследова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андидатская или Докторска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де защищена диссертация (город, вуз). Шифр, диссер. совета, специаль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ата защит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ата утверждения (если есть)</w:t>
            </w:r>
          </w:p>
        </w:tc>
      </w:tr>
      <w:tr>
        <w:trPr/>
        <w:tc>
          <w:tcPr>
            <w:tcW w:w="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ванов Иван Иванович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МЕР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ТГПУ, ассистент, кафедры общей физики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ли аспирант кафедры общей физик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Штат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00.02 Теория и методика обучения и воспитания (в физике: уровни общего и высшего профессионального образования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ТГПУ кафедра общей физик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ергеев Сергей Сергеевич, д.ф.-м.н., проф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мпьютерное моделирование при обучении механике в вуз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андидатская диссертация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Томск, ТГПУ, К 212.266.0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00.02 Теория и методика обучения и воспитания (физика в общеобразовательной и высшей школ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.12.08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center"/>
        <w:rPr/>
      </w:pPr>
      <w:r>
        <w:rPr/>
        <w:t xml:space="preserve">10.2. Планируемые защиты кандидатских и докторских диссертаций </w:t>
      </w:r>
    </w:p>
    <w:tbl>
      <w:tblPr>
        <w:tblW w:w="15872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279"/>
        <w:gridCol w:w="1848"/>
        <w:gridCol w:w="5375"/>
        <w:gridCol w:w="2083"/>
        <w:gridCol w:w="3569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№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ИО (полностью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кторская или Кандидатская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Шифр, наименование специальности, место защит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лжность (статус)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ИО научного руководителя (консультанта), степень, звание.</w:t>
            </w:r>
          </w:p>
        </w:tc>
      </w:tr>
      <w:tr>
        <w:trPr/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етров Иван Петрович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МЕР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андидатская</w:t>
            </w:r>
          </w:p>
        </w:tc>
        <w:tc>
          <w:tcPr>
            <w:tcW w:w="5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00.02 Теория и методика обучения и воспитания (физика в общеобразовательной и высшей школе), ТГПУ</w:t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кторантура ТГПУ</w:t>
            </w:r>
          </w:p>
        </w:tc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ергеев Сергей Сергеевич, д.ф.-м.н., проф.</w:t>
            </w:r>
          </w:p>
        </w:tc>
      </w:tr>
      <w:tr>
        <w:trPr/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Зав. кафедрой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4:50:00Z</dcterms:created>
  <dc:creator>NU206</dc:creator>
  <dc:description/>
  <cp:keywords/>
  <dc:language>en-US</dc:language>
  <cp:lastModifiedBy>NU206</cp:lastModifiedBy>
  <dcterms:modified xsi:type="dcterms:W3CDTF">2009-10-05T04:50:00Z</dcterms:modified>
  <cp:revision>2</cp:revision>
  <dc:subject/>
  <dc:title>Таблица 10</dc:title>
</cp:coreProperties>
</file>