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1.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Показатель:</w:t>
      </w:r>
      <w:r>
        <w:rPr>
          <w:rFonts w:cs="Arial" w:ascii="Arial" w:hAnsi="Arial"/>
          <w:b/>
        </w:rPr>
        <w:t xml:space="preserve"> издательская деятельно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федры ________________________________ ТГПУ за 2009 год</w:t>
      </w:r>
    </w:p>
    <w:p>
      <w:pPr>
        <w:pStyle w:val="Normal"/>
        <w:jc w:val="center"/>
        <w:rPr/>
      </w:pPr>
      <w:r>
        <w:rPr/>
        <w:t>1. Монографии</w:t>
      </w:r>
    </w:p>
    <w:tbl>
      <w:tblPr>
        <w:tblW w:w="145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522"/>
        <w:gridCol w:w="796"/>
        <w:gridCol w:w="4113"/>
        <w:gridCol w:w="1859"/>
        <w:gridCol w:w="1725"/>
        <w:gridCol w:w="929"/>
        <w:gridCol w:w="928"/>
        <w:gridCol w:w="1036"/>
      </w:tblGrid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ор(ы)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. редактор(ы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м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вание работ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рабо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род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дательств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с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Общий    объем </w:t>
            </w:r>
            <w:r>
              <w:rPr>
                <w:rFonts w:cs="Arial" w:ascii="Arial" w:hAnsi="Arial"/>
                <w:b/>
                <w:lang w:val="ru-RU"/>
              </w:rPr>
              <w:t>п.л</w:t>
            </w:r>
            <w:r>
              <w:rPr>
                <w:rFonts w:cs="Arial" w:ascii="Arial" w:hAnsi="Arial"/>
                <w:b/>
              </w:rPr>
              <w:t>. ***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раж 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ыс. экз.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валенко Н.С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ЗЕЦ ЗАПОЛНЕНИЯ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ат.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ципы семантической интерпретации древнеанглийских существительных с основообразующим формантом –s- в сопоставлении с латинским и старославянским языками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ограф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мск: ТГПУ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2. Учебники, учебные пособия </w:t>
      </w:r>
      <w:r>
        <w:rPr/>
        <w:t>(если есть с грифом, указать)</w:t>
      </w:r>
    </w:p>
    <w:tbl>
      <w:tblPr>
        <w:tblW w:w="145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522"/>
        <w:gridCol w:w="796"/>
        <w:gridCol w:w="4113"/>
        <w:gridCol w:w="1859"/>
        <w:gridCol w:w="1725"/>
        <w:gridCol w:w="929"/>
        <w:gridCol w:w="928"/>
        <w:gridCol w:w="1036"/>
      </w:tblGrid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ор(ы)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. редактор(ы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м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вание работ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работы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иф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род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дательств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с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   объем п.л. ***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раж 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ыс. экз.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ч И.Б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ЗЕЦ ЗАПОЛНЕНИЯ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ат.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логические основы сельского хозяйства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ое пособие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мск: ТГПУ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  <w:t>3. Методическая литература (учебно-методические пособия, методические рекомендации, указания, лабораторные работы, разработки и т.д.)</w:t>
      </w:r>
    </w:p>
    <w:tbl>
      <w:tblPr>
        <w:tblW w:w="145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522"/>
        <w:gridCol w:w="796"/>
        <w:gridCol w:w="4113"/>
        <w:gridCol w:w="1859"/>
        <w:gridCol w:w="1725"/>
        <w:gridCol w:w="929"/>
        <w:gridCol w:w="928"/>
        <w:gridCol w:w="1036"/>
      </w:tblGrid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ор(ы)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. редактор(ы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м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вание работ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работы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род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дательств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с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   объем п.л. ***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раж 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ыс. экз.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истархова В.Е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ЗЕЦ ЗАПОЛНЕНИЯ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ат.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ьная работа студентов на лабораторных занятиях по ботанике с основами фитоценологии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ческие указан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мск: ТГПУ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  <w:t>4. Сборники научных трудов</w:t>
      </w:r>
    </w:p>
    <w:tbl>
      <w:tblPr>
        <w:tblW w:w="145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522"/>
        <w:gridCol w:w="796"/>
        <w:gridCol w:w="4113"/>
        <w:gridCol w:w="1859"/>
        <w:gridCol w:w="1725"/>
        <w:gridCol w:w="929"/>
        <w:gridCol w:w="928"/>
        <w:gridCol w:w="1036"/>
      </w:tblGrid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ор (ы)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. редактор(ы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т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м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вание работ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рабо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род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дательств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с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   объем п.л. ***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раж 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ыс. экз.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. ред. Болотнова Н.С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ЗЕЦ ЗАПОЛНЕНИЯ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ат.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дожественный текст и языковая личность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ы научной конференции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мск: ТГПУ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Другие труды, если есть (словари, хрестоматии, справочники, самоучители и т.п.) по вышеуказанным формам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Примечание: </w:t>
      </w:r>
      <w:r>
        <w:rPr>
          <w:rFonts w:cs="Arial" w:ascii="Arial" w:hAnsi="Arial"/>
        </w:rPr>
        <w:t>Указать материалы, сданные в печать, с пометкой «сдано в печать», куда, предполагаемый срок выхода из печати. Отдельно указать все издания прошлых лет (за 5 последних лет), не вошедшие в соответствующие отчеты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***  </w:t>
      </w:r>
      <w:r>
        <w:rPr>
          <w:rFonts w:cs="Arial" w:ascii="Arial" w:hAnsi="Arial"/>
          <w:b/>
        </w:rPr>
        <w:t>Общий объем в печатных листах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( 1 печатный лист равен 16 страницам формата А4 машинописного текста, отпечатанного через полтора интервала и 22 страницам, отпечатанными через 2-ой интервал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Зав. Кафедрой: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3:56:00Z</dcterms:created>
  <dc:creator>NU206</dc:creator>
  <dc:description/>
  <dc:language>en-US</dc:language>
  <cp:lastModifiedBy>NU206</cp:lastModifiedBy>
  <dcterms:modified xsi:type="dcterms:W3CDTF">2009-10-05T03:56:00Z</dcterms:modified>
  <cp:revision>2</cp:revision>
  <dc:subject/>
  <dc:title>Показатель: издательская деятельность</dc:title>
</cp:coreProperties>
</file>