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Показатель:</w:t>
      </w:r>
      <w:r>
        <w:rPr>
          <w:rFonts w:cs="Arial" w:ascii="Arial" w:hAnsi="Arial"/>
          <w:b/>
        </w:rPr>
        <w:t xml:space="preserve"> выставки, экспонаты представленные на выставках, премии и награды сотрудников и аспирантов кафедры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афедры ________________________________ ТГПУ за 2009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Выставки</w:t>
      </w:r>
    </w:p>
    <w:tbl>
      <w:tblPr>
        <w:tblW w:w="14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6"/>
        <w:gridCol w:w="1464"/>
        <w:gridCol w:w="1440"/>
        <w:gridCol w:w="1900"/>
        <w:gridCol w:w="2600"/>
        <w:gridCol w:w="2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ус (зарубежная, международная, всероссийская, региональная, областная, городская, на базе вуза), наз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емя провед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 представленных экспонат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да с указанием названия проекта-лауреа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екта - лауреата, автор(ы) – разработчики (ФИО полностью), степень, звание, должност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VX</w:t>
            </w:r>
            <w:r>
              <w:rPr>
                <w:rFonts w:cs="Arial" w:ascii="Arial" w:hAnsi="Arial"/>
              </w:rPr>
              <w:t xml:space="preserve"> Всероссийская научно- производственная выставка- ярмарка «Интеграция- 2009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Том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 xml:space="preserve"> сентября 2009 г.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Медаль конкурса «Сибирские Афины» в номинации «Новые образовательные технологии»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 «Психолого- педагогическое сопровождение развития детей раннего возраста, имеющих особые образовательные потребности»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вторы: 1. Киселева О.И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цент, к. пед.н.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2. Ажермачева З.Н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доцент, к.пед.н.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Черевач Г.Б., к. псих.н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  <w:b/>
        </w:rPr>
        <w:t>Экспонаты, представленные на выставках:</w:t>
      </w:r>
    </w:p>
    <w:tbl>
      <w:tblPr>
        <w:tblW w:w="14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20"/>
        <w:gridCol w:w="2655"/>
        <w:gridCol w:w="2655"/>
        <w:gridCol w:w="2655"/>
        <w:gridCol w:w="2675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рубежны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Международные (в России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ечественны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базе вуз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 Иван Иванович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кспонат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кспонат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кспоната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ремии и награды сотрудников ТГПУ (исключая награды с выставок)</w:t>
      </w:r>
    </w:p>
    <w:tbl>
      <w:tblPr>
        <w:tblW w:w="14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20"/>
        <w:gridCol w:w="5100"/>
        <w:gridCol w:w="4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атус (зарубежная, международная, общероссийская, региональная, областная, городская, награда вуза)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награды, премии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О награжденного (полностью), степень, звание, должност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уреат премии Томской области в сфере образования и науки в номинации «Молодые ученые»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цов Валерий Петрович, к.ист.н., доц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Премии и награды аспирантов ТГПУ (исключая награды с выставок)</w:t>
      </w:r>
    </w:p>
    <w:tbl>
      <w:tblPr>
        <w:tblW w:w="14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320"/>
        <w:gridCol w:w="3060"/>
        <w:gridCol w:w="2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атус (зарубежная, международная, общероссийская, региональная, областная, городская, награда вуза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награды, прем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О награжденного (полностью), год обучения в аспирантур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О научного рук-ля награжденного (полностью), степень, должность, звание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пендия Президента РФ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енко Евгения Петровна, аспирант 2 года обучения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итрова Анастасия Валерьевна, д. фил. н., проф.</w:t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в. кафедрой:</w:t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58:00Z</dcterms:created>
  <dc:creator>NU206</dc:creator>
  <dc:description/>
  <cp:keywords/>
  <dc:language>en-US</dc:language>
  <cp:lastModifiedBy>NU206</cp:lastModifiedBy>
  <dcterms:modified xsi:type="dcterms:W3CDTF">2009-10-06T07:45:00Z</dcterms:modified>
  <cp:revision>6</cp:revision>
  <dc:subject/>
  <dc:title>Таблица 5</dc:title>
</cp:coreProperties>
</file>