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Форма 4.</w:t>
      </w:r>
    </w:p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Основные направления научных исследований кафедры за 2009 год</w:t>
      </w:r>
    </w:p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231"/>
      </w:tblGrid>
      <w:tr>
        <w:trPr>
          <w:trHeight w:val="830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Кафедра____________________________________________________</w:t>
            </w:r>
            <w:r>
              <w:rPr>
                <w:rFonts w:cs="Arial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 xml:space="preserve">Наименование кафедры </w:t>
            </w:r>
          </w:p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Заведующий кафедрой 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 w:val="false"/>
                <w:i w:val="false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Arial"/>
                <w:b w:val="false"/>
                <w:i w:val="false"/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№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Наименование темы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</w:rPr>
              <w:t>Научный руководитель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color w:val="000000"/>
                <w:sz w:val="20"/>
                <w:szCs w:val="20"/>
              </w:rPr>
              <w:t>Формулировка тем должна предварительно согласовываться с научным управлением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color w:val="000000"/>
                <w:sz w:val="20"/>
                <w:szCs w:val="20"/>
              </w:rPr>
              <w:t>Формулировка тем должна предварительно согласовываться с научным управлением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  <w:t>Зав. кафедрой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18:00Z</dcterms:created>
  <dc:creator>IPI</dc:creator>
  <dc:description/>
  <dc:language>en-US</dc:language>
  <cp:lastModifiedBy>Osetrin</cp:lastModifiedBy>
  <cp:lastPrinted>2113-01-01T00:00:00Z</cp:lastPrinted>
  <dcterms:modified xsi:type="dcterms:W3CDTF">2009-10-15T10:18:00Z</dcterms:modified>
  <cp:revision>2</cp:revision>
  <dc:subject/>
  <dc:title>Заявка в план приема в аспирантуру на 2008 год кафедры общей фи</dc:title>
</cp:coreProperties>
</file>