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Форма 1.</w:t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езультативность НИР в 2009 году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Кафедра</w:t>
      </w:r>
      <w:r>
        <w:rPr>
          <w:rFonts w:cs="Arial" w:ascii="Arial" w:hAnsi="Arial"/>
        </w:rPr>
        <w:t xml:space="preserve"> __________________________________________</w:t>
      </w:r>
      <w:r>
        <w:rPr>
          <w:rFonts w:cs="Arial" w:ascii="Arial" w:hAnsi="Arial"/>
          <w:b/>
        </w:rPr>
        <w:t xml:space="preserve">Факультет/Институт </w:t>
      </w:r>
      <w:r>
        <w:rPr>
          <w:rFonts w:cs="Arial" w:ascii="Arial" w:hAnsi="Arial"/>
        </w:rPr>
        <w:t>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  <w:t>В данной форме указываются количественные данные, полная информация подается в формате прилагаемых таблиц без двойного счета</w:t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  <w:tab w:val="left" w:pos="2586" w:leader="none"/>
        </w:tabs>
        <w:ind w:left="360" w:right="0" w:hanging="360"/>
        <w:jc w:val="both"/>
        <w:rPr/>
      </w:pPr>
      <w:r>
        <w:rPr>
          <w:rFonts w:cs="Arial" w:ascii="Arial" w:hAnsi="Arial"/>
          <w:b/>
        </w:rPr>
        <w:t xml:space="preserve">Монографии: - всего _______, </w:t>
      </w:r>
      <w:r>
        <w:rPr>
          <w:rFonts w:cs="Arial" w:ascii="Arial" w:hAnsi="Arial"/>
        </w:rPr>
        <w:t>в т.ч. изданны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40" w:leader="none"/>
        </w:tabs>
        <w:ind w:left="72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зарубежными издательствами ______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40" w:leader="none"/>
        </w:tabs>
        <w:ind w:left="72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Российскими издательствами ______ из них: (сумма складывается из нижних строк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89" w:leader="none"/>
        </w:tabs>
        <w:ind w:left="927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издательством «Высшая школа»_____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89" w:leader="none"/>
        </w:tabs>
        <w:ind w:left="927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издательством ТГПУ_____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89" w:leader="none"/>
        </w:tabs>
        <w:ind w:left="927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ми издательствами _____.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И заполняется таблица 1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2. Учебники: - всего _______, </w:t>
      </w:r>
      <w:r>
        <w:rPr>
          <w:rFonts w:cs="Arial" w:ascii="Arial" w:hAnsi="Arial"/>
        </w:rPr>
        <w:t>в т.ч.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40" w:leader="none"/>
        </w:tabs>
        <w:ind w:left="72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 грифом учебно-методического объединения (УМО) или научно-методического совета (НМС)__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40" w:leader="none"/>
        </w:tabs>
        <w:ind w:left="72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 грифами других федеральных органов исполнительной власти_____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40" w:leader="none"/>
        </w:tabs>
        <w:ind w:left="72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учебники без грифа_____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40" w:leader="none"/>
        </w:tabs>
        <w:ind w:left="72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ешению редакционно-издательского совета вуза_____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40" w:leader="none"/>
        </w:tabs>
        <w:ind w:left="72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ешению учебно-методического совета_____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40" w:leader="none"/>
        </w:tabs>
        <w:ind w:left="72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_____.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И заполняется таблица 1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3. Учебные пособия: - всего _______, </w:t>
      </w:r>
      <w:r>
        <w:rPr>
          <w:rFonts w:cs="Arial" w:ascii="Arial" w:hAnsi="Arial"/>
        </w:rPr>
        <w:t>в т.ч.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40" w:leader="none"/>
        </w:tabs>
        <w:ind w:left="72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 грифом учебно-методического объединения (УМО) или научно-методического совета (НМС)__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40" w:leader="none"/>
        </w:tabs>
        <w:ind w:left="72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 грифами других федеральных органов исполнительной власти_____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40" w:leader="none"/>
        </w:tabs>
        <w:ind w:left="72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без грифа_____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40" w:leader="none"/>
        </w:tabs>
        <w:ind w:left="72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ешению редакционно-издательского совета вуза_____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40" w:leader="none"/>
        </w:tabs>
        <w:ind w:left="72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ешению учебно-методического совета_____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40" w:leader="none"/>
        </w:tabs>
        <w:ind w:left="72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_____.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И заполняется таблица 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2" w:leader="none"/>
          <w:tab w:val="left" w:pos="1778" w:leader="none"/>
          <w:tab w:val="left" w:pos="1824" w:leader="none"/>
          <w:tab w:val="left" w:pos="1951" w:leader="none"/>
          <w:tab w:val="left" w:pos="2274" w:leader="none"/>
          <w:tab w:val="left" w:pos="2512" w:leader="none"/>
        </w:tabs>
        <w:ind w:left="358" w:right="0" w:hanging="36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тодическая литература (учебно-методические пособия, рекомендации, указания, лабораторные работы и т.д.): - всего _______.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И заполняется таблица 1</w:t>
      </w:r>
    </w:p>
    <w:p>
      <w:pPr>
        <w:pStyle w:val="Normal"/>
        <w:tabs>
          <w:tab w:val="clear" w:pos="720"/>
          <w:tab w:val="left" w:pos="231" w:leader="none"/>
          <w:tab w:val="left" w:pos="284" w:leader="none"/>
          <w:tab w:val="left" w:pos="10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Сборники научных трудов: - всего _______.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И заполняется таблица 1</w:t>
      </w:r>
    </w:p>
    <w:p>
      <w:pPr>
        <w:pStyle w:val="Normal"/>
        <w:tabs>
          <w:tab w:val="clear" w:pos="720"/>
          <w:tab w:val="left" w:pos="48" w:leader="none"/>
          <w:tab w:val="left" w:pos="94" w:leader="none"/>
          <w:tab w:val="left" w:pos="1024" w:leader="none"/>
        </w:tabs>
        <w:ind w:left="-14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Электронные учебные пособия: - всего _______.</w:t>
      </w:r>
    </w:p>
    <w:p>
      <w:pPr>
        <w:pStyle w:val="Normal"/>
        <w:ind w:left="0" w:right="0" w:firstLine="284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И заполняется таблица 2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7. Статьи в журналах: - всего _______, </w:t>
      </w:r>
      <w:r>
        <w:rPr>
          <w:rFonts w:cs="Arial" w:ascii="Arial" w:hAnsi="Arial"/>
        </w:rPr>
        <w:t>в т.ч. опубликованные в изданиях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40" w:leader="none"/>
        </w:tabs>
        <w:ind w:left="72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зарубежных _____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40" w:leader="none"/>
        </w:tabs>
        <w:ind w:left="72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центральных (соответственно перечню ведущих научных журналов и изданий, выпускаемых в РФ – перечень ВАК, включая «Вестник ТГПУ» по направлению «Педагогика и психология» и «Биологические науки» ) ______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40" w:leader="none"/>
        </w:tabs>
        <w:ind w:left="72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«Вестник ТГПУ»______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40" w:leader="none"/>
        </w:tabs>
        <w:ind w:left="72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узовских изданиях_____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40" w:leader="none"/>
        </w:tabs>
        <w:ind w:left="72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х изданиях ______.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И заполняется таблица 3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8. Статьи в сборниках: - всего _______, </w:t>
      </w:r>
      <w:r>
        <w:rPr>
          <w:rFonts w:cs="Arial" w:ascii="Arial" w:hAnsi="Arial"/>
        </w:rPr>
        <w:t xml:space="preserve">в т.ч. 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зарубежных конференций и симпозиумов _____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40" w:leader="none"/>
        </w:tabs>
        <w:ind w:left="72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международных конференций и симпозиумов _____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40" w:leader="none"/>
        </w:tabs>
        <w:ind w:left="72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сероссийских конференций и симпозиумов _____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40" w:leader="none"/>
        </w:tabs>
        <w:ind w:left="72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международных конференций и симпозиумов, проведенных в России_____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40" w:leader="none"/>
        </w:tabs>
        <w:ind w:left="72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сборники_____.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И заполняется таблица 3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9. Тезисы: - всего _______, </w:t>
      </w:r>
      <w:r>
        <w:rPr>
          <w:rFonts w:cs="Arial" w:ascii="Arial" w:hAnsi="Arial"/>
        </w:rPr>
        <w:t>в т.ч.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40" w:leader="none"/>
        </w:tabs>
        <w:ind w:left="72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зарубежных конференций_____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40" w:leader="none"/>
        </w:tabs>
        <w:ind w:left="72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международных (в России) конференций____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40" w:leader="none"/>
        </w:tabs>
        <w:ind w:left="72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течественных: всероссийских / региональных / областных / межвузовских______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40" w:leader="none"/>
        </w:tabs>
        <w:ind w:left="72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ференций, проводимых на базе ТГПУ _____.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И заполняется таблица 3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520" w:leader="none"/>
          <w:tab w:val="left" w:pos="2586" w:leader="none"/>
        </w:tabs>
        <w:ind w:left="360" w:right="0" w:hanging="360"/>
        <w:jc w:val="both"/>
        <w:rPr/>
      </w:pPr>
      <w:r>
        <w:rPr>
          <w:rFonts w:cs="Arial" w:ascii="Arial" w:hAnsi="Arial"/>
          <w:b/>
        </w:rPr>
        <w:t xml:space="preserve">Доклады (если тезисы не опубликованы) — всего _____: </w:t>
      </w:r>
      <w:r>
        <w:rPr>
          <w:rFonts w:cs="Arial" w:ascii="Arial" w:hAnsi="Arial"/>
        </w:rPr>
        <w:t>в т.ч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8" w:leader="none"/>
        </w:tabs>
        <w:ind w:left="644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зарубежных конференциях ____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8" w:leader="none"/>
        </w:tabs>
        <w:ind w:left="644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международных конференциях (в России)_____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8" w:leader="none"/>
        </w:tabs>
        <w:ind w:left="644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течественных:всероссийских/региональных/областных/межвузовских _______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8" w:leader="none"/>
        </w:tabs>
        <w:ind w:left="644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конференциях, проводимых ТГПУ_____.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И заполняется таблица 3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11. Конференции, в которых участвовали сотрудники кафедры: - всего _______, </w:t>
      </w:r>
      <w:r>
        <w:rPr>
          <w:rFonts w:cs="Arial" w:ascii="Arial" w:hAnsi="Arial"/>
        </w:rPr>
        <w:t>из них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40" w:leader="none"/>
        </w:tabs>
        <w:ind w:left="72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зарубежные _____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40" w:leader="none"/>
        </w:tabs>
        <w:ind w:left="72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международные (в России)_____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40" w:leader="none"/>
        </w:tabs>
        <w:ind w:left="72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течественные: всероссийские/региональные/областные/межвузовские _______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40" w:leader="none"/>
        </w:tabs>
        <w:ind w:left="72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базе вуза _____.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И заполняется таблица 4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12. Выставки: (ФИО авторов, название выставки): – всего _______, </w:t>
      </w:r>
      <w:r>
        <w:rPr>
          <w:rFonts w:cs="Arial" w:ascii="Arial" w:hAnsi="Arial"/>
        </w:rPr>
        <w:t>из них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8" w:leader="none"/>
        </w:tabs>
        <w:ind w:left="644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зарубежные_____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8" w:leader="none"/>
        </w:tabs>
        <w:ind w:left="644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международные (в России)_____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8" w:leader="none"/>
        </w:tabs>
        <w:ind w:left="644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течественные: всероссийские/региональные/областные/межвузовские _______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8" w:leader="none"/>
        </w:tabs>
        <w:ind w:left="644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базе вуза_____.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И заполняется таблица 5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20" w:leader="none"/>
          <w:tab w:val="left" w:pos="2586" w:leader="none"/>
        </w:tabs>
        <w:ind w:left="360" w:right="0" w:hanging="360"/>
        <w:jc w:val="both"/>
        <w:rPr/>
      </w:pPr>
      <w:r>
        <w:rPr>
          <w:rFonts w:cs="Arial" w:ascii="Arial" w:hAnsi="Arial"/>
          <w:b/>
        </w:rPr>
        <w:t xml:space="preserve">Экспонаты, представленные на выставках: - всего ______, </w:t>
      </w:r>
      <w:r>
        <w:rPr>
          <w:rFonts w:cs="Arial" w:ascii="Arial" w:hAnsi="Arial"/>
        </w:rPr>
        <w:t>из них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8" w:leader="none"/>
        </w:tabs>
        <w:ind w:left="644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зарубежные_____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8" w:leader="none"/>
        </w:tabs>
        <w:ind w:left="644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международные (в России)_____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8" w:leader="none"/>
        </w:tabs>
        <w:ind w:left="644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течественные: всероссийские/региональные/областные/межвузовские _______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8" w:leader="none"/>
        </w:tabs>
        <w:ind w:left="644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базе вуза_____.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И заполняется таблица 5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14. Премии, награды, дипломы : всего _____, </w:t>
      </w:r>
      <w:r>
        <w:rPr>
          <w:rFonts w:cs="Arial" w:ascii="Arial" w:hAnsi="Arial"/>
          <w:b w:val="false"/>
          <w:bCs w:val="false"/>
        </w:rPr>
        <w:t>из них: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ыставки _____;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Экспонаты _____;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емии и награды сотрудников ТГПУ _____;</w:t>
      </w:r>
    </w:p>
    <w:p>
      <w:pPr>
        <w:pStyle w:val="Normal"/>
        <w:numPr>
          <w:ilvl w:val="0"/>
          <w:numId w:val="8"/>
        </w:numPr>
        <w:ind w:left="720" w:right="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емии и награды аспирантов ТГПУ _____;</w:t>
      </w:r>
    </w:p>
    <w:p>
      <w:pPr>
        <w:pStyle w:val="Normal"/>
        <w:numPr>
          <w:ilvl w:val="0"/>
          <w:numId w:val="0"/>
        </w:numPr>
        <w:ind w:left="720" w:right="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Заполняется таблица 5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15. Патенты: - всего _______, </w:t>
      </w:r>
      <w:r>
        <w:rPr>
          <w:rFonts w:cs="Arial" w:ascii="Arial" w:hAnsi="Arial"/>
        </w:rPr>
        <w:t>в т.ч.:</w:t>
      </w:r>
    </w:p>
    <w:p>
      <w:pPr>
        <w:pStyle w:val="Normal"/>
        <w:numPr>
          <w:ilvl w:val="0"/>
          <w:numId w:val="9"/>
        </w:numPr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атенты России ____;</w:t>
      </w:r>
    </w:p>
    <w:p>
      <w:pPr>
        <w:pStyle w:val="Normal"/>
        <w:numPr>
          <w:ilvl w:val="0"/>
          <w:numId w:val="9"/>
        </w:numPr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рубежные патенты ____; </w:t>
      </w:r>
    </w:p>
    <w:p>
      <w:pPr>
        <w:pStyle w:val="Normal"/>
        <w:numPr>
          <w:ilvl w:val="0"/>
          <w:numId w:val="9"/>
        </w:numPr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держиваемые патенты ____.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И заполняется таблица 6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99" w:leader="none"/>
          <w:tab w:val="left" w:pos="2168" w:leader="none"/>
          <w:tab w:val="left" w:pos="2214" w:leader="none"/>
          <w:tab w:val="left" w:pos="2622" w:leader="none"/>
        </w:tabs>
        <w:ind w:left="369" w:right="0" w:hanging="36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рытия: - всего _______ .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И заполняется таблица 6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17. Лицензии на право использования изобретений вуза: - всего ____, </w:t>
      </w:r>
      <w:r>
        <w:rPr>
          <w:rFonts w:cs="Arial" w:ascii="Arial" w:hAnsi="Arial"/>
        </w:rPr>
        <w:t>в т.ч. приобретенны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40" w:leader="none"/>
        </w:tabs>
        <w:ind w:left="72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циями России ____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40" w:leader="none"/>
        </w:tabs>
        <w:ind w:left="72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зарубежными организациями ____.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И заполняется таблица 6</w:t>
      </w:r>
    </w:p>
    <w:p>
      <w:pPr>
        <w:pStyle w:val="Normal"/>
        <w:ind w:left="426" w:right="0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8. Зарегистрированные программы для ЭВМ, базы данных, топологии интегральных микросхем: - всего _______.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И заполняется таблица 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9. Финансируемые научные разработки и мероприятия: - всего _______.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И заполняется таблица 7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. Перечень НИР, выполнявшихся по зарубежным контрактам и грантам международных фондов, программ: - всего ________.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И заполняется таблица 8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1. Организация научных мероприятий кафедр: всего ____.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И заполняется таблица 9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2. Защищенные диссертации: - всего _______. </w:t>
      </w:r>
    </w:p>
    <w:p>
      <w:pPr>
        <w:pStyle w:val="Normal"/>
        <w:numPr>
          <w:ilvl w:val="0"/>
          <w:numId w:val="10"/>
        </w:numPr>
        <w:ind w:left="72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торские _____;</w:t>
      </w:r>
    </w:p>
    <w:p>
      <w:pPr>
        <w:pStyle w:val="Normal"/>
        <w:numPr>
          <w:ilvl w:val="0"/>
          <w:numId w:val="10"/>
        </w:numPr>
        <w:ind w:left="72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кандидатские _____.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И заполняется таблица 10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3. Диссертации, защита которых ожидается в 2010 г.: - всего ______.</w:t>
      </w:r>
    </w:p>
    <w:p>
      <w:pPr>
        <w:pStyle w:val="Normal"/>
        <w:numPr>
          <w:ilvl w:val="0"/>
          <w:numId w:val="10"/>
        </w:numPr>
        <w:ind w:left="72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торские _____;</w:t>
      </w:r>
    </w:p>
    <w:p>
      <w:pPr>
        <w:pStyle w:val="Normal"/>
        <w:numPr>
          <w:ilvl w:val="0"/>
          <w:numId w:val="10"/>
        </w:numPr>
        <w:ind w:left="720" w:right="0" w:hanging="360"/>
        <w:jc w:val="both"/>
        <w:rPr/>
      </w:pPr>
      <w:r>
        <w:rPr>
          <w:rFonts w:cs="Arial" w:ascii="Arial" w:hAnsi="Arial"/>
        </w:rPr>
        <w:t xml:space="preserve">кандидатские </w:t>
      </w:r>
      <w:r>
        <w:rPr>
          <w:rFonts w:cs="Arial" w:ascii="Arial" w:hAnsi="Arial"/>
          <w:u w:val="single"/>
        </w:rPr>
        <w:t>_____</w:t>
      </w:r>
      <w:r>
        <w:rPr>
          <w:rFonts w:cs="Arial" w:ascii="Arial" w:hAnsi="Arial"/>
        </w:rPr>
        <w:t>.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И заполняется таблица 10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в. кафедрой:</w:t>
      </w:r>
    </w:p>
    <w:sectPr>
      <w:type w:val="nextPage"/>
      <w:pgSz w:w="11906" w:h="16838"/>
      <w:pgMar w:left="1134" w:right="851" w:gutter="0" w:header="0" w:top="567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  <w:font w:name="StarSymbol">
    <w:altName w:val="Arial Unicode MS"/>
    <w:charset w:val="01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tarSymbol" w:hAnsi="StarSymbol" w:cs="StarSymbol" w:hint="default"/>
        <w:b/>
      </w:rPr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" w:hAnsi="Arial" w:cs="Arial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b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b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b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b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b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b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b/>
      <w:sz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b/>
    </w:rPr>
  </w:style>
  <w:style w:type="character" w:styleId="WW8Num6z0">
    <w:name w:val="WW8Num6z0"/>
    <w:qFormat/>
    <w:rPr>
      <w:rFonts w:ascii="Arial" w:hAnsi="Arial" w:cs="Arial"/>
      <w:b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  <w:b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b/>
    </w:rPr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8Num13z0">
    <w:name w:val="WW8Num13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0:05:00Z</dcterms:created>
  <dc:creator>k-209</dc:creator>
  <dc:description/>
  <dc:language>en-US</dc:language>
  <cp:lastModifiedBy>Лидия</cp:lastModifiedBy>
  <cp:lastPrinted>2009-10-19T13:47:00Z</cp:lastPrinted>
  <dcterms:modified xsi:type="dcterms:W3CDTF">2009-10-22T09:16:00Z</dcterms:modified>
  <cp:revision>4</cp:revision>
  <dc:subject/>
  <dc:title>Отчет кафедры _________________за 2001 год</dc:title>
</cp:coreProperties>
</file>