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орма 1 (студен)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казатель: организация научно-исследовательской деятельности студентов и их участие в НИР в 2009 году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акультет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федра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56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303"/>
        <w:gridCol w:w="14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урсы на лучшую НИР студентов, организованные кафедрой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денческие научные и научно-технические конференции, организованные кафедрой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тавки студенческих работ, организованные кафедрой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студентов очной формы обучения, участвовавших в НИР: - всего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казано в качестве исполнителей (соисполнителей в отчетах о НИ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 оплатой труда из средств Минобразования и науки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 оплатой труда из средств других источников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зультативность научно-исследовательской деятельности студентов в 2009 году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67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260"/>
        <w:gridCol w:w="149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лады на научных конференциях, семинара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публикации, из ни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изданные за рубеж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без соавтор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онаты, представленные на выставках с участием студент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али, дипломы, грамоты, премии, полученные на конкурсах на лучшую НИР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и, поданные на объекты интеллектуальной собственност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ные документы, полученные студентами на объекты интеллектуальной собственност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денческие проекты, поданные на конкурсы грант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ы, выигранные студент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Далее приведены примеры заполнения таблиц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рганизация студенческих научных и научно-технических конференц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85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25"/>
        <w:gridCol w:w="1479"/>
        <w:gridCol w:w="178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 конференции (с указанием статуса: международная, всероссийская, региональная, вузовска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 проведения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II</w:t>
            </w:r>
            <w:r>
              <w:rPr>
                <w:rFonts w:cs="Arial" w:ascii="Arial" w:hAnsi="Arial"/>
                <w:sz w:val="20"/>
                <w:szCs w:val="20"/>
              </w:rPr>
              <w:t xml:space="preserve">I Всероссийская конференция студентов, аспирантов и молодых ученых «Наука и образование»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РАЗЕЦ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 xml:space="preserve"> г.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омск, ТГП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клады студентов на научных конференциях, семинарах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86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66"/>
        <w:gridCol w:w="2374"/>
        <w:gridCol w:w="2671"/>
        <w:gridCol w:w="1465"/>
        <w:gridCol w:w="155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(полностью), курс, группа, факульт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 докла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 конференции (с указанием статуса: международная, всероссийская, региональная, вузовская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 проведения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ченко Виктор Сергеевич, студент 2 курса, 1274 гр. ФЭУ ОБРАЗЕЦ ЗАПОЛНЕНИЯ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овационная деятельность малых предприятий Томской области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I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российская конференция студентов, аспирантов и молодых ученых «Наука и образование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 xml:space="preserve"> г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омск, ТГПУ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Анастасия Александровна, </w:t>
            </w:r>
          </w:p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дентка 4 курса, </w:t>
            </w:r>
          </w:p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 гр. ФЭУ</w:t>
            </w:r>
          </w:p>
          <w:p>
            <w:pPr>
              <w:pStyle w:val="Normal"/>
              <w:snapToGrid w:val="false"/>
              <w:ind w:left="-57" w:right="-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ая система обеспечения качества изделия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российская научно-практическая конференция студентов, аспирантов и молодых ученых «Экономическая наука и образование в России»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ма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 г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омск, ТГП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исок опубликованных работ студентов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3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76"/>
        <w:gridCol w:w="2364"/>
        <w:gridCol w:w="3420"/>
        <w:gridCol w:w="221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(полностью) курс, группа, факульт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 статьи, тезисов докл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ыходные данные сборника (с указанием страниц, если статья уже вышла из печати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ичие / отсутствие соавторов ФИО соавтора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ченко Виктор Сергеевич, студент 2 курса, 1274 гр. ФЭ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овационная деятельность малых предприятий Томской област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териалы 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российской конференции студентов, аспирантов и молодых ученых «Наука и образование» (20-24 апреля 2009 г.). Томск: изд-во: ТГПУ, 2009. C. 15-17. 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ыставки студенческих работ, организованные кафедро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09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54"/>
        <w:gridCol w:w="1365"/>
        <w:gridCol w:w="961"/>
        <w:gridCol w:w="1440"/>
        <w:gridCol w:w="1676"/>
        <w:gridCol w:w="275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тус (зарубежная, международная, всероссийская, региональная, областная, городская на базе вуза), назва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личество экспонатов, изготовленных студентам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града с указанием названия проекта-лауреа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ководитель проекта-лауреата, автор(ы)-разработчики (ФИО (полностью), степень, звание, должность)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ая Межрегиональная выставка-ярмарка «Образование. Карьера. Занятость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омс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15 апреля 2009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плом конкурса «Сибирские Афины» в номинации «Профессиональное мастерство» за высокий уровень художественно-эстетического воспитания студентов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Алевтина Савельевн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пед. н., доцент, зав. лабораторией прикладного творчества ТГП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ы-разработчик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сонов Андрей Иванович, студент 3 курса, 345 гр. ФТП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льникова Анастасия Дмитриевн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дентка 2 курса,  789гр.  ФТ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уденческие работы, поданные на конкурсы на лучшую НИР, включая конкурсы на получение именных стипендий различного уровня и олимпиады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7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780"/>
        <w:gridCol w:w="1800"/>
        <w:gridCol w:w="203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студента курс, группа, факульт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название конкурса с указанием статуса (зарубежный, международный, всероссийский, региональный, областной, городской, вузов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гр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если есть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научного руководителя (полностью) степень, звание, должност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инченков Андрей Михайлович, студент 4 курса, 534 гр. ФФ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РАЗЕЦ ЗАПОЛНЕНИЯ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российский открытый конкурс на лучшую работу по естественным, гуманитарным и техническим наука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ьченко Наталья Васильевна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пед. н., доцент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убовская Татьяна Михайловна, студентка 3 курса, 256 гр. ФМ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урс на получение стипендии Правительства Р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пендия Правительства РФ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рохова Нина Петровна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ф.-м. н., доц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нты, полученные аспирантами</w:t>
      </w:r>
    </w:p>
    <w:tbl>
      <w:tblPr>
        <w:tblW w:w="1067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24"/>
        <w:gridCol w:w="2356"/>
        <w:gridCol w:w="2700"/>
        <w:gridCol w:w="293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(полностью), кур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 фонда (РГНФ, РФФИ и др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НИР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научного руководителя (полностью) степень, звание, должност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енко Лидия Федоровна, аспирант 2 года обучен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 для поддержки научно-исследовательской работы аспирантов ГОУ ВПО Федеральное агентство по образованию и науке Российской Федераци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сихолого-педагогических основ интеллектуального воспитания учащихся 8-11 классов при обучении русскому языку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фронова Наталья Васильевна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фил. н., профессо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уденческие проекты, поданные на конкурсы грантов, включая гранты на стажировк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7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2700"/>
        <w:gridCol w:w="1620"/>
        <w:gridCol w:w="1830"/>
        <w:gridCol w:w="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ИО студента (полностью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рс, группа, факульт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 фонда (РГНФ, РФФИ и др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Н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ичие подтверждения о получении гранта, стажиров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научного руководителя (полностью) степень, звание, должност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ченко Тимофей Антонович, студент 3 курса, 567 гр. Ф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РАЗЕЦ ЗА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ГН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полевой организации синлексической системы современного русского я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виных Ирина Николаевна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пед. н., доцен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ская Анна Владимировна, студентка 2 курса, 812 гр.  Ф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зыковая практика в рамках международного студенческого обм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абцевич Аркадий Валентинович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фил. н., доц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уденты, указанные в качестве исполнителей (соисполнителей) в отчетах НИР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7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2815"/>
        <w:gridCol w:w="2641"/>
        <w:gridCol w:w="179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студента (полностью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рс, группа, факультет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НИ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личие/отсутствие опла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указать из каких средств (например: средства Федеральноеагентство по образованию и науке)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научного руководителя (полностью) степень, звание, должност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кин Роман Михайлович, студент 5 курса, 678 гр., Ф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языков аборигенных народов Сибири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оплатой из средств Федерального агентства по образованию и науке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ерьянов Алексей Владимирович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фил. .н., доцен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явки студентов, поданные на объекты интеллектуальной собственно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7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003"/>
        <w:gridCol w:w="2815"/>
        <w:gridCol w:w="2585"/>
        <w:gridCol w:w="185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ИО студента (полностью) курс, группа, факультет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ид охранного документа (патент, авторское свидетельство и др.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, дата получ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 разработ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научного руководителя (полностью) степень, звание, должность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к Сергей Михайлович, студент 5 курса, 178 гр., ФП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ское свидетельство, № 456, 24 июля 2005г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ля измерения плотности материалов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исимов Алексей Владимирович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техн. .н., доц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11:00Z</dcterms:created>
  <dc:creator>NU206</dc:creator>
  <dc:description/>
  <dc:language>en-US</dc:language>
  <cp:lastModifiedBy>NU206</cp:lastModifiedBy>
  <dcterms:modified xsi:type="dcterms:W3CDTF">2009-10-05T03:11:00Z</dcterms:modified>
  <cp:revision>2</cp:revision>
  <dc:subject/>
  <dc:title>Форма 1 (студен)</dc:title>
</cp:coreProperties>
</file>