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Форма 1 (студен)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Показатель: организация научно-исследовательской деятельности студентов и их участие в НИР в 2009 году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Факультет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афедра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36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303"/>
        <w:gridCol w:w="1416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казате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курсы на лучшую НИР студентов, организованные кафедрой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уденческие научные и научно-технические конференции, организованные кафедрой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тавки студенческих работ, организованные кафедрой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сленность студентов очной формы обучения, участвовавших в НИР: - всего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указано в качестве исполнителей (соисполнителей в отчетах о НИР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с оплатой труда из средств Минобразования и науки Росс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с оплатой труда из средств других источников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Результативность научно-исследовательской деятельности студентов в 2009 году</w:t>
      </w:r>
    </w:p>
    <w:tbl>
      <w:tblPr>
        <w:tblW w:w="10247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260"/>
        <w:gridCol w:w="1470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казател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8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лады на научных конференциях, семинарах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ые публикации, из них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изданные за рубежо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без соавторов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понаты, представленные на выставках с участием студентов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али, дипломы, грамоты, премии, полученные на конкурсах на лучшую НИР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вки, поданные на объекты интеллектуальной собственност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хранные документы, полученные студентами на объекты интеллектуальной собственност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уденческие проекты, поданные на конкурсы грантов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нты, выигранные студентам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/>
        <w:t>Организация студенческих научных и научно-технических конференций</w:t>
      </w:r>
    </w:p>
    <w:tbl>
      <w:tblPr>
        <w:tblW w:w="10830" w:type="dxa"/>
        <w:jc w:val="left"/>
        <w:tblInd w:w="-1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25"/>
        <w:gridCol w:w="1479"/>
        <w:gridCol w:w="1766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звание конференции (с указанием статуса: международная, всероссийская, региональная, вузовская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то проведения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XII</w:t>
            </w:r>
            <w:r>
              <w:rPr>
                <w:rFonts w:cs="Arial" w:ascii="Arial" w:hAnsi="Arial"/>
                <w:sz w:val="20"/>
                <w:szCs w:val="20"/>
              </w:rPr>
              <w:t xml:space="preserve">I Всероссийская конференция студентов, аспирантов и молодых ученых «Наука и образование»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БРАЗЕЦ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4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 xml:space="preserve"> г. 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Томск, ТГПУ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оклады студентов на научных конференциях, семинарах</w:t>
      </w:r>
    </w:p>
    <w:tbl>
      <w:tblPr>
        <w:tblW w:w="11066" w:type="dxa"/>
        <w:jc w:val="left"/>
        <w:tblInd w:w="-1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666"/>
        <w:gridCol w:w="2374"/>
        <w:gridCol w:w="2671"/>
        <w:gridCol w:w="1465"/>
        <w:gridCol w:w="153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 (полностью), курс, группа, факульт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звание доклад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звание конференции (с указанием статуса: международная, всероссийская, региональная, вузовская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то проведения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Иванченко Виктор Сергеевич, студент 2 курса, 1274 гр. ФЭ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ЕЦ ЗАПОЛНЕНИЯ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новационная деятельность малых предприятий Томской области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XI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ероссийская конференция студентов, аспирантов и молодых ученых «Наука и образование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4 апр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 xml:space="preserve"> г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Томск, ТГПУ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ванова Анастасия Александровна, </w:t>
            </w:r>
          </w:p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удентка 4 курса, </w:t>
            </w:r>
          </w:p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1 гр. ФЭУ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ОБРАЗЕЦ ЗАПОЛНЕНИЯ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сная система обеспечения качества изделия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сероссийская научно-практическая конференция студентов, аспирантов и молодых ученых «Экономическая наука и образование в России» 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-17 ма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09 г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Томск, ТГПУ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писок опубликованных работ студентов</w:t>
      </w:r>
    </w:p>
    <w:tbl>
      <w:tblPr>
        <w:tblW w:w="11010" w:type="dxa"/>
        <w:jc w:val="left"/>
        <w:tblInd w:w="-1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676"/>
        <w:gridCol w:w="2364"/>
        <w:gridCol w:w="3420"/>
        <w:gridCol w:w="219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 (полностью) курс, группа, факульте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звание статьи, тезисов докла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ыходные данные сборника (с указанием страниц, если статья уже вышла из печати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ичие / отсутствие соавторов ФИО соавтора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Иванченко Виктор Сергеевич, студент 2 курса, 1274 гр. ФЭ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ЕЦ ЗАПОЛНЕНИЯ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новационная деятельность малых предприятий Томской области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Материалы X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ероссийской конференции студентов, аспирантов и молодых ученых «Наука и образование» (20-24 апреля 2009 г.). Томск: изд-во: ТГПУ, 2009. C. 15-17. 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ыставки студенческих работ, организованные кафедрой</w:t>
      </w:r>
    </w:p>
    <w:tbl>
      <w:tblPr>
        <w:tblW w:w="10889" w:type="dxa"/>
        <w:jc w:val="left"/>
        <w:tblInd w:w="-1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54"/>
        <w:gridCol w:w="1365"/>
        <w:gridCol w:w="961"/>
        <w:gridCol w:w="1440"/>
        <w:gridCol w:w="1676"/>
        <w:gridCol w:w="2733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тус (зарубежная, международная, всероссийская, региональная, областная, городская на базе вуза), назва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емя про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оличество экспонатов, изготовленных студентами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града с указанием названия проекта-лауреат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ководитель проекта-лауреата, автор(ы)-разработчики (ФИО (полностью), степень, звание, должность)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-ая Межрегиональная выставка-ярмарка «Образование. Карьера. Занятость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ЕЦ ЗАПОЛНЕНИЯ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Томск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-15 апреля 2009 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плом конкурса «Сибирские Афины» в номинации «Профессиональное мастерство» за высокий уровень художественно-эстетического воспитания студентов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ванова Алевтина Савельевна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. пед. н., доцент, зав. лабораторией прикладного творчества ТГП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ры-разработчики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сонов Андрей Иванович, студент 3 курса, 345 гр. ФТП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льникова Анастасия Дмитриевна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удентка 2 курса,  789гр.  ФТП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туденческие работы, поданные на конкурсы на лучшую НИР, включая конкурсы на получение именных стипендий различного уровня и олимпиады.</w:t>
      </w:r>
    </w:p>
    <w:tbl>
      <w:tblPr>
        <w:tblW w:w="10650" w:type="dxa"/>
        <w:jc w:val="left"/>
        <w:tblInd w:w="-1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3780"/>
        <w:gridCol w:w="1800"/>
        <w:gridCol w:w="201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 студента курс, группа, факульт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лное название конкурса с указанием статуса (зарубежный, международный, всероссийский, региональный, областной, городской, вузовск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град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если есть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 научного руководителя (полностью) степень, звание, должность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инченков Андрей Михайлович, студент 4 курса, 534 гр. ФФ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РАЗЕЦ ЗАПОЛНЕНИЯ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российский открытый конкурс на лучшую работу по естественным, гуманитарным и техническим наука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льченко Наталья Васильевна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. пед. н., доцент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убовская Татьяна Михайловна, студентка 3 курса, 256 гр. ФМФ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РАЗЕЦ ЗАПОЛНЕНИЯ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курс на получение стипендии Правительства РФ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ипендия Правительства РФ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рохова Нина Петровна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. ф.-м. н., доцент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ранты, полученные аспирантами</w:t>
      </w:r>
    </w:p>
    <w:tbl>
      <w:tblPr>
        <w:tblW w:w="10650" w:type="dxa"/>
        <w:jc w:val="left"/>
        <w:tblInd w:w="-1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24"/>
        <w:gridCol w:w="2356"/>
        <w:gridCol w:w="2700"/>
        <w:gridCol w:w="291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 (полностью), курс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звание фонда (РГНФ, РФФИ и др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ма НИ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 научного руководителя (полностью) степень, звание, должность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енко Лидия Федоровна, аспирант 2 года обучения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ЕЦ ЗАПОЛНЕНИЯ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нт для поддержки научно-исследовательской работы аспирантов ГОУ ВПО Министерства образования и науки Российской Федерации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сихолого-педагогических основ интеллектуального воспитания учащихся 8-11 классов при обучении русскому языку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фронова Наталья Васильевна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. фил. н., профессор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туденческие проекты, поданные на конкурсы грантов, включая гранты на стажировки</w:t>
      </w:r>
    </w:p>
    <w:tbl>
      <w:tblPr>
        <w:tblW w:w="10650" w:type="dxa"/>
        <w:jc w:val="left"/>
        <w:tblInd w:w="-1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1080"/>
        <w:gridCol w:w="2700"/>
        <w:gridCol w:w="1620"/>
        <w:gridCol w:w="183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ФИО студента (полностью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урс, группа, факульт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звание фонда (РГНФ, РФФИ и др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ма НИ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ичие подтверждения о получении гранта, стажировк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 научного руководителя (полностью) степень, звание, должност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дченко Тимофей Антонович, студент 3 курса, 567 гр. Ф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РАЗЕЦ ЗАПОЛ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ГН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полевой организации синлексической системы современного русского язы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виных Ирина Николаевна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. пед. н., доцен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вская Анна Владимировна, студентка 2 курса, 812 гр.  Ф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ЕЦ ЗАПОЛ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зыковая практика в рамках международного студенческого обм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рабцевич Аркадий Валентинович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. фил. н., доцент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туденты, указанные в качестве исполнителей (соисполнителей) в отчетах НИР</w:t>
      </w:r>
    </w:p>
    <w:tbl>
      <w:tblPr>
        <w:tblW w:w="10650" w:type="dxa"/>
        <w:jc w:val="left"/>
        <w:tblInd w:w="-1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2815"/>
        <w:gridCol w:w="2641"/>
        <w:gridCol w:w="1774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 студента (полностью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урс, группа, факультет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ма НИР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личие/отсутствие оплат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указать из каких средств (например: средства Минобразования и науки)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 научного руководителя (полностью) степень, звание, должность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кин Роман Михайлович, студент 5 курса, 678 гр., Ф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ЕЦ ЗАПОЛНЕНИЯ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языков аборигенных народов Сибири</w:t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оплатой из средств Министерства образования  и науки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ерьянов Алексей Владимирович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. фил. .н., доцент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Заявки студентов, поданные на объекты интеллектуальной собственности</w:t>
      </w:r>
    </w:p>
    <w:tbl>
      <w:tblPr>
        <w:tblW w:w="10650" w:type="dxa"/>
        <w:jc w:val="left"/>
        <w:tblInd w:w="-1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003"/>
        <w:gridCol w:w="2815"/>
        <w:gridCol w:w="2585"/>
        <w:gridCol w:w="1830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ФИО студента (полностью) курс, группа, факультет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ид охранного документа (патент, авторское свидетельство и др.)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омер, дата получе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звание разработк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 научного руководителя (полностью) степень, звание, должность</w:t>
            </w:r>
          </w:p>
        </w:tc>
      </w:tr>
      <w:tr>
        <w:trPr/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нк Сергей Михайлович, студент 5 курса, 178 гр., ФП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ЕЦ ЗАПОЛНЕНИЯ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рское свидетельство, № 456, 24 июля 2005г.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для измерения плотности материалов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исимов Алексей Владимирович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. техн. .н., доцент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3:11:00Z</dcterms:created>
  <dc:creator>NU206</dc:creator>
  <dc:description/>
  <cp:keywords/>
  <dc:language>en-US</dc:language>
  <cp:lastModifiedBy>NU206</cp:lastModifiedBy>
  <dcterms:modified xsi:type="dcterms:W3CDTF">2009-10-05T03:11:00Z</dcterms:modified>
  <cp:revision>2</cp:revision>
  <dc:subject/>
  <dc:title>Форма 1 (студен)</dc:title>
</cp:coreProperties>
</file>