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Ректору Томского государственн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педагогического университет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Обухову В.В.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___________________________________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  и место работы; фамилия, имя, отчество )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 А Я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рошу прикрепить меня соискателем к кафедре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подготовки и сдачи кандидатских экзаменов, а также подготовки и защиты кандидатской диссертации  по специальности 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(шифр и наименование специальност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научному руководителю (уч.степень, уч.звание, Ф.И.О. руководителя)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____________________________по 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_»___________________________                           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зультаты собеседования с научным руководителем: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личие публикаций (статьи ____, тезисы ___, статьи в зарубежных изданиях ____, по прилагаемому списк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едний балл по диплому _______.  Наличие сданных кандидатских экзаменов (какие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личие задела по научной работ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вод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ый руководитель ____________________________(______________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огласовано</w:t>
      </w:r>
      <w:r>
        <w:rPr>
          <w:sz w:val="24"/>
          <w:szCs w:val="24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.кафедрой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__(_______________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кан факультета/директор Института  ______________________  ______________________(_________________________)</w:t>
      </w:r>
    </w:p>
    <w:sectPr>
      <w:type w:val="nextPage"/>
      <w:pgSz w:w="11906" w:h="16838"/>
      <w:pgMar w:left="1230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06:15:00Z</dcterms:created>
  <dc:creator>ыы</dc:creator>
  <dc:description/>
  <cp:keywords/>
  <dc:language>en-US</dc:language>
  <cp:lastModifiedBy>User</cp:lastModifiedBy>
  <cp:lastPrinted>2011-09-20T10:12:00Z</cp:lastPrinted>
  <dcterms:modified xsi:type="dcterms:W3CDTF">2011-09-20T03:12:00Z</dcterms:modified>
  <cp:revision>12</cp:revision>
  <dc:subject/>
  <dc:title>Ректору Томского государственного педагогического университета</dc:title>
</cp:coreProperties>
</file>