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25.00.23 Физическая география и биогеография, география почв и геохимия ландшаф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география и биогеография, география почв и геохим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ов – область науки, включающая изучение структуры, эволю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ландшафтной сферы Земли и отдельных ее составля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венного и растительного покрова, животного населения). Она включ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сследование сущности геохимических, геофизическ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х процессов, обуславливающих пространстве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разнообразие ландшафтов, биоты и почв на глобальн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м и локальном уровнях. Практическое зна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х и методических разработок данной специальности состо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спечении научных основ для экологического обоснования прое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й деятельности человека, географического прогноза состоя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й среды, повышения биопродукционной способ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х и культурных ландшафтов, оптимизации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 ресурсов и управления биосферными процесс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, функционирование и динамика ландшаф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огеография растений, животных и микроорганиз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еография и картография почв, происхождение и трансформ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ого покр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Геохимия ландшафтов, изучение и моделирование ландшафт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химических проце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иогеографическое картограф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оведное дело и охрана живой прир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еография биологического разнообраз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стественная и антропогенная эволюция почв и почвенного покр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андшафтно-геохимические условия миграции элементов в природ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е, специальное почвенно-геохимическое картограф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ременная и пространственная организация ландшафтов гор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ных территор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еография экосистем, ландшафтная экология, экогеохим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еография антропогенных ландшафтов и почв, культурной фаун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жные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смежными являются все науки географическ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ческого циклов и ряда биологических (03.01.04, 03.02.01, 03.02.04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2.08, 03.02.1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о-минералогические нау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еографические науки (за исследование по п. 1-12)</w:t>
      </w:r>
      <w:r>
        <w:rPr>
          <w:rFonts w:cs="Times New Roman" w:ascii="Times New Roman" w:hAnsi="Times New 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0:00Z</dcterms:created>
  <dc:creator>User</dc:creator>
  <dc:description/>
  <dc:language>en-US</dc:language>
  <cp:lastModifiedBy>Александр Макаров</cp:lastModifiedBy>
  <dcterms:modified xsi:type="dcterms:W3CDTF">2011-03-17T07:20:00Z</dcterms:modified>
  <cp:revision>2</cp:revision>
  <dc:subject/>
  <dc:title/>
</cp:coreProperties>
</file>