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Ректору Томского государствен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едагогического университ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бухову В.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</w:t>
      </w:r>
      <w:r>
        <w:rPr/>
        <w:t>от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</w:rPr>
        <w:t xml:space="preserve"> </w:t>
      </w:r>
      <w:r>
        <w:rPr>
          <w:sz w:val="16"/>
        </w:rPr>
        <w:t>(должность и место работы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</w:t>
      </w:r>
      <w:r>
        <w:rPr>
          <w:sz w:val="16"/>
          <w:lang w:val="en-US"/>
        </w:rPr>
        <w:t xml:space="preserve">                                      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 xml:space="preserve">                                                                                          </w:t>
      </w:r>
      <w:r>
        <w:rPr>
          <w:sz w:val="16"/>
          <w:lang w:val="en-US"/>
        </w:rPr>
        <w:t xml:space="preserve">                                                         </w:t>
      </w:r>
      <w:r>
        <w:rPr>
          <w:sz w:val="16"/>
        </w:rPr>
        <w:t xml:space="preserve">(фамилия, имя, отчество полностью)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                    </w:t>
      </w:r>
      <w:r>
        <w:rPr/>
        <w:t xml:space="preserve">Прошу принять меня   в докторантуру  Томского государственного педагогического университ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чная форма обучения)  по специальности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кафедру 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/>
        <w:t>к научному консультанту 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боты над докторской диссертацией по теме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</w:t>
        <w:br/>
        <w:b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«_____»  ______________________________ 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/>
        <w:t>Прилагаю следующие докумен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Личный листок по учету кадров с фотографией:                            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Развернутый план подготовки диссертации</w:t>
      </w:r>
      <w:r>
        <w:rPr>
          <w:sz w:val="18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</w:rPr>
        <w:t>Тезисы научного доклада</w:t>
      </w:r>
      <w:r>
        <w:rPr>
          <w:sz w:val="18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Копию диплома о присуждении ученой степени кандидата наук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Список опубликованных научных работ, изобретений;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 кафедр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лючение ученого совета факультета/института </w:t>
      </w:r>
    </w:p>
    <w:p>
      <w:pPr>
        <w:pStyle w:val="Normal"/>
        <w:numPr>
          <w:ilvl w:val="0"/>
          <w:numId w:val="2"/>
        </w:numPr>
        <w:rPr/>
      </w:pPr>
      <w:r>
        <w:rPr/>
        <w:t>Согласие на обработку персональных данных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__»______________________                                        _______________________________________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подпись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Научный консультант _____________________   (_____________________________________________________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подпись                                                                  Ф.И.О., должность, ученая степень, ученое зва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Зав. кафедрой  ______________________________      ___________________(_______________________________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>(кафедра)                                                          подпись                        Ф.И.О.,  ученая степень, ученое зва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  <w:r>
        <w:rPr/>
        <w:t>Декан (директор института ТГПУ)__________________</w:t>
      </w:r>
      <w:r>
        <w:rPr>
          <w:sz w:val="16"/>
        </w:rPr>
        <w:t xml:space="preserve">  </w:t>
      </w:r>
      <w:r>
        <w:rPr/>
        <w:t>__________________(_____________________________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</w:t>
      </w:r>
      <w:r>
        <w:rPr>
          <w:sz w:val="16"/>
        </w:rPr>
        <w:t xml:space="preserve">(факультет, институт)                    подпись                   Ф.И.О. ,ученая степень, ученое звание                      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6:39:00Z</dcterms:created>
  <dc:creator>mn</dc:creator>
  <dc:description/>
  <cp:keywords/>
  <dc:language>en-US</dc:language>
  <cp:lastModifiedBy>User</cp:lastModifiedBy>
  <cp:lastPrinted>2011-01-21T14:24:00Z</cp:lastPrinted>
  <dcterms:modified xsi:type="dcterms:W3CDTF">2011-01-21T08:24:00Z</dcterms:modified>
  <cp:revision>5</cp:revision>
  <dc:subject/>
  <dc:title>                                                                                                 Ректору Томского государствен</dc:title>
</cp:coreProperties>
</file>