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Шифр специальност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19.00.01 Общая психология, психология личности, истор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28"/>
        </w:rPr>
        <w:t>психолог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специальност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м специальности 19.00.01 – «Общая психолог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я личности, история психологии» является исследов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даментальных психологических механизмов и закономерност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ждения, и функционирования психики человека и животных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нания, самосознания и личности; применение этих закономерностей д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практических задач диагностики, консультирования, экспертизы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и аномалий личности; исторический и методологический анали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х теорий, концепций и воззрений, разработ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ой и прикладной методологии, создание метод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ого исследования и практической рабо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исследовани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сихическая жизнь и поведение человека. Соотношение поведен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. Детерминанты, определяющие психическую жизнь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ие челове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аботка и анализ основ общепсихологического и историк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ого исслед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волюция психики в филогенез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обенности психики и поведения разных видов животн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исхождение и развитие сознания и деятельности человека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ропогенезе, социогенезе и персоногенез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сторическое развитие психических процессов, сознания и лич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сихофизическая проблем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знание и познавательные процессы. Когнитивная психолог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ышление, воображение. Эмоционально-смысловая регуляция мыш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мышление в сложных систем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щущение и восприятие. Формирование перцептивных образ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пространства, времени и движения. Мотивационная и смыслов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ция восприятия. Образ мира: его структура и особен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строение моделей психической реальности. Требования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м моделям. Возможности моделирования псих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ости. Малопараметрические модел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нимание и память. Феноменология, основные теории и мет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внимания и памя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сихологические проблемы общения и коммуник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ингвист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сихосемантика. Психология субъективной семант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семиотика. Психология смысла. Смысловая регуляция пове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и. Психология экзистенциальных проблем. Психология жизн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Эмоциональные процессы и состояния. Эмоциональная регуля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х процессов и деятельности. Экспрессия человека. Семант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ия эмоций. Телесные корреляты эмоций. Передача эмоциональ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й. Диагностика эмоциональных состояний. Диагностика аффек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ая напряженность, фрустрация, стресс. Реакция на фрустраци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я чувств. Психология пережи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олевые процессы. Структура воли. Воля и целеполагание. Феноме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ьбы мотив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Мотивация, ее механизмы, формирование и функциониров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и, мотивы, личностные ценности и ценностные ориентац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ы, стремления. Нравственные ориентации. Классификац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потребностей и мотивов. Влияние мотивации на деятельность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 процессы. Смыслообразование. Мотивация достиж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служения. Направленность и ее системообразующая рол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ознание. Мировоззрение и смысложизненное самоопредел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вные процессы. Состояния сознания. Измененные состоя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н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Бессознательное. Психологическая защита. Психология полов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ий. Психология сексуа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ременная перспектива. Психологическое время. Антиципац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ы будущего. Вероятностное прогнозиров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сихомоторные процессы. Время и точность реакции. Обрат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в исполнительных процесс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Операции, их освоение. Формирование и перенос навы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орные структу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Деятельность, ее генезис, структура, динамика и регуляция. Ви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. Психология активности. Надситуативная активн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Действия. Цели и целеобразование. Задачи в структуре 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й. Уровень притязаний. Психология ошиб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Способности. Одаренность. Талант и гениальность, их приро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тво, его психологические механизмы (художественное, научно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и другие виды творчества). Развитие способност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Система ментальных качеств и их диагностика: способност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аренность, интеллект, талант, гениальн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Психогенетика и психология индивидуальных различий. Генетическ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сылки способност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Темперамент и характер. Диагностика темперамента. Структур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логия характера. Акцентуация характера, их диагност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Жизнестойкость, устойчивость и ситуативная обусловлен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ия. Черты личности, их диагностика. Психометр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ние и апробация опросников личностных чер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Индивидуальный стиль деятельности. Стили общения, активност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ретуляции. Когнитивные стили и когнитивный контрол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ые стил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Структура личности. Проблема индивидуальных различий и типолог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и. Духовно-нравственная сфера личности. Соотношение внутренн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нешнего мира человека. Направленность личности, жизненны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ные ориентации. Самосознание и самооценка. Образ 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чность личности. Поступок как личностная категория Движущ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 развития личности. Самоактуализация личности. Личностная зрел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 и патология личности, Психологическое здоровье лич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Индивид, личность, индивидуальн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Проблема субъекта в психолог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Жизненный путь, его структура и периодизация. Субъективная карти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енного пути. Жизненная цель, жизненная задача, жизненный выбо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 жизни и стиль жиз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Психология отношений. Психология установ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Социальное конструирование психологических понятий. Психолог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х открытий. Влияние социокультурного и исторического контекста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сихологических воззрений. Психологические воззрения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аучный период развития психологии. История отечественно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убежной психологии. История отечественной и зарубежной психолог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бусловленность мировоззрения исследователя и 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х воззр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Историческая психология. Этнопсихолог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Психология культурных явлений. Восприятие искусств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художественных образов. Индивидуальные особен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я искусства и художественной литерату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Психологические процессы переработки информ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технологии и их влияние на сознание, и лич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а. Человек в системах искусственного интеллекта. Информацион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моциональные аспекты взаимодействия человека с компьютер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 процессы и общение в компьютерных сет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Методология и методы исследования в психологии. Основные теори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и развития деятельности, бессознательного, сознания и личности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ой нау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Теория и методология психологической науки. Взаимосвязь идеолог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и и теории. Разработка методов диагностики псих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остей. Критерии оценки психологических теор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ь наук: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нау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20:00Z</dcterms:created>
  <dc:creator>User</dc:creator>
  <dc:description/>
  <dc:language>en-US</dc:language>
  <cp:lastModifiedBy>Александр Макаров</cp:lastModifiedBy>
  <dcterms:modified xsi:type="dcterms:W3CDTF">2011-03-17T07:20:00Z</dcterms:modified>
  <cp:revision>2</cp:revision>
  <dc:subject/>
  <dc:title/>
</cp:coreProperties>
</file>