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3.00.08 Теория и методика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3.00.08 – «Теория и метод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» является область педагогической нау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рассматривает вопросы профессионального обучения, подготов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дготовки и повышения квалификации во всех видах и уровн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, предметных и отраслевых област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вопросы управления и организации учебно-воспита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, прогнозирования и определения структуры подготовки кадров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потребностей личности и рынка труда, общества и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я определены с учетом дифференциации по отрасл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идам профессиона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ология исследований по теории и методике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(научные подходы к исследованию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, связи теории и метод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с областями педагогической нау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науками; взаимосвязь теории и методики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 практикой; методы исследования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незис и теоретико-методологические основы педагог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дипломное 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специалистов в высших учебных заведе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специалистов в учреждениях среднего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квалифицированных рабочих в учрежде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утрифирменная подготовка рабочих; дополните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подготовка и повышение квалификации работник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прерывное профессиональное образ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а специалистов в системе многоуровнев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временные технологии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разовательный менеджмент и маркетин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разовательная среда профессионального учебного за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фессиональное обучение безработных и незанятого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равнительно-сопоставительный анализ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азличных странах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заимодействие профессионального образования с рынком труд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и партнер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фессиональное воспитание: сущность, основные на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бор и структурирование содержания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Гуманизация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дагогические проблемы управления, финанс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системы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иагностика качества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гионализация профессионального образования в условиях еди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простран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ектирование локальных систем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нятийный аппарат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Интеграционные процессы в профессиональном образова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блемы изучения и реализации инновационного опы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фессиональный консалтинг и консультационные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истема материального и морального стимулирования в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и профессиона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Инновационные технологии в области професс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еханизмы взаимодействия образования, науки и производ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фессиональное образование через всю жиз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Государственно-общественный характер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м образо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Формирование профессионального мировозз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Уровни и типы учебных заведений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нтеграция общеобразовательной и профессиональной подготовк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 профессион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мпетентностный подход в профессиональной подготов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ециали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9:00Z</dcterms:created>
  <dc:creator>User</dc:creator>
  <dc:description/>
  <dc:language>en-US</dc:language>
  <cp:lastModifiedBy>Александр Макаров</cp:lastModifiedBy>
  <dcterms:modified xsi:type="dcterms:W3CDTF">2011-03-17T07:19:00Z</dcterms:modified>
  <cp:revision>2</cp:revision>
  <dc:subject/>
  <dc:title/>
</cp:coreProperties>
</file>