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13.00.04 Теория и методика физического воспитания, спортивной тренировки, оздоровительной и адаптивной физической куль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13.00.04 – «Теория и методика физического воспит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й тренировки, оздоровительной и адаптивной физической культур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методологию физической культуры, основные на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х и прикладных исследований по научному обоснованию е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и методики, нормативной основы, специфики управл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организации. Результаты этих исследований позволят расширить базовую основу физического воспитания, спорта, оздоровительной и адаптивной физической культуры, усилить её профессионально-прикладную направлен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даментальные проблемы общей теории физическ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е закономерности развития, функцион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системы физической культу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и усиления значимости физической культуры в современном общест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е обоснование структуры и содержания базовых компон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культура как часть обще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культура как социальное явл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ко-логические и теоретические исследования эволюции нау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й в области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развития системы физической культуры в государств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м сообщест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проблемы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ы, условия и закономерности направленного физического развит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людей, входящих в различные социально-демограф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зологические групп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правление в системе физической культу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еджмент в системе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кетинг в системе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изкультурным движени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изкультурной организаци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изической культурой в государстве, регионе, республи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, области, районе, отдельном населенном пунк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щие закономерности развития, функцион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двигательных (физических) способностей (качеств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и методы развития и совершенствования, корриг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я силовых, скоростных и координационных способностей (качеств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и, общей аэробной и специфической вынослив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ерности формирования двигательных навыков и ум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методика формирования простых и сложных двига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ов и ум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связь и интерференция, взаимодействие и взаимовлия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ых (физических) способностей (качеств) и двигательных навы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и специфические закономерности переноса в формирова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ых навыков и развитии двигательных (физических) способ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честв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а развития двигательных (физических) способностей (качеств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ерности развития и совершенствования двигательных (физически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ей (качеств), простых и сложных двигательных навык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тогенез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ситивные периоды в развитии двигательных (физических) способ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честв) и двигательных навы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едства и методы физической культуры в целях профилактики вре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ек, укрепления здоровья, закаливания организма, повыш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и человека к неблагоприятным факторам природной сред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альным условиям жизне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Нормативная база физическ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ория и методика физического вос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оретико-методологические и историко-логические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воспит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проблемы базового физического воспит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о-педагогические технологии в системе физического воспит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логические аспекты формирования нормативной осно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воспит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истемой физического вос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изическое воспитание в системе дошкольного, среднего, средн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го и высшего образ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ность, содержание и методика физического воспитания в сист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го, среднего, средне-специального и высшего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развития, функционирования и совершенств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ых (физических) способностей (качеств), форм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ых навыков и умений в системе дошкольного воспитания, средне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-специального и высше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профессиональной деятельности специалиста физ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в дошкольных, средних, средне-специальных и высших учеб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ени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е воспитание как средство становления 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ория и методика 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орт как социальное явл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, воспитательные и педагогические функции спор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ко-логические тенденции эволюции и преобразования нау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й в области спор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ое олимпийское движение (закономерностей развит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 и управле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я развития отдельного вида 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истема подготовки спортсме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Методологические концепты построения общей теории подгот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ов и ее реализация на практик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логические аспекты построения теории подготовки 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ые направления совершенствования системы подгот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Соревновательная деятельность в спорт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тегия и тактика соревнователь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соревнователь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оревновательной деятельность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евновательная деятельность спортсменов военнослужащ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бщие основы подготовки спортс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аптация в спорте и закономерности её формирования у 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аптация основных функциональных систем организма к специфическ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м отдельных видов спор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нергообеспечение двигательной деятельности в спортивной трениров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узки в спорте и их влияние на организм 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мление и восстановление в системе подготовки 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долговременных адаптационных реакций в многолетне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ичной подготов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управления произвольными движени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методы и принципы спортивной подгото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Технико_______-тактическая и психологическая подготовка спортс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ая подготовленность и техническая подготовка 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ическая подготовленность и тактическая подготовка 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ая подготовка и психологическая подготовл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Двигательные (физические) способности (качества) и физиче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портсме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остные способности, методика их развития и совершенств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овые способности и силовая подготов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онные способности, методика их развит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бкость, методика ее развития и совершенств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ливость, методика ее развития и совершенств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Макроструктура процесса подготовки спортс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, содержание и направленность многолетнего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, содержание и направленность подготовки спортсмен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ичном цикле тренировочного проце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Микро- и мезоструктура процесса подготовки спортс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ие программ микроцик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ие программ мезоцик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Отбор, ориентация, управление и контроль в системе подгот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и ориентация спортсменов в системе многолетней подготов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в системе подготовки 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в спортивной трениров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Моделирование и прогнозирование в системе подгот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ние в спор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в спор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 Экстремальные условия в системе подготовки и соревнова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портс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горье, высокогорье и искусственная гипоксия в системе подгот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ая подготовка и соревнования в условиях высоких и низ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синхронизация и ресинхронизация циркадных ритмов у 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о-педагогические аспекты профилактики спортив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ат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Внетренировочные и внесоревновательные факторы в сист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соревновательной деятельности спортс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осстановления работоспособности спортсменов пос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ной соревнователь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ажеры в системе спортивной трениров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по борьбе с распространением допинга в спор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истема подготовки юных спортсмен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логия юношеского спор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ые и методические основы управления процессом подготовки ю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ирование тренировочного процесса юных спортсме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, методика и направленность тренировочного процесса ю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ов в отдельном виде спор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ие и прикладные аспекты построения учебно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ого процесса в училищах олимпийского резер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школах-интернатах спортивного профи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Теория и организация массового спор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, методы и организация массового спор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истемой массового спор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ы, принципы и пути усиления действенности массового спорт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истема подготовки спортсменов военнослужащи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логия военного спор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истемой подготовки спортсменов военнослужащи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ие и прикладные аспекты построения процесса спортив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в силовых ведомств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ория и методика профессионально-прикладной физической культур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подготовки военнослужащ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закономерности развития, функцион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системы профессионально-прикладной физ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физической подготовки военнослужащи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и методы профессионально-прикладной физической культур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подготовки для повышения устойчивости организма человека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м и отрицательным факторам профессиональ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е технологии в системе профессионально-приклад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физической подготовке военнослужащи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я развития и становления профессионально-прикладной физ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физической подготовки военнослужащ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держательная и нормативная основа системы профессиональ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ой физической культуры и физической подготовки военнослужащи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и методы развития, функционирования и совершенств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 важных физических качеств и формирования приклад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ых навыков представителей различных, в том числе и воин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связь общефизических и профессионально-важных физ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нос специальной физической тренирован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ность и периодизация развития, функционирова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профессионально важных физических качест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х двигательных навы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зация профессионально-прикладной физической культур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подготовки военнослужащи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роцессом профессионально-прикладной физической куль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зической подготовки военнослужащ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ория и методика оздоровительной физическ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етодология оздоровительной физической культу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основы оздоровительной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ие основы оздоровительной физ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истемой оздоровительной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ые механизмы обеспечения различных слоев насел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х групп оптимальными двигательными режимами в оздорови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здоровительная физическая культура в процессе жизне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формы и методы оздоровительной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методика оздоровительной физической культуры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ев населения и возрастных групп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ительная физическая культура в профилактике разл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Физкультурно-оздоровительные технолог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направленность физкультурно-оздоровительных технолог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ые механизмы конструирования физкультурно-оздоровит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ория и методика адаптивной физическ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Теоретико-методологические и методические проблемы адаптив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, задачи, принципы и функции адаптивной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методы и организационные формы адаптивной физ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но-нормативные основы адаптивной физической культу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о-этнические и религиозные особенности адаптив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облемы физического образования и воспитания инвалидов и лиц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м состояния здоровья всех социально-демографически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зологических груп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иды адаптивного спорта, входящие в программы Олимпийских игр, иг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й олимпиады и Всемирных игр глухих («тихих игр»),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обоснование содержания и направленности новых видов спор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вигательная реакция, интегрированные программы, объединяю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вид адаптивной физической культуры с искусством и твор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 инвалидов и лиц с отклонением состояния здоровья все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демографических и нозологических груп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Адаптивная физическая реабилитация, восстановл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физического, психологического и социального здоровь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сихология физическ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сихологические закономерности физического воспитания молодеж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сихология личности и деятельность учителя физическ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сихологические аспекты ориентации и отбора в различные ви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сихология детского и юношеского 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сихологические закономерности психического и физиче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в процессе занятий массовым спортом (мотивац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, развитие физических, психических и нравств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Психология соревнования в спорте высших дости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сихология личности и деятельности трене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Социально-психологические аспекты физическ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нау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сихологиче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8:00Z</dcterms:created>
  <dc:creator>User</dc:creator>
  <dc:description/>
  <dc:language>en-US</dc:language>
  <cp:lastModifiedBy>Александр Макаров</cp:lastModifiedBy>
  <dcterms:modified xsi:type="dcterms:W3CDTF">2011-03-17T07:18:00Z</dcterms:modified>
  <cp:revision>2</cp:revision>
  <dc:subject/>
  <dc:title/>
</cp:coreProperties>
</file>