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Шифр специальности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28"/>
        </w:rPr>
        <w:t>13.00.02 Теория и методика обучения и воспитания (по областям и уровням образован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специальност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м специальности 13.00.02 – «Теория и методика обучения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я (по областям и уровням образования)» является разработ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ко-методологических основ теории, методики и технолог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ого образования (обучения, воспитания, развития) в раз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х областях, на всех уровнях системы образования в контекс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чественной и зарубежной образовательной практи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исследований и разработок отражают основные структур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ненты научной отрасли «Теория и методика предметного образования»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т перспективы ее развития, ориентированы на разреш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ых проблем развития обра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знания: математика, физика, химия, литература, биолог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логия, политология, русский язык, родной язык, русский язык ка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странный, иностранные языки, информатика, изобразительное искусство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, обществознание, информатизация образования, культуролог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я, география, музыка, гуманитарные и общественные науки (уровен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ого образования), естественно-математические науки (уровен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ого образования), менеджмен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ни: общего и профессионального обра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исследований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тодология предметного образован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рия становления и развития теории и методики обучения и воспит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ластям знаний и уровням образова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просы взаимодействия теории, методики и практики обучения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я с отраслями науки, культуры, производств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нденции развития различных методологических подходов 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ю предметного образова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лемы разработки теории предметного обучения и воспитания, в т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 на междисциплинарном уровн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и и ограничения применения общенаучных методов познания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х системах предметного обуч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фика познания при усвоении содержания образовательных областе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, предметов, курс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е закономерности образовательного процесса в условия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дидактических возможностей информационных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ционных технолог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ирование развития методических систем по различны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м областям, дисциплинам, предметам, курсам. Анализ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ой и опытно-экспериментальной педагогической деятель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сточник развития методологии, теории и методики обучения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я по областям знаний и уровням образова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зарубежного опыта предметного образования и разработка пут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использования в отечественном опыте обуч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 ценности предметного образован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целей предметного образования в соответствии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ми современной социокультурной и экономической ситуации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и [информационного общества, массовой глобаль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ции] обществ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ющие и воспитательные возможности учебных дисциплин,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числе при использовании информационных технолог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лемы формирования положительной мотивации учен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оззрения, научной картины мира, соотношений научной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игиозной картин мира у субъектов образовательного процесс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ориентационные возможности различных образователь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ей в общеобразовательной школ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сиологическое обоснование учебных предметов в структур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в разных областях и на разных уровнях обра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ехнологии обеспечения и оценки качества предметного образован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лемы мониторинга оценки качества обучения и воспитания п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ым предметам и на разных уровнях образова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оретические основы созданиями использования нов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х технологий и методических систем обучен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ованных на базе информационных и коммуникацион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й, обеспечивающих развитие учащихся на разных ступеня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оретическое обобщение передового опыта обучения и воспита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равнительные исследования теории и методики предмет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в различных педагогических систем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профессиональной компетентности учителя-предметни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ичные подходы к разработке постдипломного образ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-предметни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содержания предметного образова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ория и практика разработки государственных образователь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ов различных уровней и областей предметного образова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методических концепций содержания и процесса осво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х област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связь, преемственность и интеграция учебных предметов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 в структуре общего и профессионального образова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лемы моделирования структур и содержания учебных курс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ория, методика и практика разработки учебных программ раз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 и уровн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ория, методика и практика информатизации образова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учебных программ по предметам для образователь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 разного вида и уровня образова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эффективности реализации учебных программ различного уровня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ология создания учебных программ в системе основного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го образова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ческая эволюция учебных програм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ы, средства, формы и технологии предметного обучен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я и самообразова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рия становления, анализ эффективности, классификац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, разработка, практическое внедрение методов и технолог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ого обучения, воспитания и самообразова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лемы разработки новых методических систем обучения и воспит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ратегическими направлениями информатизаци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и отечественного образова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ория и методика использования технических средств обучения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х областях знания и на разных уровнях образова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лемы теории и практики создания учебно-методиче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методических требований к новому поколению учеб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ы по предмет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ирование предметной среды образовательных учреждений раз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а и уровня образова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ория и методика разработки электронных образовательных ресурс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 предметного образования и экспертиза их педагогик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ономического качеств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ория, методология и практика создания и использования обучающих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рующих систем и методик, в том числе электронных средст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го назнач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ория и практика разработки информационной среды управ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м процессом на базе информационных и коммуникацион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оретико-методологические основы разработки и применения науч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го обеспечения систем педагогического образован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ующих возможности информационных и коммуникацион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лемы конструирования содержания, методов и организационных фор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ого обучения и воспитания в современных условия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го общества и глобальных коммуникац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положительных и отрицательных последствий (в образовательн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пекте) использования информационных и коммуникационных технологий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ом обучении на разных уровнях образова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средств и систем автоматизации процессов обработ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в учебного исследовательского эксперимен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еория и методика внеурочной, внеклассной, внешкольной учебной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ой работы по предмета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ория и практика руководства самодеятельным творчество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ория и методика дополнительного образования по предмет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ка организации предметных олимпиад, конкурсов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х инициати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вариативных форм взаимодействия общего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го образования по предмет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учителя-предметника к работе в системе дополните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педагогических кадров в области информатиз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ь наук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едагогические науки</w:t>
      </w:r>
      <w:r>
        <w:rPr>
          <w:rFonts w:cs="Times New Roman" w:ascii="Times New Roman" w:hAnsi="Times New Roman"/>
          <w:sz w:val="20"/>
          <w:szCs w:val="20"/>
        </w:rPr>
        <w:t>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17:00Z</dcterms:created>
  <dc:creator>User</dc:creator>
  <dc:description/>
  <dc:language>en-US</dc:language>
  <cp:lastModifiedBy>Александр Макаров</cp:lastModifiedBy>
  <dcterms:modified xsi:type="dcterms:W3CDTF">2011-03-17T07:17:00Z</dcterms:modified>
  <cp:revision>2</cp:revision>
  <dc:subject/>
  <dc:title/>
</cp:coreProperties>
</file>