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13.00.01 Общая педагогика, история педагогики и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специальности 13.00.01 – «Общая педагогика, исто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и и образования» является исследование проблем методолог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и, теории педагогики, истории педагогики и образо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й антропологии, этнопедагогики, сравнительной педагоги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прогноз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 отражают основные структурные компонен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й специальности «Общая педагогика, история педагогик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», определяют перспективы ее развития, ориентированы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актуальных проблем развития системы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ология педагогических исследований (мировоззренческие осн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й; исследовательские подходы к развитию педагог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, их сочетаемость и границы применимости; методы педагог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й; развитие предметной области педагогики; педагогиче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оведение; специфика междисциплинарных связей в педагог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х; диалектический характер взаимосвязи педагогической нау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разовательной практики; методологическое обосн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стических исследований; методологическое обосн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омасштабных коллективных исследований; качество педагог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рия развития педагогической науки и образовательной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нализ исторического развития практики образования; становление и развит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педагогических идей, концепций, теорий; монографическое изуч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наследия выдающихся педагогов прошлого; исто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опедагогики; развитие педагогической лексики и терминолог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дагогическая антропология (концепции воспитания, обуч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и личности средствами образования; педагогические сист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условия/ развития личности в процессе обучения, воспитания, образова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ории и концепции обучения (закономерности, принципы обучения ребе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ных этапах его взросления; индивидуализация и дифференци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; типы и модели обучения, границы их применим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технологии; концепции развития учебно-метод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процесса обучения и средств обучения; специфика обучения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х уровнях образова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ории и концепции воспитания (социокультурная обусловлен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ния; закономерности, принципы воспитания ребенка на разных этап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взросления; ценностные основания построения процесса воспит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системы воспитания; этнопедагогические концеп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; взаимосвязь воспитания личности и развития коллекти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общества); детское движение и организации; дополнительное образование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воспитания личност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цепции образования (социокульутрная обусловленность динам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; социальные эффекты образования; концепции интег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хся в новую социальную среду средствами образования; каче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и технологии его оценивания; технологии создания и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й среды; непрерывное образование; образование взрослы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е процессы в образовании; управление образователь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ми; теория и практика дистанционного и медиа-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формального, неформального и информального образо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ого и дополнительного образова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актическая педагогика (обобщение передового педагогического опы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е движение в образовании; опытно-эксперименталь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образовательных учреждений; системные изме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-педагогической деятельности учителя, в том числе е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и, структуры, функций; деятельность общественных организаций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е образования; социальное партнерство образовательных учрежден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равнительная педагогика (состояние, закономерности и тенден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педагогической теории и практики, теории и практики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личных странах и регионах мира; соотношение всеобщих тенден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образования, национальной и региональной специфи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, обоснование и способы взаимообогащения национ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систем путём использования ими зарубежного опы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лучших практик в области образова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ждисциплинарные исследования педагогических аспектов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следование различных направлений развития образования на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и различных научных областей знаний; исслед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й деятельности в контексте социально-философ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логии; актуализация педагогической составляющей соци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нау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6:00Z</dcterms:created>
  <dc:creator>User</dc:creator>
  <dc:description/>
  <dc:language>en-US</dc:language>
  <cp:lastModifiedBy>Александр Макаров</cp:lastModifiedBy>
  <dcterms:modified xsi:type="dcterms:W3CDTF">2011-03-17T07:16:00Z</dcterms:modified>
  <cp:revision>2</cp:revision>
  <dc:subject/>
  <dc:title/>
</cp:coreProperties>
</file>