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12.00.01 Теория и история права и государства; история правовых уч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2.00.01 – «Теория и история пра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; история правовых учений» являются идеи, представлени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трукции, понятия и категории, гипотезы и прогнозы, отража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вень знаний об общих закономерностях возникнов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функционирования права и государства, систематизированны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ой последовательности знания о фактах, отраж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ю и смену учреждений государства, правовых систем, юрид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 и институтов, динамику права и его фор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направлениями научных исследований в рамках д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являются предмет, который складывается из теорет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х, исторических и логических, ценностных и эмпирическ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х и особенных, динамических и статистических элементов, прису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ам развития права и государства, исторических и логических связ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различными правовыми теориями, преемственности ид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щих основы правовой мысли, а также методология, задачей кото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утвердить историзм в подходе к изучению права и государ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юридическое мышление опытом использования методов истори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го и сравнительно-правового анали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ия и история права и государ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и метод теории права и государства. Место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наук. Онтология и гносеология пр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исхождение и ранние формы права. Теория обычая и обыч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. Типология государ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нятие и сущность права. Многообразие подходов к вопрос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оним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циальная роль и функции права. Механизмы прав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я. Особенности правового регулирования в услов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общ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5. Типы права и правовых систем. Характеристика моделей 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аво в системе социальных норм. Право и нравственность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 Правосознание и правовая куль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Формы (источники) права. Нормативные правовые акты. Те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. Права человека как источник права. Нормы права, классифик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 пр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истема и структура права. Отрасли, подотрасли и институты пр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авотворчество и законодательный процесс. Юридические фик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(законодательная) техника. Систематизация и кодифик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Реализация права. Применение правовых норм. Индивиду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. Толкование права. Акты толкования пр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авовые отношения. Правосубъект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Законность и правопорядок. Принципы и гарантии зако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авомерное поведение, правонарушение, юрид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Динамика права. Эволюционное развитие и ре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сновные правовые теории современности. Естественное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позитивиз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6. Понятие и сущность государства. Подходы к пониманию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Исторические типы государства. Формационный и цивилизацио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Формы государства. Формы правления, формы государ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, политические реж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Государство, право и гражданское общество. Информацио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электронное государ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Государство в политической системе общества. Государст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ъединения. Адвокат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Государство и личность. Теория прав человека. Приоритет защ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человека в деятельности адвок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Государственный аппарат. Государственный орган. Ви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органов. Правовое и социальное государ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Основные современные теории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4. Предмет и методика истории отечественного права и госуд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ее периодизации. Основные направления, подходы к изуч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истории отечественного права и государства. Школы и те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ография специа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 Предмет и методология истории зарубежного права и госуд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стория права и государства. Обычное право на догосударствен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государственной стадиях. Ранние формы права. Потеста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древности. Общие и особенные черты процессов образов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регионах мира. Типология ранних государ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6. Предпосылки возникновения права и государства в Древней Ру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ое обычное право: его индоевропейские и славянские кор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восточнославянского язычества в становлении форм древнерус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осударства. Возникновение древнерусского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изация Руси, ее воздействие на развитие государства и 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ов. Церковное и светское право на Ру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7. Право и государство средневековой Руси. Причины возвыш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дка Киевской Руси. «Русская правда» и другие правовые памят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государство Руси в периоды политической раздробленности (XII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I вв.). Право и государство Золотой Орды (XII – XV вв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трой и право Великого Новгорода. Полит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бъединительные процессы на Ру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8. Образование централизованного Московского государства (XIV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ловина XVI вв.). Причины и истоки централизации. Пра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го государства (XIV – XVI вв.). Правовое оформление отнош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с земством, сословиями. Политико-идеолог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осковского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9. Московское государство XVII в. Смутное время и начало н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а истории права и государства России. Династия Романов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сть в период раскола Русское право XVII в. Условия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посылки формирования Российской импе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0. Российская империя XVIII – начала XIX вв. Преобразования Петра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государственные и правовые реформы. Право и государство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никах Петра I. Царствование Екатерины II, ее преобразовани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государства и права. Стабилизация Российской империи пер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ы XIX столе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1. Государственные и правовые реформы второй половины XIX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 XX вв. Крестьянская реформа 1861 года. Земские и судеб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. Развитие правовой системы Российской империи. Пр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а и падения Российской империи. Россия в период демокра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(февраль – октябрь 1917 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2. Развитие права и государства СССР (1917 – 1991 гг.). Государст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ервого десятилетия советской власти. Период строи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ма. Государство и право в годы Великой Отечественной войн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военные годы. Советское право и государство в период 1956-1991 г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3. Современное развитие права и государства России. Конститу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1993 года. Правовое обеспечение эконом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реформ России. Возможности и перспективы развития пра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4. Право и государство стран Древнего Востока Древний Егип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опотамия. Древние государства Передней Азии. Древняя Иудея. Древня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. Древний Китай, Очаги древнейшей государственности в Аз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е и Латинской Амер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5. Право и государство античного мира. Возникновение и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осударства в Древней Греции и в Древнем Риме. Римское пра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ого и постклассического пери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6. Право и государство средневековья. Общая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франков. Право и государство Франции, Германии. Рецеп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ого права Право и государство средневековой Англии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изантии. Право и государственность народов Север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й и Южной Евро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7. Право и государство средневекового Востока Государств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их народов и мусульманское право. Восточная Африка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средневековой Индии, средневекового Китая, Японии, Коре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ое право. Японское пра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8. Право и государство Нового времени (XVII – XIX вв.)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Европе – Англия, Франция, Германия. Право и государств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е – США, государства Латинской Америки. Право и государств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и – Япония. Китай, Инд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9. Право и государство новейшего времени (XX в.)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Европе – Англия, Франция, Германия, Италия. Прав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Америке – США, Канада, государства Латинской Амер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государство в Азии – Япония, Китай, Индия, Индонезия, Ближ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Восток. Право и государство в Африке, в Австрал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правовых уч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мет, метод и общие проблемы истории правовых уч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сторизма в изучении правовых идей. Типология правовых уч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деология, ее структура и функции. Классификация ид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й, теорий, доктрин, школ, течений и направлений в ис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мысли. Соотношение истории правовых учений с друг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нау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овые учения в Древнем мире. Правовые учения Древнего 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ижний и Средний Восток, Индия, Китай и др. регионы). Правовые 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, Древнем Ри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авовые учения средневековья. Правовые учения Запад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й Европы в период раннего средневековья. Правовая иде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нтии. Эпоха формирования древнерусского государства. Прав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я Арабского Востока, Средней Азии и Закавказья в период ранн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авовые учения Западной и Восточной Европы в период кризи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изма. Правовая мысль в Европе эпохи Возрождения и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истских государств. Правовая идеология реформацио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в Европе. Правовая мысль социалистов-утопистов. Прав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я в России периода образования и развития централизова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учения Нового времени. Правовые учения Голланд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и XVII – XVIII вв. Правовая мысль Франции XVIII – начала XIX в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правовой мысли в период Великой Француз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и. Правовые учения США в период борьбы за независим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учения в Германии в XVIII – начале XIX вв. Российская прав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XVIII – первой половины XIX вв. Правовые учения в Запад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й Европе первой половины XIX в. Правовые учения стран Аз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и и Латинской Амер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авовые учения второй половины XIX – XX вв. Правовая мыс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й и Восточной Европы второй половины XIX в. Правовые 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второй половины XIX и начала XX вв. Правовая мысль и прав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я СССР. Политические учения в странах Европы и США в XX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учения Китая, Японии и других стран Азии, Африки и Лати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тоги эволюции правовой мысли человечества. «Вечные»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и. Вопрос о периодизации истории правовой мысли. Глоб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 правовых учениях, правовая мысль и моделирование правов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. Историческая судьба отдельных течений правовой мыс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ественного права, юридического позитивизма и др.). Перспекти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й эволюции представлений о праве и его будущих форм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юридические науки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5:00Z</dcterms:created>
  <dc:creator>User</dc:creator>
  <dc:description/>
  <dc:language>en-US</dc:language>
  <cp:lastModifiedBy>Александр Макаров</cp:lastModifiedBy>
  <dcterms:modified xsi:type="dcterms:W3CDTF">2011-03-17T07:15:00Z</dcterms:modified>
  <cp:revision>2</cp:revision>
  <dc:subject/>
  <dc:title/>
</cp:coreProperties>
</file>