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Шифр специальности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10.02.20 Сравнительно-историческое, типологическое 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сопоставительное языкозн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а специальност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м специальности 10.02.20 – «Сравнительно-историческо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логическое и сопоставительное языкознание» являе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зработка и развитие языковедческой теории и методологии на основ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я генетически связанных родственных языков и установ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я между родственными языками и описания их эволюции в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и и пространств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изучение структурных и функциональных свойств языков независимо 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а генетических отношений между ни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исследование и описание языка через его системное сравнение с други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ами с целью пояснения его специфичности (системной идеоматичности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звитие теории и методологии науки о переводе, занимающейся научн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ным сравнением и сопоставлением генетически родственных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одственных языков с целью изучения с лингвистических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ингвистических, функционально-коммуникативных, когнитивных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х позиций одного из сложных видов речеязыковой деятель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а – перевода с одного языка на иной, который рассматривается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уется как собственно процесс деятельности переводчика и ка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такой деятельности – устный или письменный перево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м данной специальности являю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историко-генетические исследования языковых семей и групп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исторических закономерностей развития языков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хронической эволюции генетически близких языков на основ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зательства общности их происхождени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оссоздание модели праязыковых состояний отдельных семей и групп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ственных языков мира, их последующего развития и членения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ые языки, построение сравнительно-исторических описан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ов, входящих в ту или иную генетическую общнос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исследование распространенности языковых явлений в пространствен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енности и межъязыковое (междиалектное) взаимодейств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ей организации языка как системы с ориентацией либо только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выражения, либо на семантические категории языка и способы 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ыявление различий (контрастности) между двумя сравниваемы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а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история перевода (переводоведения) и переводческой деятельности, общ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астные теоретические основы перевода, техники и методики процес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а, практические навыки и умения переводчика-профессионала, ка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ых видов речеязыковой деятельности в двуязычной ситу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ым блоком данной специальности являю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инцип ретрогностики – накопление знаний о предшествующих этапа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ого развития и процедур реконструкции первоначальных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ых языковых состояний, осуществляемых посредств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я соответствий на всех уровнях язык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становления сходства и различия языков (языкового строя) на основ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общих и наиболее важных свойств языка, независящих от 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тического родства и скрытых от исследователя при друг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гвистических подходах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становление несоответствия между сравниваемыми языками и отношен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аста (алломорфизм и изоморфизм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правление обеспечения и повышения эффективности переводческой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оведческой деятельности и соответствующие теоретические изыск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сравнительно-генеалогических, сопоставительно-типологических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ельно-сопоставительных, квантитативных, вероятностных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логических, лингвострановедческих, лингвогеографических методов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ов исторического изучения языков и метода моделир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исследований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история сравнительно-исторических, типологических, сопоставитель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в и теории перевода; персонал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временное состояние сравнительно-исторического, типологического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ительного языкознания и теории перевода в зарубежном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чественном языкознан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щая теория сравнительного языкознания и реконструкц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равнительно-историческое изучение различных языковых семе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равнение и сопоставление языков в диахронии и синхроним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труктурно-семантические и типологические параметры генетичес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ственных и неродственных язык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пределение генетической принадлежности языковых данных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становление системы соответствий и аномалий на разных уровнях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емых языках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оделирование исходных праязыковых форм (архетипов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едыстория языковых семей, родственные связи и контакты межд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языками ряда семе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хронологическая и пространственная локализация языковых явлений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типология генетическая (динамико-генетическая, статико-генетическая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ельная, сопоставительная; функциональная (социолингвистическая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ая, контенсивная; формальная, семантическа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онная, импликационная; таксономическая, панхрономическа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гментарная, цельносистемная; диахроническая (историческая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хроническая; квантитативная, качественная; количественна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асиологическая, ономасиологическая; классификационная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характерологическая; фонологическая, фонетическая, морфологическа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аксическая, лексическая (слов, словосочетаний, заимствовани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зеологизмов, пословиц, поговорок, терминологии); универсальна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ая; общая, частная; графическая (транскрипции, транслитераци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уации, сокращений, орфоэпии); формализации; текста, систе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овых союз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здание алфавитов язык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языковые (лингвистические и переводческие) универсал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мпаративистика, характеролог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тадиальная типология язык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равнительная лексикография и терминограф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поставительная стилистик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поставительная семантик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равнительная социолингвистик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ареальная (пространственная) лингвистика (ареология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нтрастивная лингвистика (диафония, диаморфия, диатаксия, диасем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ексия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ежъязыковые контакты, креольские (гибридные, контактные) язык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овая интерференц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истемы малоизученных, малоизвестных и бесписьменных языков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а вариантов язык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иалекты и диалектные разграничения (диалектология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ектологические карт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языки-субстрат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языковые типы и типы языкового выраж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язык-эталон (минимальный и максимальный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типологические теории и типологическая таксонимия и панхроним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идактические и лингводидактические аспекты сравнительн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ого, типологического, сопоставительного языкознан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овед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история перевода, переводческой мысли и переводческой деятельност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ческие персоналии, основные этапы развития науки о перевод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поставительный (сравнительный) анализ переводческих произведен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иахроническом и синхронном уровнях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временное состояние теории перевода (переводоведения) в зарубежн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ечественном языкознан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щая теория перевода, переводческие универсал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иды и жанры перевода: художественный (прозаический, поэтически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аматургический) и специальный (информационно-коммуникативны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о-деловой, научно-технический по предметным областям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цистический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формы перевода (устный и письменный и их разновидности) и тип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а (вольный, дословный, буквальный, пословный, эквивалентны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ый и другие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частные теории перевода, определяющие функциональн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ую направленность переводческой деятельнос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етодика, техника и практика перевод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итика перевода как отдельная область литературно-критиче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, сочетающая литературно-эстетический, лингвистический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подходы к анализу текста перевода, как инструмент культур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я мира и расширения коллективной памяти человечества, как факто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й культур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оделирование перевода и переводческой деятельности, включ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меневтическую, динамическую, семантико-синтаксическую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ую, статистико-комбинаторную, трансформационную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о-практическую и другие модели перевод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звитие теории и методологии перевода на основе денотативно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скриптивной, информационной, коммуникативно-функционально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гвистической, литературоведческой, прикладной, психолингвистическо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антической, ситуативной, социолингвистической, трансформационной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х теорий перевода, а также теории закономерных соответстви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ней эквивалентности, последовательного – двустороннего – синхрон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а, специальных теорий перевод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языковое посредничество и межкультурная коммуникац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еревод как общественное явлени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еревод как вид профессиональной деятельнос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акроперевод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естественный билингвизм (двуязычие) в переводческой деятельнос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интерференции в двуязычной ситуац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ереводная (двуязычная, многоязычная) лексикография и терминограф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ложные друзья переводчик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мпоненты переводческой деятельнос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сихолингвистические основы перевод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циальная регуляция переводческой деятельнос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отивация переводческой деятельнос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лингвистическая база (основы) переводческой деятельнос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литературоведческая база (основы) переводческой деятельнос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лингвострановедческий аспект перевод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лингводидактические основы переводовед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облема переводимости/ непереводимос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облема метаязыка переводческой теор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нятие адекватности перевод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ценка качества перевод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облема переводческой норм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еферирование как вид переводческой деятельнос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аннотирование как вид переводческой деятельнос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ути совершенствования знаний в области теории перевод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етодические, педагогические и лингводидактические основы подготов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х переводчиков, методика преподавания перев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кладное переводоведение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ь наук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филологические науки</w:t>
      </w:r>
      <w:r>
        <w:rPr>
          <w:rFonts w:cs="Times New Roman" w:ascii="Times New Roman" w:hAnsi="Times New Roman"/>
          <w:sz w:val="20"/>
          <w:szCs w:val="20"/>
        </w:rPr>
        <w:t>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14:00Z</dcterms:created>
  <dc:creator>User</dc:creator>
  <dc:description/>
  <dc:language>en-US</dc:language>
  <cp:lastModifiedBy>Александр Макаров</cp:lastModifiedBy>
  <dcterms:modified xsi:type="dcterms:W3CDTF">2011-03-17T07:14:00Z</dcterms:modified>
  <cp:revision>2</cp:revision>
  <dc:subject/>
  <dc:title/>
</cp:coreProperties>
</file>