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Шифр специальност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10.02.04 Германские язы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специа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специальности 10.02.04 – «Германские языки»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теоретических и функциональных аспектов языков герман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, их развития, современного состояния и особ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я, общности происхож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ерманским языкам относятся языки следующих подгрупп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верной (шведский, датский, норвежский, исландский, фарерский язык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падной (английский, немецкий, нидерландский, люксембургск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зский языки и идиш, африкаанс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точной (готский, бургундский, вандальский, гепидский, геруль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 рамках специальности проводятся как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 подхода, так и в русле современных научных парадиг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исследова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ые этапы и направления становления и развития германски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торические особенности развития диалектов германски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следование закономерностей происхождения и формирования осно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 германских языков, их самостоятельного развития на разных этапах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я и развит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ые переходы германских языков к их современным особенност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бенности функционирования различных групп германски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ие и индивидуальные тенденции развития германски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лово, как основа единства языка, типы лексических единиц, струк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ого состава, функционирование лексических единиц, развит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словарного состава, лексика и внеязыковая действительнос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логические категории, фразеология, синтаксический стр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илистического воздействия и экспрессивных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ски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ановление лингвистических систем германски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рпусные исследования германских язы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следование особенностей использования сопоставлений на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х, выявление особенностей восприятия, употребления, типич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окультурных ошибок и особенностей использования в раз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х общност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блемы передачи различных языковых явлений в разных языках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ах с германских языков на родной и обратн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блемы классификации лексических единиц и фон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ы исследования лексических един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наук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ические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3:00Z</dcterms:created>
  <dc:creator>User</dc:creator>
  <dc:description/>
  <dc:language>en-US</dc:language>
  <cp:lastModifiedBy>Александр Макаров</cp:lastModifiedBy>
  <dcterms:modified xsi:type="dcterms:W3CDTF">2011-03-17T07:13:00Z</dcterms:modified>
  <cp:revision>2</cp:revision>
  <dc:subject/>
  <dc:title/>
</cp:coreProperties>
</file>