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10.02.02 Языки народов Российской федерации (с указа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конкретного языка или языковой семь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10.02.02 – «Языки народов Российской Федерации (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м конкретного языка или языковой семьи)» является комплекс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ю, в рамках которой разрабатываются лингвист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конкретных языков или языковых семей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специальности 10.02.02 – «Языки народов Россий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(с указанием конкретного языка или языковой семьи)» явля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тодов и приемов сравнительно-исторических, типолог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альных и экспериментально-фонетических исследований стро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х языков или языковых семей (алтайских, кавказски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гольских, тюркских, финно-угорских и т.д.); их структур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ческое описание на разных уровнях, изучение истории развит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я литературно-письменных и бесписьменных язык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языковые ситуации в соответствующих республиках и регион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, а также проблемы языковой политик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я дальнейшего развития национальных языков в услов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х типов двуязыч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ципы анализа языковых фактов и явл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зовые концепции в языках народов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ование различных методик в исследованиях по отдельны язык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языковым семьям (сравнительно-исторический метод и компаравистик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ческое и типологическое родство языков. Роль и мес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ой реконструкции и этимологии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Древние и современные языковые контакты: типология язык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зык письменных и фольклорных памятников. Лингвистическое изуч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писей, хроник и родословных XVII – XIX вв. Проблема период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а. Литературно-письменные языки и их диалектная осно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ирование и развитие современных литературных языков,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-стилистическая дифференциация, изучение звуков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а диалектов и говоров в сравнительном освещ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кцентуация отдельных языков. Словесное ударение. Интонация и ти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онных конструкций. Экспериментально-фонет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артикуляционной базы носителей языков народов Россий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блемы изучения лексики, терминологии, фразеологии, морфолог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са современных языков с учетом специфики их конкрет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ого развития. Словообразование языков. Описание лексик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ческих систем, способов и средств номинации, характ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лексики по частям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сторико-лингвистический и этнокультурный аспекты из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мастики языков народов Российской Федерации (топонимик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нимика и этнонимик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ционально-культурная специфика вербального и неверб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я народов Российской Федерации: традиции и иннов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филологические науки</w:t>
      </w:r>
      <w:r>
        <w:rPr>
          <w:rFonts w:cs="Times New Roman" w:ascii="Times New Roman" w:hAnsi="Times New Roman"/>
          <w:sz w:val="20"/>
          <w:szCs w:val="20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1:00Z</dcterms:created>
  <dc:creator>User</dc:creator>
  <dc:description/>
  <dc:language>en-US</dc:language>
  <cp:lastModifiedBy>Александр Макаров</cp:lastModifiedBy>
  <dcterms:modified xsi:type="dcterms:W3CDTF">2011-03-17T07:11:00Z</dcterms:modified>
  <cp:revision>2</cp:revision>
  <dc:subject/>
  <dc:title/>
</cp:coreProperties>
</file>