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10.02.01 Русский язы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специальности «Русский язык» является разработ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 теории современного русского языка как закономерного этап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ого развития науки о русском языке, системат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 научной грамматике русского языка и его истор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этой специальности состоит в том, что она строится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е продолжение теории языка, а именно как демонстр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ей общей лингвистической теории в ее приложении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ому материалу русского языка. Это позволяет, с одной сторон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ить эмпирическим содержанием общелингвистические знания и,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стороны, прививать взгляд на русский язык как на реализац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х и вариативных принципов организации языковой струк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ым этапом исторического развития русского языка явля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русский язык. Хронологические рамки понятия «современ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» предопределяют реализацию понятия «современный рус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й язык» – язык русского народа, государственный язы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, язык межнационального общения. Рус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й язык – нормированная и кодифицированная 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вания русского языка с его функционально-коммуникатив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видностями. Типологические особенности современного рус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го языка как языка синтетико – аналитического тип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уются также проявлением тенденций к аналитизму в русск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е. Слово и текст выступают как ключевые понятия, используемые пр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и устройства и функционирования современного русского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и грамматика – два способа представления языковой систе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ая система определяется как языковая компетенция носителя язык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ингвистическая модель. Современные принципы изучения языка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льность, антропоцентричность, текстоцентричност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ость, функциональность. Лингвистические дисциплин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ющие различные уровни системы русского языка: фонетик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ология, морфемика и морфонология, словообразование, морфолог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с, стилист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арославянский язык. Цель изучения старославянского языка. Понятие 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лавянском языке. Его основа и происхождение. Понятие синхрон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хронии. Деятельность Кирилла и Мефодия – славянских первоучите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славянских азбук. Основные памятники старославян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сти: глаголические и кириллические. Понятие праславян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а. Классификация славянских языков. Фонетика старославянского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и буквы старославянского языка. Числовое значение кирилл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. Диакритические знаки. Система гласных звуков в синхронном аспек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х характеристика. Зависимость гласных звуков от их позиции в слов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уцированные гласные, их слабые и сильные позиции в слове. Пад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уцированных. Гласные в абсолютном начале слова. Система соглас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 в синхронном аспекте и их характеристика. Позиционные измен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х: по твердости-мягкости, ассимиляция шумных. Позднейш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согласных: отвердение шипящих и изменение аффрикаты с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ие начальных сочетаний губной + j. Строение слога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лавянском языке. Звуки старославянского языка в диахроническ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пекте. Происхождение гласных звуков. Система чередования глас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ичественные, качественные, качественно-количественные). Долг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 гласные праславянского языка и результаты их изменени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лавянском. Причины и результаты изменения дифтонг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й и монофтонгизации дифтонгов. Результаты изменения сочета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tort, *tolt, *tert, *telt в старославянском и других группах славянских язы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ба сочетаний плавных с редуцированными. Происхождение соглас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. Происхождение твердых согласных. Происхождение мяг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х: три переходных смягчения (палатализации) задненеб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сочетаний согласных с *j в разных группах славянских язык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неязычный сонорный + *j, зубной + *j, задненебный + *j, губной +*j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имиляция и упрощение групп согласных. Морфология старославян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а. Части речи старославянского языка. Имя существительное.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грамматические категории. Склонение существительных: ше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типов склонения. Развитие категории одушевл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падежных флексий. Местоимение. Личные и нелич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я. Местоименное склонение и происхождение оконча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ного склонения. Имя прилагательное. Именные и членные фор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тельных и их склонение. Формы сравнительной степе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числа в старославянском языке. Глагол. Граммат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глагола. Формообразующие основы глагола. Спрягаем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ьные формы. Времена глагола: настоящее время (спряж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х и нетематических глаголов). Происхождение глаго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й. Система будущих времен (будущее сложное I, будущее слож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, или преждебудущее). Система прошедших времен. Простые прошедш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а: аорист и имперфект. Происхождение имперфекта. Типы аорист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роисхождение. Сложные прошедшие времена: перфек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юсквамперфект. Глагольные наклонения: повелительное наклонен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лагательное наклонение. Именные формы глагола. Действительны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дательные причастия настоящего и прошедшего времени. Инфинити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ин. Наречия. Служебные слова: предлоги, союзы, частицы. Синтакси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лавянского языка. Старославянское предложение. Границ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в тексте. Порядок слов в предложении. Конструкция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войными падежами». Простое предложение. Соединение предлож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рия русского языка. Два объекта истории русского языка: Живой язы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иалектный) и литературный язык. Восточнославянская этноязыков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ность и проблемы ее генезиса. Славянские племенные диалекты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ой Европе позднепраславянской эпохи по данным археолог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огеографии. Диалектная гетерогенность древневосточнославян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ала, восходящая к позднепраславянской эпохе. Противопоставление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славянских диалектов Восточной Европы двух основ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ектных зон. Место восточнославянских диалектов в славянском ми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йшие изоглоссы, устанавливающие генетическую общность южно-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-восточнославянских диалектов с разными диалектными зон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янского мира. Вопрос о формировании древнерусского языков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а. Общевосточнославянские фонетические изме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восточнославянская диалектная система эпохи древнейших славян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ов письменности (XI—ХП века). Фонетическая систем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ируемая по данным старейших памятников письм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ославянские морфологические особ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восточнославянские диалекты старшего периода (XI—ХП вв.)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 памятников письменности и современных говоров. Особ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ой системы. Особенности морфологической систе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новгородский диалект и его внутренняя неоднородность. Специф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новгородского диалекта в узком смысле (древненовгородское койн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языковая ситуация древней Руси, отношение книж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ковнославянского языка к диалектному. Русский изв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ковнославянского языка: а) механизм формирования; б) орфоэпическ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ческие и грамматические признаки. Типы текстов в древнерус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ности. Тексты, представляющие: а) стандартный церковнославянск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ибридный церковнославянский. Специфика норм гибрид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ковнославянского языка. Проблема стандартного древнерусского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текстов, представляющие стандартный древнерусский. Специф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а бытовой письменности. Берестяные грамоты как лингвистиче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. Графико-орфографические системы бытовой письм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й Руси. История фонетической системы русского языка (XII—XV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). Падение редуцированных и его последствия. Специфика отра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а в южно и северовосточнославянских памятниках, в памятника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нижных и бытовых. Изменения в системе консонантизма после па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уцированных. Формирование корреляции твердости-мягкости согласны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ектные различия. Изменения в системе вокализма после па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уцированных. История гласных среднего и верхнесреднего подъема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х диалектных системах. Основные изменения в истории акцент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русского языка. История аканья. Взаимообусловленность измен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ых звеньях фонетической системы — разные типы диалектно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тия. История морфологической системы русского языка (XII—XV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.). Имена — основные тенденции развития и их возможные реализа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русскими диалектами, специфика литературной норм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йка системы именного склонения; история категории числа; истор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адъективного и местоименного склонения; морфологическ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атегории прилагательного; история указательных и лич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й; вопрос об относительных местоимениях в истории рус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а; история счетных слов и формирование числительного. Глагол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обытия в истории, проблема соотношения живого язык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ной нормы: история видовременной системы и проблема хронолог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х этапов ее формирования; история категории глагольного вид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ричин и хронологии перестройки системы форм прошедш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, история форм не прошедшего времени, формир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х форм будущего времени; история причастных фор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й язык м диалектный; история ирреальных наклонений; систе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го глагола в ее возможных диалектных вариантах. Основ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изучения истории синтаксической системы русского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нетика русского языка. Предмет и место фонетики среди друг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их дисциплин. Учение о фонеме. Фонема. Система фон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ые единицы речи, параметры их формирования и функционировани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й деятельности человека. Процесс коммуникации. Лингвистическ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алингвистические аспекты речи. Фонетика как наука, использующ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сследования в области психологии, социологии_______, физиолог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стики, математики. Артикуляционная база русской речи. Крат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истории экспериментальной фонетики. Мет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ого анализа: метод палатографии, метод кинорентгенограф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фотоосциллографии, метод тензометрии. Артикулятор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звуковых типов, основные критерии разграни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х и гласных звуковых типов. Артикуляторная классифик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х гласных звукотипов. Собственная длительность русских глас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типов. Степени редукции гласных звукотипов, глухие гласн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тонги и дифтонгоиды в русской речи. Артикуляторная классифик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х звукотипов по признакам места и способа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ая длительность русских согласных звукотипов. Специф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атализованных согласных в русской речи (по дан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рентгенографии). Аффрикаты и аффрицированные звуковые типы. Сло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ое строение слога. Принципы сегментации потока речи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ги. Классификация типов слогов. Типы артикуляционных слого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 для разных целей прикладных исследований. Коартикуляция, е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. Акустические характеристики русской речи. Основные поня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стического анализа речи. Методы исследований акустических парамет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и: метод осциллографии, метод спектрографии, устройства для анали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одических параметров речи. Спектральные характеристики русски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сных звукотипов, их собственная частота основного тона. Спектр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согласных звукотипов. Стратификация русской звучащ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и и ее единиц. Звуковая система (система звуковых типов). Систе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гов. Словесное ударение в русской речи, его конститутивная функ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движности/неподвижности русского словесного удар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фонетических слов (ритмических структур). Частотные тип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их слов в русской речи. Артикуляторные и акуст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«сильных» и «слабых» частей фонетических слов рус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и. Понятие полизвукотипа. Синтагма. Синтагма в отличие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сочетания. Синтагматическое ударение, его конститутивная функ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овые выделительные ударения. Классификация типов фразо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ельных ударений по их функциям. Фраза. Ее структурирован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одическими средствами. Фоноабзац. Его структурирован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одическими средствами. Текст. Восприятие речи. Общие сведения 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и звучащей речи человеком. Методы исследования восприя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имитации. Восприятие звуковых типов русской речи. Восприят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их слов русской речи. Восприятие синтагм, фраз, фоноабзац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й речи, их основные характеристики. Восприятие темпа русской ре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одия и интонация. Просодические средства. Просодические единиц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ункции просодии. Функции интонации. Основные модели рус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национной системы. Автоматическое распознавание и синтез ре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автоматического распознавания речи. Системы автоматиче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за речи. Фонетические стили звучащей речи. Фонетические ст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щих подготовленных текстов. Фонетические стили спонтанной ре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ология. История фонологии в России. Теория фонологии в концеп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А. Бодуэна де Куртенэ и Н.В. Крушевского. Тезисы Казан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ой школы в области изучения звучащей реч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нные Бодуэном де Куртенэ. Петербургская фонологическ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. Развитие идей Бодуэна де Куртенэ в трудах Л.В. Щербы, Л.Р. Зинд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. Основные положения петербургской фонологической школ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кладные фонологические исследования петербургской школы: созд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сти для бесписьменных языков, разработка тестовых рече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в в целях диагностики тугослышащих и глухих, разработ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х таблиц для проверки каналов радиотелефонной связи. Московск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ологическая школа. Основные положения МФШ. Развитие идей МФШ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х В.Н. Сидорова, Р.А. Аванесова, П.С. Кузнецова, А.А. Реформатског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. Панова и др. Попытки синтеза концепций петербургской и москов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ологических школ. Фонологические исследования в области рус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ектологии. Прикладные аспекты деятельности МФШ: а) Ре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й орфографии (Р.А. Аванесов, В.Н. Сидоров), б) Реформа алфави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юркских языков (А.М. Сухотин, В.Н. Сидоров). Фонологическ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овременного русского языка. Основы русской морфоноло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ая транскрипция. Фонологическая транскрип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рфология русского языка. Парадигматическая морфология. Выде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х классов и морфологический анализ словоформ в русск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е. Грамматические классы лексем. Разбиение словоформ на лексе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грамматических категорий и категориальных знач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рамматическим классам. Внешние характеристики основ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х классов: внешний вид представляющих словофор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, важнейшие семантико-синтаксические черты. Флектив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русского текста. Основа и флексия. Словофор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ые и неоформленные. Лексемы изменяемые и неизменяем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классы с точки зрения оформленности/неоформленнос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емости/неизменяемости. Грамматические категории. Категор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ежа. Типы падежей с точки зрения степени синтаксическ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ческой самостоятельности. Категория числа. Проблема число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ности; парадигматический статус лексем Singularia tantum. и Plurar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n.tu.rn. Так называемая счетная форма. Категория согласовательного клас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тантивные и адъективные лексемы. Статус так называемых крат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тельных. Субстантивированные прилагательные,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дигматический статус. Словоизменительные классы субстантивны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ъективных лексем. Разбиение на так называемые типы скло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дигматический синтез. Парадигматика уникальных (местоименны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ем. Парадигматика глагола. Словоизменительные классы глаго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репрезентации. Причастия. Сопоставление парадигматики имен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а с точки зрения внешних черт морфологического синтез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грамматических категорий. Именные _______категории. Име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; их статус с точки зрения грамматичности. Формаль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тельные и семантически наполненные категории. Инвентарь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ыбора граммем падежа. Проблема так называемого «втор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ного» и «второго предложного». Особые случаи: имените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, именительный падеж в роли дополнения; творитель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икативный. Падеж числовых выражений. Правила выбора грамм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. Семантические и синтаксические правила. Особые случа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рибутивные конструкции, определительные конструкции; числ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ия как маркировка оппозиции по статусу. Глагольные категор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 глагольных категорий. Семантические и синтаксические прави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а граммем вида и граммем наклонения. Особые проблемы рус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пектологии: видовая парность, грамматический статус вида, степен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чности видового поведения глагольных лексем; вид и глаголь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фиксация. Вид и классификация глагольной лексики. Проблема зало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го глагола. Морфологические и семантические ограничения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пассивных конструкций. Так называемые рефлексив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 (ся-глаголы): основные типы по отношению к исходной лексе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изменение и словообразование. Грамматические (словоизменительны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овообразовательные значения. Регулярное словообразование в русск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е; синтаксические словообразовательные показатели (субстантивац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ьективизация, адвербиализация). Обзор основных несинтакс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образовательных показателей имени и глагола. Словосложение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м языке. Элементы морфонологии и акцентной грамматики. Задач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нологического описания; морфонологическое представление. Понят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ания; устранимые и неустранимые чередования. Важнейш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ания в русском словоизменении и словообразовании (обзор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). Понятие акцентной парадигмы. Классификация рус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ентных парадигм. Обзор акцентных свойств имени и глагола. Основ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и исторического развития русской акцентуации. Морфологизац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зация ударения в истории русского языка. Современный рус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в сопоставлении с другими славянскими языками. Типолог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х категорий славянских языков (краткий обзор). Различ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славянскими языками в инвентаре грамматических категор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ем: утрата и редукция падежной системы; двойственное числ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йка глагольных систем (случай болгарского языка). Различия меж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янскими языками в правилах употребления грамматически категор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падения в числовом поведении существительных, видовом повед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ов и др. Морфологические особенности русского язык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ославянских языков в цел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интаксис русского языка. Отличие от курса «Общий синтаксис» (рус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ой материал; внимание к тонкостям русского языка; ознакомл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ой и зарубежной традицией изучения русского синтаксис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исследования русского синтаксиса. Шахматов, Пешковск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а. Академические грамматики. Дотрансформационньг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ационный, послетрансформационный периоды. Лексик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е проблемы русского языка. Синтаксические аспек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частей речи в русском языке. Категория состояния. Истор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я понятия «категория состояния». Наблюдения русистов XI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а, Л.В. Щерба, В.В. Виноградов. Понятие предикативов в «Грамматик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» и «Грамматике-80». Возвратные глаголы и залог. Парные и непар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 на -ся. Отобъектные глаголы на -ся. Интранзитивизац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загентивизация. Пассив, так называемый средний залог. Отсубъект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ы на -ся. Возвратный залог, реципрок. Возвратные формы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ереходных глаголов. Диалектные особенности пассивизации. Чле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. Подлежащее. Классификация подлежащего по способу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я. Проблема нулевого подлежащего. Подлежащее-субстанти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дносложное подлежащее; подлежащее — именная группа). Подлежаще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инитив. Собственно инфинитивное и инфинитивно-именное подлежаще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видности инфинитивно-подлежащных предложений. Пробле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и предложений с предикативными наречиями на -о. Сказуемо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ьное сказуемое. Простое глагольное сказуемое. Выражение сказуем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м глаголом. Аналитические формы глагола. Несогласуем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ератив. Инфинитив. Типы осложненного глагольного сказуем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е глагольное сказуемое. Сочетание инфинитива с фазовым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альными глаголами. Характеристика модальных глаголов. Имен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уемое. Вопрос о связке в именном сказуемом. Функции и типы связ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ая часть — существительное в им. и тв. падеже, в род. падеже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нопадежная форма. Именная часть — прилагательное или причаст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ткой и полной форме, их соотношение. Прилагательное в сравните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. Местоимение в именной части, именная часть — нареч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епричастие, междометие, числительное, количественная групп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 классификации типов сказуемого в «Грамматике 60» (о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х классификации, ориентации на части речи (разделение общег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различного), о границах сказуемого, проблема связо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знаменательных глаголов и полнознаменательных глаголов в соста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уемого). Второстепенные члены предложения. Определ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ное определение. Несогласованное определение. Прилож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е. Дополнение. Приглагольное дополнение. Род, падеж прям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ия. Приименное дополнение. Дополнение при прилагательном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ительном. Валентностная природа дополнений. Трансформ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щений. Обстоятельства. Средства выражения обстоя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ческие типы обстоятельств. Однородные члены предло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ительная связь. Общие свойства сочинительных конструк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ка сочинения. Семантика сочинений. Число в сочинит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х. Структура предложения. Некоторые теоретические поло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сской грамматики» («грамматика-80»). Понятие предложе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й схемы простого предложения. Распространение прост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. Семантическая структура простого предло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семантические категории: предикативный признак, субъек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. Теория детерминантов. Типы детерминантов. Типы предлож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А.М. Пешковского, ее достоинства и недостат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схемы предложений в «Грамматике 70» и «Грамматике 80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составные предложения. Односоставные предложения. Вопросите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. Сравнение «Грамматики 70» с «Грамматикой 80». Недостат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й структурных схем предложения. Элементы таксоном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речия в нотации. Вопрос о нулевой связке и нулевом подлежащ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о-грамматические типы предложений (бытийные предложе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тождества, предложения характеризации). Слож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. Точки зрения на природу сложного предложения. Вопрос 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х с однородными сказуемыми. Сочинение и подчинение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м предложении. Сложносочиненные предло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подчиненные предложения. Традиционные принцип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и. Структурные типы сложноподчиненных предлож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лененные и нерасчлененные предложения. Бессоюзные слож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. Предложения открытой и закрытой структуры. Смыслов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в бессоюзном сложном предложении. Непосредстве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ямые) и опосредованные отношения в бессоюзном сложном предлож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й синтаксис. Общие понятия теории актуального чле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, рема. Многоступенчатость актуального членения. Члены предло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ктуальное членение. Связь с категорией определенности. Сред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я актуального членения. Порядок слов, интонация, частиц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синтаксические конструкции. Двойственная функция поря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. Его связь с иерархией синтаксического членения. Порядок слов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ибутивных глагольных, субстантивных и прочих словосочетаниях. Общ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астноинформативные высказывания, их связь с диктальным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альными вопросами. Актуальное членение в некоторых структур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ах двусоставного предложения. Связь темы и ремы с данным и новь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стически-нейтральные и экспрессивные варианты. Предложения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ной группой подлежащего. Вынесение прилагательного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ремы. Специфика субстантивного распространенного подлежаще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с разговорной речи. Конструкции с нереализован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нтностями. Эллипсис. Нулевые предикаты. Двойные предика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синтаксической связи. Порядок слов. Именительный падеж и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емантика русского языка. Семантика языковых средств, выражаю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зициональное содержание предложения. Семантика предика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ческая типология предикатов, основанная на признака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ующих отношение действия к времени. Призн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ости действия. Семантическая классификация предикатов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тенциальным актантом, основанная на присущих им импликац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ческий признак перформативности. Семантика мода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икатов возможности и долженствования. Компонентный анали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ого значения предиката на примере эмотивных. Пробле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я семантических классов (на примере класса глаголов реч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икаты, совпадающие по компонентному составу толкования, 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щиеся по его логической и/или коммуникативной орган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ка именных групп. Средства выражения денотативного стату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ых групп в русском языке. Семантика указательных, неопределенны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х местоимений: все, всякий, любой. Семантика предлог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значения русских многозначных предлогов методами структур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гнитивной семантики. Анализ синонимической группы предлог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ющих соседство объектов в пространстве. Семантика отриц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ние в русском языке. Значение и сферы действия частицы 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ческие обще и частноотрицательные предложения. Смещен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ние. Отрицание нейтральное и противопоставительное. Перено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ния. Кумулятивное отрицание. Семантика актуального чле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ческие корреляты темы, ремы, данного, нового, ассер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умпции. Семантика союзов. Сочинительные союзы (на примере а, ил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). Условные, причинные и уступительные союзы. Функции слов тож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. Семантика языковых средств, выражающих коммуникатив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гматическую информацию в предложении. Семантика части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огические» частицы на примере частиц даже, только. Субъектив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альные частицы на примере частиц а, ну, да. Место вводных слов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ческой структуре предложения. Семантика показате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и. Дискурсивные слова на примере слов, связанных с иде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мизации». Семантика коммуникативных типов предло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ка общих и специальных вопросов. Семантика императи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модальных слов и частиц с иллокутивной функци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. Исследования в области русской языковой картины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о и время в РЯКМ. Образ человека в РЯКМ. Культур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ые концепты РЯК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филологические наук__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10:00Z</dcterms:created>
  <dc:creator>User</dc:creator>
  <dc:description/>
  <dc:language>en-US</dc:language>
  <cp:lastModifiedBy>Александр Макаров</cp:lastModifiedBy>
  <dcterms:modified xsi:type="dcterms:W3CDTF">2011-03-17T07:10:00Z</dcterms:modified>
  <cp:revision>2</cp:revision>
  <dc:subject/>
  <dc:title/>
</cp:coreProperties>
</file>