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0.01.01 Русская литера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пециальности составляет разработка проблем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й литературы XI – XX (XXI) веков, изучение сущности и особ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 русских писателей, их художественных открытий, продол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национальных традиций и достижений мировой литера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развития жанров, стилей, течений, направлен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м словесном творчестве и его связей с протекающей ряд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ературной деятельностью (литературная критика, письма, дневни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ные книжки, мемуары и т.п.); изучение динамики литератур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все литературные явления, первостеп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ой важности, напечатанные и существующие в рукописном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-либо ином виде, литературные материалы, хранящиеся в архив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и за рубежом, вместе с тем научные труды, посвященные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е. Особое значение приобретает изучение русской литератур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ки, ее непреходящей ценности для современной духовн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древнерусской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русской литературы XVIII 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я русской литературы XIX века (1800 – 1890-е год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рия русской литературы XX – XXI ве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русской литературной крит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История русской литературной науки; деятельность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хся ученых-литературоведов, научных шко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иография и творческий путь писа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ворческая лаборатория писателя, индивидуально-психолог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личности и ее преломлений в художественном творч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дивидуально-писательское и типологическое выражения жанров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евых особенностей в их историческом разви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ль анонимных произведений, а также созданных в соавторстве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 в общем литературном проце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заимодействие творческих индивидуальностей,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х объединений, кружков, салонов 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заимообусловленность различных видов литературного творче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, дневники, записные книжки, записи устных рассказов 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усская мемуаристика в ее историческом развитии и взаимодейств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й литератур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ногообразие связей художественной литературы с «литерату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й» и сочинениями истор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итературное краеведение и музее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язи русской литературы с литературами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заимодействие русской и мировой литературы, древней и нов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оссия и Запад: их литературные взаимоотно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заимодействие литературы с другими видами 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0:00Z</dcterms:created>
  <dc:creator>User</dc:creator>
  <dc:description/>
  <dc:language>en-US</dc:language>
  <cp:lastModifiedBy>Александр Макаров</cp:lastModifiedBy>
  <dcterms:modified xsi:type="dcterms:W3CDTF">2011-03-17T07:10:00Z</dcterms:modified>
  <cp:revision>2</cp:revision>
  <dc:subject/>
  <dc:title/>
</cp:coreProperties>
</file>