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09.00.13 Философия и история религии, философская антропология, философия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Философия и история религии, философ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я, философия культуры» носит комплексный характер;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словлено соединением проблем из трех областей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исключает, а наоборот, предполагает возмож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й специализации. В то же время такое соединение расширя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 исследовательских поисков, требует от ученых, работающих в кажд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означенных областей, учета взаимосвязи философс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ведческого, философско-антропологического и философс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ческого знания, нахождения и решения стыковых пробл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разработке и реализации междисциплинарных иннов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программ. Объектами изучения в специальности являются рели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культура в их различных аспектах, что вызывает необходим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оответствующих данных конкретных наук и философ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я этих данных. Особое значение исследований по направления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состоит в том, что их результаты могут быть использован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ом уровне, найдут применение в других областях наук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сферах духовной и материальной деятельности. Иссле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будет проводиться с учетом достижений философской и науч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в России и за рубеж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направлению «Религиоведе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татеория религиоведения; методы религиоведческого иссле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ология и религиоведение; теология и философия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тория развития религиоведческих знаний; история религио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етатеория, методология и теория в основных направле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и, психологии, феноменологии, истории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блемы религии в истории философии, в соврем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х исследов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ходы к определению, объяснению и пониманию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Миф и рели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заимосвязь и взаимовлияние религии и других областе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сновы и предпосылки возникновения и существования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акральные тексты религий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Содержание религиозных онтологии, гносеологии, социолог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ософии, антропологии, этики, эстетики, аксиологии, правовед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й об экономике, политике, государстве; особенности процес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я, специфика морали, искусства, права в различных религия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сс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еология и вероучительные концепции в религиях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Теизм, пантеизм, панентеизм, деизм: содержание и сравни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Экзегетика и герменев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Язык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Религия и наука: история и соврем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История и современные направления религиозной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Эзотерические 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Религиозный комплекс: религиозные сознание, деятельность, куль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организации; социальные функции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Символизм в религиях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Многообразие религиозного опы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Феномен веры; особенности религиозной в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Религиозность: методы и результаты иссле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4. Религия и лич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5. Священное и профанное; священные предмет, пространство, мест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слово, текст, человек, общ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6. Психология в практике религий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7. Исследование истории конкретных религий в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, политическом и социокультурном контекс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8. Закономерности исторического развития религий, тенд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и религии в современном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9. Религия и семья, религия и этнос, религия и соци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фик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0. Государства и церкви: история и соврем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1. Религии в контексте современной геополитики («глобализма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атлантизма», «континентализма», «евразийства» и т.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2. Экуменическое движение: прошлое, настоящее и будущ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3. Принцип свободы мысли, совести, религии и убеждений: содерж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в международных и внутригосударственных прав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34. Свободомыслие как явление духовн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5. Диалог религиозных и нерелигиозных мировоззр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направлению «Философская антрополог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илософская антропология в системе знаний, ее предметное пол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тория и теория философской антроп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Человек как особый род сущ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илософские проблемы исследования антропогене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Человек как микрокосм и макрокос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Философские проблемы танат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Философия личности и проблема идент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Феномены человеческой субъектив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нятие человека в различных философ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нтропологические конфигурации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Философия человека в ант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Философия человека в средние 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Философия человека в новое и новейшее врем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Экзистенциальн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Философские основания сциентистских концепций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Человек как предмет структуралистской антроп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Философско-биологическ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Культурно-философск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сихоаналитическ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Структурн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Философско-религиозн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Способы представления человека в философии Кит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Способы представления человека в индийской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Способы представления человека в культуре и философии Вост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Способы представления человека в русской культуре и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Человек в концепциях косм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Философия археоавангарда в исследовании феномена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Модерн и постмодерн в исследовании феномена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Состояние и перспективы развития философской антроп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направлению «Философия культур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лософия культуры в системе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тоды культурологических исслед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блемы культуры в различных философских направле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тегориальный аппарат культур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стория культурологической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Школы в исследовании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ультурогене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оотношение и формы взаимодействия философии культур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и с другими научными дисциплин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ультура и цивил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облемы типологии куль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ниверсум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Тенденции динамики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облемы культурантроп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бщие закономерности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Этапы развития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Культуры древних цивилизаций как прототип дальнейш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строи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Сходство и различие цивилизационных моделей Востока и Запа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культурной компаративис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Античные культуры как базовая модель западной циви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Теоретические модели культуры христиан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Теоретические модели культуры арабо-мусульманско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Теоретические модели культуры древней и средневековой Инд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Теоретические модели культуры древней и средневековой Япо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Теоретические модели культуры древнего и средневекового Кит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Теоретическая модель культуры доколумбовой Амер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Региональные нелокальные культуры. Их взаимодействие с мир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Культура и индивидуу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Культура и социу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Основные механизмы трансляции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Семиотика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Аксиология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Герменевтические проблемы исследования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Проблемы индивидуальной и социальной инкульту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Исследование конкретных культурных феноменов в контексте об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ей существования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Культурные конфликты и способы их преодо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9:00Z</dcterms:created>
  <dc:creator>User</dc:creator>
  <dc:description/>
  <dc:language>en-US</dc:language>
  <cp:lastModifiedBy>Александр Макаров</cp:lastModifiedBy>
  <dcterms:modified xsi:type="dcterms:W3CDTF">2011-03-17T07:09:00Z</dcterms:modified>
  <cp:revision>2</cp:revision>
  <dc:subject/>
  <dc:title/>
</cp:coreProperties>
</file>