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9.00.11 Социальная философ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09.00.11 – «Социальная философ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исследование основных проблем, конституирующих предм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философ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социально-философского познания, его место и роль в сис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существования социальной действительности, социум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рганическая реальность, связь и соподчинение социаль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как организационная форма воспроизводства социаль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ниверсальных законов его строения, функцион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азвит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как событийный процесс развития и взаимодействия ре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, народов и цивилиз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логические характеристики исторического процесса, аксиолог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 человеческой ис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ософия ХХ века, исторические судьбы России,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и и выбора современных цивилизационных ориенти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будет проводиться с учетом опыта развития зарубеж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й социальной мысли, строиться на основе уч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х парадигм, конкурирующих в рамках предметного по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философии. Результаты исследования по специа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философия» имеют особое значение в условиях кризи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го российского общества, мучительно ищущего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ую идентичность, стремящегося создать эффективну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социа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цептуальный статус социальной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ологические функции социальной философии в сис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го обществознания. «Кризис фрагментации» соврем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я и пути его преодо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этапы развития социально-философской мы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циальная философия в современном мире. Стимулы философ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и в начале ХХ 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ность и существование социальной реальност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образующая проблема социальной философ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оциально-философская теория деятельности. Деятельн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танциальная основа общественной жизни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блема субъекта и объекта современной социальной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ика «методологического коллективизма» и «методолог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ма» вокруг проблемы интегративного субъекта обще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циально-философская трактовка потребностей и интере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субъ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блемы современной философии сознания в их социально-философ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вке. Феномен «свободы воли», роль сознания в праксеологиче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и человека к миру. Сознательное, бессознательно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знательное в деятельности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Целепостановка и целереализация как операциональные под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 Социально-философская интерпретация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я цели и средств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тимулы и механизмы становления человека и общества.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облемы антропосоциогене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циально-философский анализ культуры как взаимосоотнес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их программ мышления, чувствования и поведения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временные концепции «социального действия» в их философ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ормы и механизмы социальной детерминации. Социокультур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ность. Необходимость, случайность в деятельности людей. Пробл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ант и детерминант обществен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странство и время как факторы и формы социокультур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овременные концепции общества как организационной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й деятельности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циально-философские основания «социальной статики». 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, компонентов и элементов общественной жизни в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ординационной и координационной завис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цесс общественного воспроизводства, его типы и механиз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Философские проблемы социального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илософия поли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бщественные отношения как проблема социально-философ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оциально-философские аспекты анализа дифференци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фикации социальных груп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олидарность и конфликт как проблемы социальной филосо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Источники и механизмы социокультурного изм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Формы социальной динамики. Эволюционные и революцио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История как событийная жизнь людей во времени и простран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«событий» и «структур» в их социально-философ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етодологические проблемы исторического познания в соврем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философских трактов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оциально-философские проблемы этногене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облемы типологии истории: соотношение цивилизацио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ционной парадиг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ласть и собственность как факторы исторической эволю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облема направленности истории: гипотеза общественного прогр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Человек и общество. Понятие и типы человеческой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Глобальные проблемы современной циви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торические судьбы России, перспективы ее развития в ХХ в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8:00Z</dcterms:created>
  <dc:creator>User</dc:creator>
  <dc:description/>
  <dc:language>en-US</dc:language>
  <cp:lastModifiedBy>Александр Макаров</cp:lastModifiedBy>
  <dcterms:modified xsi:type="dcterms:W3CDTF">2011-03-17T07:08:00Z</dcterms:modified>
  <cp:revision>2</cp:revision>
  <dc:subject/>
  <dc:title/>
</cp:coreProperties>
</file>