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Шифр специальност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09.00.08 Философия науки и техн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специальност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м специальности 09.00.08 – «Философия наук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и» является исследование исторически сложившихся и своеобраз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ющихся в современных условиях всесторонних и многообраз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тношений и взаимодействий философии, науки и техники. Э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тношения существовали и существуют на протяжении несколь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ячелетий. На ранних этапах развития человеческого познания философ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ука составляли единое нерасчлененное, синкретическое знание со свои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оззренческими, гносеологическими и методологически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ями, являющимися предметом философского исслед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ыделения из философии математики и других наук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ые области научного познания между ними возникли нов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и и взаимоотношения, благодаря которым многие иде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познания, разрабатываемые в области философии, способствова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ессу науки. Со своей стороны, достижения конкретных нау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ли возникновению новых учений и направлений в философии. 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ции философии науки и техники относится исследование пробл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и и значения фундаментальных научных исследований для развит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и и, наоборот, роли и значения техники для развития «чистого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. Областью научных интересов философии всегда была проблема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зиса науки и техники, и роли социальных факторов в этом процесс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ия оказывала и продолжает оказывать заметное влияние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етодологических принципов современных научны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сследований. Существенную роль в истории науки играли философск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уссии, которые способствовали становлению и развитию базов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ей предмета научных исследований. В условиях научно-техниче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есса одной из основных задач философии науки и техники являет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их статуса в современном обществе и их значения для е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щего развит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исследовани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ировоззренческая и методологическая роль философии в становлени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и науки и техн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заимоотношения философии, науки и техники в процессе историче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научного познания в современных услови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начение социальных факторов для прогресса науки и техн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носеологические предпосылки возникновения различных направлений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е и техник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Роль и значение современной науки и техники для развития общества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ческой лич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начение достижений отдельных наук и техники для формирования нов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й и учений в философ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оль техники в развитии нау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оль науки в формировании различных типов научных картин мира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х этапах исторического развития обще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Анализ основных тенденций развития современной науки и техн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Философия и стиль мышления ученог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Динамика взаимоотношений различных областей науки на раз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ах ее развития в современных услови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облема лидерства в современной нау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Логика и факторы развития научного позн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еемственность и новаторство в развитии науки и техн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Научные школы и их роль в развитии нау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ущность и причины научных революций и их роль в развитии наук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Роль отдельных философских направлений, школ и философов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и научного позн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Значение открытий выдающихся ученых для развития философ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заимоотношения гуманитарных и естественных наук в истор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а и в современных услови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Гуманизация и гуманитаризация современной науки и техн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Тенденции развития современной науки и техники ка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й производительной силы обще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Анализ взаимоотношений «сциентизма» и «антисциентизма» и ро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и в жизни современного общества и отдельной лич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Специфика предмета философии науки и техники как специа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а философ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Логика научных открыт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Анализ специфики и взаимоотношений научного и вненаучного зн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тории познания и в современных услови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Философские аспекты взаимоотношений математики, науки и техн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Философско-методологические аспекты информатик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зации обще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Философский анализ современной экологической ситу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Философия и вероятностные подходы и статистическ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ерности в структуре научного позн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Системный подход и философ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Философия и синергет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Ценностные аспекты научного позн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Природа и структура научных дискусс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Исследование особенностей основных этапов истории нау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Диалектика фундаментальных и прикладных научных исследова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ь наук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философские науки</w:t>
      </w:r>
      <w:r>
        <w:rPr>
          <w:rFonts w:cs="Times New Roman" w:ascii="Times New Roman" w:hAnsi="Times New Roman"/>
          <w:sz w:val="20"/>
          <w:szCs w:val="20"/>
        </w:rPr>
        <w:t>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06:00Z</dcterms:created>
  <dc:creator>User</dc:creator>
  <dc:description/>
  <dc:language>en-US</dc:language>
  <cp:lastModifiedBy>Александр Макаров</cp:lastModifiedBy>
  <dcterms:modified xsi:type="dcterms:W3CDTF">2011-03-17T07:06:00Z</dcterms:modified>
  <cp:revision>2</cp:revision>
  <dc:subject/>
  <dc:title/>
</cp:coreProperties>
</file>