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08.00.05 Экономика и управление народным хозяйст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специальности исследуются эконом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, их генезис, формирование, развитие, прогнозир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ительным признаком специальности 08.00.05 по отношению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экономическим специальностям, и в частности 08.00.01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теория, является изучение экономических систем в качест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управления. Объектом исследования могут служить эконом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различного масштаба, уровня, сфер действия, форм собств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ой частью специальности 08.00.05 являются теоретическ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е принципы, методы и способы управления эт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ми, а также институциональные и инфраструктурные аспек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экономических систе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ной частью специальности 08.00.05 являю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аспекты изучения субъектов управления экономическ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ми (государственные, транснациональные, региональн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ые управленческие структуры, а также менеджеры как субъек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данной специальности являю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отношения, возникающие в процессе формиро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(стабилизации) и разрушения экономически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кономика, организация и управление предприятиями, отраслям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мышлен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экономические отнош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щие в процессе развития народного хозяйства; методы, механизм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технологии функционирования экономических систе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циональных преобразований в условиях рыночной экономики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ом тенденций глобализации экономических процессов в отрасл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национальные, отраслевые, региональные и отде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системы, сложившиеся и формирующиеся в результа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циональных преобразований в первичных и агрегированных звень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и (предприятия, хозяйственные ассоциации, финансов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объединения топливно-энергетическо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ительного, металлургического и др. комплексов народ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Разработка новых и адаптация существующих методов, механизм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струментов функционирования экономики, организации и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ми образованиями в промышл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Формирование механизмов устойчивого развития эконом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х отраслей, комплексов, предприят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Механизмы формирования корпоративных образований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экономике с учетом глобализации мировой эконом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Инструменты внутрифирменного и стратегического планирования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х предприятиях, отраслях и комплекс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Гармонизация промышленной и торговой политики с уче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Государственное управление структурными преобразованиям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м хозяй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. Механизмы изменения форм собственности (приватизац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изация, интеграция, демонополизация и др.) хозяй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8. Совершенствование организационно-правовых форм хозяйств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поративных образован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 Инструменты функционирования товарных рынков с ограничен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ой конкуренцией в условиях глобализации мировой экономи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й торгов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0. Внешнеторговая деятельность предприятий в услов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ерализации внешнеэкономическ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1. Оценки и страхование рисков хозяйствующих субъек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2. Условия и инструменты создания транснациональных корпорац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их адаптации к российским условиям хозяйств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3. Инструменты и методы менеджмента промышленных предприят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й, комплек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4. Диверсификация вертикально- и горизонтально-интегрирова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х структу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5. Теоретические и методологические основы эффе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предприятий, отраслей и комплексов народного хозяй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6. Промышленная политика на макро- и микроуров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7. Теоретические и методологические основы мониторинга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х систем народного хозяй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8. Проблемы _______повышения энергетической безопасност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 устойчивого развития ТЭК. Энергоэффектив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9. Методологические и методические подходы к решению проблем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экономики, организации управления отраслями и предприяти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но-энергетического комплек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0. Состояние и перспективы развития отраслей топли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ого, машиностроительного, металлургического комплек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1. Состояние и основные направления инвестиционной политик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но-энергетическом, машиностроительном и металлургичес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2. Методология развития бизнес-процессов и бизнес-планирова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етике, нефтегазовой, угольной, металлургическ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ительной и других отраслях промышл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3. Методологические и методические вопросы прогноз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но-энергетического баланса страны, территори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4. Тарифная политика в отраслях топливно-энергет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. Методологические и методические подходы к решению пробл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экономики, организации и управления отраслями и предприяти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ургического комплек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5. Методологические и методические подходы к решению проблем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экономики, организации и управления отраслями и предприяти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ительного комплек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6. Теоретические и методические подходы к созданию сист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линга в промышлен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7. Управление производственной программой в различных услов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ования подразделения орга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8. Проблемы реструктуризации отраслей и пред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9. Методологические проблемы экономики промышленности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ПК и сельское хозяй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й: экономические отношения в сфе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ышленного комплекса и его отраслей: сельского хозяйст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ой и перерабатывающей промышленности, сельскохозяй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ения, производства минеральных удобрений, лесного, водн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го хозяйства, оптовой и розничной торговли продовольственным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ми товарами, обслуживания предприятий и организа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, производственной и социальной инфраструк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й: организационное устройство, структура АПК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отраслевые связи; материально-техническая база АПК и его отрасл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ые и ресурсные рынки АПК; продуктовые подкомплекс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, экономические и организационно-управленческие пробл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и отраслей АПК, в том числе сельского хозяйства; сель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0. Теория аграрных отношений, в том числе земельных; разви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собственности в сельском хозяйстве и других отраслях АП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1. Функционирование и развитие агропродовольственных и ресурс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ов АПК, методы их защи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2. Государственное регулирование сельского хозяйства и друг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й АП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3. Особенности воспроизводственного процесса в сельском хозяйств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оспроизводства основных фондов, земельных и труд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ов, инвестиционной деятельности, финансирования и кредит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4. Особенности развития материально-технической базы АПК и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5. Особенности формирования и использования челове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а в аграрном секторе, занятость и доходы сельского на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6. Рынок сельскохозяйственных земель, земельные отноше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арном секторе экономики и сельской мест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7. Институциональные преобразования в АП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8. Эффективность функционирования отраслей и предприятий АП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9. Обоснование прогнозов и перспектив развития агропромышл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и сельского хозяй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0. Инновации и научно-технический прогресс в агропромышлен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е и сельском хозяйст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1. Планирование и управление агропромышленным комплекс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ми и отраслями АП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2. Организационный и экономический механизм хозяйствова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К, организационно-экономические аспекты управления технологическ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ами в сельском хозяйст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3. Экономические проблемы формирования и функцио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х структур в АПК и сельском хозяйст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4. Развитие сельскохозяйственной кооперации, в том чис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й, обслуживающей и кредитн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5. Экономические проблемы создания и функционирования мал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бизнеса в АПК и сельской мест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6. Формирование, развитие и функционирование информацион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ых систем в АП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7. Развитие сельских подсобных производств и промыс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8. Экономические проблемы развития личного подсобного хозяй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9. Экономика, организация и управление в крестьянских (фермерски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х и у сельских индивидуальных предпринима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0. Многофункциональный характер сельского хозяйства, устойчив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льских территорий и социальной инфраструк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1. Продовольственная безопасность страны, последствия миров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ого кризиса, аграрные аспекты присоединения России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ой торговой орга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роитель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разработка экономических пробл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го состояния и прогнозирования развития стро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од влиянием таких тенденций и факторов, как реструктуриз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х экономик, инновационные технологии, совершенств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й и воспроизводственной структур инвестиций, повы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социально-ориентированных направлений развития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строительный комплекс в целом; предприя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форм собственности, функционирующие в инвестицион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й сфере; организационно-правовые формы взаимо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инвестиционно-строительного процесса, их объедин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в сфере капитального строительст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 на рынке недвижим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2. Теоретические и методологические основы развития стро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3. Организационно-экономические аспекты формирования сист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троительным комплексом; исследования соврем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й развития строительства и его организационных форм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рганизующейся и саморегулируемой системы; государств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регулирования рыночных отношений в строитель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4. Анализ современного состояния и основных тенденций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го рынка и его отдельных сегмен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5. Анализ и оценка эффективности инвестиций в повы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го уровня, механизации и автоматизации стро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; обеспечение конкурентоспособности строительной проду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дприятий строительного комплек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6. Методологические и методические подходы к развитию смет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ия и рыночных методов ценообразования в строитель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7. Развитие теории, методологии и организации подрядных торг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курсов) на объекты и услуги в строительстве и городском хозяй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8. Развитие теории, методологии и методов оценки эффе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троительных организ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9. Методологические основы формирования сист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й между участниками инвестиционного процесс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е (инвестор – заказчик – застройщик – проектировщик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0. Методология формирования рыночного механизма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ыми структурами в строительном комплек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1. Развитие методологических подходов к экономике и управле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ми направлениями капитального строи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2. Методологические основы экономического механиз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я предприятий строительного комплекса и матери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й базы строительства, в том числе промышленности строи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в, изделий и конструк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3. Формирование теоретических и методологических ос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изинговыми операциями в строитель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4. Теоретические и методологические основы обеспечения зада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, стоимости, качества, экологичности и конкурентоспособ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й продук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5. Развитие методологии управления качество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оспособностью строительной продук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6. Развитие теории и методологии управления объект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сти различного функционального назна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7. Теоретические и методические основы разработки и внедр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й в основные, вспомогательные и обслуживающ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процессы по созданию, эксплуатации и обслужива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едвижим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8. Методологические подходы к анализу портфельных инвестиций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е недвижим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9. Теоретические и методологические проблемы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ю объектов недвижимости на различных стадиях жизн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0. Государственное регулирование рынка недвижим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федеральной и муниципальной инвестиционной политик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е жилищного строительства в условиях социально ориентирова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ой эконом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1. Организационно-экономический механизм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ями в комплексную застройку в крупных мегаполисах, разви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аспортизации жилищного фонда и формирование кадаст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х территор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2. Развитие методологии комплексного управления жилищ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м. Методы оценки эффективности эксплуатации, воспроизводст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я жилищного фонда (реконструкция, модернизация и нов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3. Анализ состояния и определение тенденций развития сфе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различных организационно-прав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 функцион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4. Организационно-экономические аспекты формирования сист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ресурсо- и энергосбережением в жилищно-коммуналь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5. Экономические проблемы реконструкции и восстано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фондов ЖКХ различных форм собств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6. Развитие методологии управления и организации инвестицио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я в строитель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7. Теоретические, методологические и методические основ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эффективности инвестиционных проектов в строитель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8. Развитие теории и методологии управления р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х проектов в строитель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ранспор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явления и процессы, свойств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 как специфической отрасли человеческ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отношения в сфере транспорта, закономерности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я, планирования, управления и разв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транспортные предприятия и орга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79. Развитие методологии и экономической теории тран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0. Экономический анализ деятельности предприятий и организа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видов транспорта, выполняемый на уровне транспортной сист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, ее регионов, видов транспорта и их структурных подразделений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ых дорог, морских и речных пароходств, авиакомпаний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1. Исследование влияния транспортных факторов на развитие рынк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роизводительных сил, повышение эффе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производства и экономическую безопасность стра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2. Оценка качества транспортного обслуживания экономи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стра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3. Экономическое обоснование систем управления на транспор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4. Оценка экономической эффективности нового транспорт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технического перевооружения и модернизации пу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5. Определение экономической эффективности модер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ого состава и создания новых транспортных сред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6. Исследование экономической эффективности новых фор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в организации перевозок, транспортного строительства, техн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я и ремонта подвижного соста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7. Исследование закономерностей и принципов распред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о- и грузопотоков по видам транспорта, выбора экономичес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ых схем освоения перевозок и организации перевозоч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8. Методы прогнозирования 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ых и пассажирских перевоз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9. Планирование и анализ производственно-хозяйствен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ой деятельности предприятий тран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90. Совершенствование грузовых и пассажирских тариф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91. Организация лицензирования и сертификации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тран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92. Организация управления на транспор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вязь и информатиз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явления и процессы, свойств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и информатизации как специфической отрасли челове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; производственные _______отношения в сфере связ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и; закономерности функционирования, планиро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и развития предприятий отрасли и их влияние на другие сфе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информационная инфраструктура страны и 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компонен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93. Развитие методологии, экономической теории и мет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в области связи и информат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94. Экономический анализ деятельности предприятий и организа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и информатизации, выполняемый на уровне отрасли и отд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х звеньев, а также в территориальном (региональном) разрез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95. Исследование влияния связи и информатизации на разви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ов, производительных сил, эффективность общественного производст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прогресс и экономическую безопасность стра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96. Оценка качества обслуживания экономики и населения стра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связи и информат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97. Определение экономической эффективности модер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й базы предприятий и организаций связ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98. Исследование экономической эффективности новых фор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в информационного обеспечения с использованием различных ви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99. Исследование закономерностей и принципов распред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х потоков по сетям различных видов связи на уровне стра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дельных регио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00. Планирование и анализ производственно-хозяйствен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ой деятельности предприятий связи и информат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01. Организация лицензирования и сертификации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связи и информат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02. Исследование форм и методов государственного регулирования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х связи и информат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03. Исследование закономерностей, производственных отношен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принципов, форм, методов и средств форм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й инфраструк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04. Исследование финансовых и организационных метод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ов управления инновационным развитием средств связ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05. Проблемы повышения информационной безопасност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го развития рынка средств отрасли связи и информат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06. Исследование и развитие организационно-эконо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ов, форм и методов международного и государ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я информационной безопасности отрасли связ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07. Развитие методологии аудита информационных систем, включ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руководящих, организационно-методических и норматив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методов обоснования выбора технических и программ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, процедур управления ходом разработки, методов оценки риск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минимизации последствий их наступл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08. Развитие новых информационных технологий, обеспечива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функционирование электронного бизне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фера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анализ современных тенденц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ов развития экономики, управления сферой услуг; опреде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 обоснованных организационно-экономических форм деятель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й форм хозяйственного механизма предприятий, учрежден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и комплексов отраслей сферы услуг; совершенств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в управления и государственного регул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все организационно-правовые формы предприят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(коммерческие частные предприятия, некоммер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, общественные организации, союзы, ассоциации, федер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органы субъектов федерации, региональные и местные орга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траслями и комплексами, международные организации и союз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.), обеспечивающих основную деятельность в сфере услуг, а так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и социальную инфраструктуру, подготовку кад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09. Совершенствование организации, управления в сфере услуг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х рын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10. Особенности формирования и развития обще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сударственного) сектора сферы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11. Ресурсный потенциал отраслей сферы услуг и эффективность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12. Факторы, влияющие на размещение и эффектив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предприятий сферы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13. Экономические методы и критерии обоснования эффе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и и кооперирования в сфере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14. Организационно-экономическое обеспечение стандартов на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15. Социально-экономическая эффективность и каче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я населения в отраслях сферы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16. Механизм повышения эффективности и качества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17. Современные тенденции развития организационно-эконо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 хозяйствования в сфере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18. Формирование и развитие отраслевых, региональ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ациональных рынков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19. Особенности малых и средних форм предприниматель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в отраслях сферы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20. Экономические основы государственного регул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й собственности в сфере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21. Организационно-экономические механизмы обеспе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го развития отраслей сферы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22. Соотношение рыночных и государственных регуляторо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и отраслей и комплексов сферы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23. Обеспечение конкурентоспособности предприятий сферы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24. Формы государственной поддержки отече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ей в сфере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25. Повышение эффективности использования рыно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ов в сфере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26. Социальная инфраструктура предприятий в условиях рын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27. Экономические основы функционирования некоммер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в сфере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28. Государственная поддержка некоммерческих организаций сфе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29. Экономические проблемы благотворительности, меценатст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нсорства в сфере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30. Экономические основы социальной защиты и поддерж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31. Механизм антикризисного управления в сфере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32. Государственно-частное партнерство в сфере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е инновац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выявление, анализ и раз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 инновационного развития национальной экономики,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араметрами инновационных процессов в соврем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е, научно-технического и организационного обновления соци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х систем, а также методов и инструментов оценки результа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_______исследования: экономические процессы формир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эффективного функционирования инновационной сфе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го хозяйства, включающей совокупность инноваций, создаваем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емых регионами, отраслями и предприятиями в результа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й деятельности; механизмы ее инвестиционно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го и организационного обеспечения; методы и инструмен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я направлений и оценки эффективности инновационного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витие теоретических и методологических полож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й деятельности; совершенствование форм и способ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инновационных процессов в экономических систем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работка методологии и методов оценки, анализа, моделир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я инновационной деятельности в экономических систем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Формирование инновационной среды как важнейшее услов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эффективных инноваций. Определение подходов, фор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в создания благоприятных условий для осущест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й деятельности. Пути улучшения инновационного клима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сследование интеграционных процессов в инновационной сре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обновлений и формы их практической реал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собенности создания и исследования национальных инновацио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: принципы построения и развития, структуры и функции, оце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зработка методов и механизмов интеграции вузовской наук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ую инновационную систему и мировой инновационный процес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тодов и форм коммерциализации вузовских инноваций в мал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х предприят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обенности и проблемы формирования малых инновацио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на базе бюджетных научных и учебных организ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следование жизненного цикла инноваций: параметры цикл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технологии управления параметрами жизненного цикл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алансированное развитие инновационного и инвестиционного цикло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х систем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ценка инновационного потенциала экономически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ценка инновационной активности хозяйствующих субъекто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х обеспечения их устойчивого экономического развития и ро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пределение направлений, форм и способов перспективного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й инфраструктуры. Принципы проектирования и орга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я инновационных инфраструктур на микро-, мезо-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уровн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Исследование форм и способов организации и стимул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й деятельности, современных подходов к формирова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х стратег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Разработка и совершенствование институциональных форм, структу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стем управления инновационной деятельностью. Оценка эффе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Развитие теории и методологии формирования, управления и оцен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функционирования рынка инноваций. Методы и технолог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дения инновационных продуктов на рынок, совершенств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й коммерциализации иннов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Исследование направлений и средств развития нов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го уклада экономически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Обеспечение сбалансированного развития инновацион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ой деятельности экономически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Развитие теории, методологии и методов венчурного инвест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ого и организационного обновления хозяйственны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Разработка стратегии и концептуальных положений перспектив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й и инвестиционной политики экономических систем с уче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ного научного мирового опы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Совершенствование способов и форм инвест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й деятельности с учетом расширения возмож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частного и иностранного капитала, включая осущест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х инвестиций в инновационные программы и проек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Разработка инновационных методов инвестирования прост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ого воспроизводства основного капитала, исследование тенден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структуры имущественного комплекса в инновационно актив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х систем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Совершенствование воспроизводственной и технолог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 инвестиционных вложений в целях повышения эффе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капит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Разработка методологии проектного управления инновацион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м хозяйственны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Теория, методология и методы оценки эффективности инновацион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х проектов и програм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Развитие методологии управления качество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оспособностью инновационных проек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 Стратегическое управление инновационными проектами. Концеп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ханизмы стратегического управления параметрами инновацио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и структурой его инвест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. Разработка методологии управления интеллекту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и методов оценки стоимости интеллекту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ей инновационного продук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7. Структура, идентификация и управление рисками инновацио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на разных стадиях жизненного цикла иннов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8. Теория, методология и методы информационного обеспе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9. Совершенствование методологии управления человеческ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ом в интересах инновационного разв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гиональная эконом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закономерности и особ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я экономики Российской Федерации как сист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ующих регионов (экономических зон, крупных эконо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ов, субъектов Федерации, экономических кластеров, город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ломераций и других пространственных экономических образований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ространственное распределение экономических ресур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дифференциация и интеграция в национальном пространст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ерспективных направлений развития экономики отд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ов как структурных элементов национальной эконом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экономическая политика и механизмы ее реализ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основы федеративных отно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социально-экономическая система РФ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ом аспекте, выступающая как сеть взаимодейству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ов и макрорегионов; механизмы регулирования простран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на национальном, межрегиональн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м и муниципальном уровнях; теория пространствен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 экономики, методы исследований простран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х систем и их взаимодействий; межрегиональна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производственная, социальная и институциональ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а; природные и экономические ресурсы и их эффектив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витие теории пространственной и региональной экономики; мет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струментарий пространственных экономических исследова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егиональных экономических измерений; пространствен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етрика; системная диагностика региональных проблем и ситу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странственное распределение экономических ресур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, методические и прикладные аспекты размещ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ых структур, фирм малого и среднего бизнеса, эконо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теров, предприятий общественного сектора, домохозяй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странственная организация национальной эконом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, функционирование и модернизация экономических класте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их пространственно локализованных экономически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облема социально-экономического районирования страны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м и нематериальным критериям; районирование стран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ов и муниципальных образований по основным сервисным зон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административно-территориального деления страны к вызов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й эконом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остранственно-экономические трансформации; пробл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единого экономического пространства в России; региональ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дифференциация; пространственная интеграц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интеграция страны. Формирование сетевых структур в экономичес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странственная экономика. Пространственные особ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национальной инновационной системы. Пробл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региональных инновационных подсистем. Рег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е проекты: цели, объекты, ресурсы, эффектив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Локальные рынки, их формирование, функционирова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; межрегиональная торговля. Теория новой эконом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Исследование реакций региональных социально-эконо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на изменение национальных макроэкономических параметр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циональных услов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Роль институциональных факторов в развитии регион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х систем. Региональные особенности трансформ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собственности, их влияние на структуру и эффектив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я и развития региональных экономически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Исследование традиционных и новых тенденций, закономерност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ов и условий функционирования и развития региональных соци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Оценка роли региона в национальной экономике (индикатор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, методология анализа); производственная специализация регио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труктура в пространственном аспекте, закономерности 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ции; структурная политика и структурная перестрой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Региональные особенности социально-экономического развит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регионов (развитые и депрессивные, доноры и реципиент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продуктовые и диверсифицированные, с крупными городск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ломерациями и без них и др.), методические проблемы классификац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исследования особенностей развития различных типов регио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Инструменты сглаживания пространственной поляр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деральные трансферты, инвестфонд, фонд региональной поддерж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система и др.), эффективность их применения; полюса и цент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а в региональном развит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Проблемы устойчивого сбалансированного развития регио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кономического и социального развития регио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Инструменты разработки перспектив развития простран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х систем. Прогнозирование, форсайт, индикатив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, программы, бюджетное планирование, ориентированное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, целевые программы, стратегические пла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Региональная социально-экономическая политика; анал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и оценка эффективности региональной эконом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в Российской Федерации, федеральных округах, субъект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и муниципальных образован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Управление экономикой регионов. Формы и механиз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федеральной, региональной, муниципальной власти, бизнес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 и структур гражданского общества. Функции и механиз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. Методическое обоснование и разработка организационных сх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ханизмов управления экономикой регионов; оценка их эффектив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Экономика федеративных отношений. Проблемы разграни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 и предметов ведения/сфер компетенции между федеральн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й, муниципальной властью. Бюджетно-налоговые отноше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тивном государстве. Цели и механизмы федеральной поли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развития. Формы и механизмы взаимодействия Федерац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субъектов при решении ключевых вопросов социально-эконом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. Экономические и социальные проблемы местного само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Разработка методологии анализа и методики оцен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я корпоративных структур, малого и среднего бизнес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общественного сектора и некоммерческих организаций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х и муниципалитетах. Проблемы рационального исполь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х материальных и нематериальных активов – природ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ов, материально-технической базы, человеческого капитала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Особые экономико-правовые режимы регионального и мест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. Экономические зоны, промышленные округа и и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«точки» промышленного и инновационного разв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Организация и оценка эффективности деятельности орг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й власти субъектов Российской Федерации и администра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; применение таких оценок в сист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управления и контро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Эффективность использования материальных и нематери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ов развития региональной экономики. Закономерности и особ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управления экономическими структурами в регион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е и относительные преимущества региональных эконо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теров. Исследование проблем производственной, транспортн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ой, социальной и рыночной инфраструктуры в регион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оги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планирование, организац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токами материальных, информационных, финансов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ских ресурсов с целью их рационал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материальные (товарные) и сопутствующие 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, финансовые потоки как в целом по народному хозяйств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в регионах страны, в цепях поставок и на отдельных предприят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оретические и концептуальные проблемы логистики и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ями поставок, их народнохозяйственная значим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нципы проектирования и функционирования логист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на микро-, мезо- и макроуровнях; определение цели и критер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ист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етодология логистической интегр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Методология межфункциональной и межорганизацио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ческой координ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правления государственного регулирования логист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ов в цепях поставок экономическими методами с цел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ого сочетания планово-регулируемого и рыночного механизм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азвитие теоретических аспектов управления логис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Теоретические и методологические аспекты исслед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х областей логистики: логистики снабжения, логист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, логистики распределения, возвратной (реверсивно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Интегрированное планирование в цепях постав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Теоретические и методологические вопросы управления запасам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ческих систем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Исследование логистических затрат в цепях поставок, их роль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и рыночных цен и влияние на конкурентоспособ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 на рын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Анализ и оценка эффективности инвестиций в разви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ческих сист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Моделирование сетевой структуры цепей поставок и конфигу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ческих сет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Методология управления логистическими риск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Логистический сервис, его виды, уровень, эффективность; влия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ческого обслуживания товарных потоков на конеч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Проблемы построения глобальных логистических систем и цеп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ок транснациональных корпораций и финансово-промышл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 Теоретические основы формирования логистических центров (ЛЦ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моделей государственно-частного партнерства при созда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Ц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7. Моделирование и оптимизация параметров логистических бизнес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 Методы управления складировани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9. Методология контроллинга и оценка эффективности процессо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ях поставок на основе построения сбалансированной сист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0. Управление закупками материальных ресурсов. Рационализ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го обеспечения различных секторов народ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1. Оптимизация и управление операционной логис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ю (складирование, транспортировка, управление заказам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2. Логистика в системе НИОКР, технопарков, кластер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3. Международные логистические системы: экономиче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, оценка эффектив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4. Развитие методологии логистики в сфере услуг (электро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е, банковской и биржевой сфере, таможенном оформлен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м бизнес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5. Аутсорсинг логистической деятельности в цепях постав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6. Логистика в сфере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ономика тру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экономическая наука, посвящен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ю тенденций и закономерностей трудовой деятельности люд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трудовые отношения; воспроизводство трудовых ресурс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силы; правовые, организационные и социально-эконом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управления труд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наемные работники, трудовые коллектив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и; рынок труда, занятость и безработица; организац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ие труда; доходы и заработная плата в Российской Федерации, е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х, в отраслях и на предприятиях всех организационно-прав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; прогрессивные международные нормы и стандарты в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труда и социально-трудовых отно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Теоретические и методологические основы экономики труда; теор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развития социально-трудовых отношений (теории занят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а труда, управления трудом и т.д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Труд как фактор экономической динам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еоретико-методологические проблемы в сфере труда и соци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х отно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истема отношений «человек-производство» (виды, содержа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, кооперация, специализация труда и т.д.); закономерност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тенденции формирования, распределения, обмена и исполь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силы; механизмы повышения их эффективности в соци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ой экономике; пути эффективного использования действующи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новых рабочих мес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ынок труда, его функционирование и развитие, структур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ментация (международный, национальные, региональн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фирменные и т.д.); занятость населения (формирование форм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); безработица (основные виды и формы, социально-эконом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, пути минимизац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Стимулирование и оплата труда работников; организация заработ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и обеспечение её взаимосвязи с квалификацией персонал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ю производства; воспроизводственная и мотивацион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заработной пла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роблемы качества рабочей силы, подготовки, форм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компетенций, переподготовки и повыш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и кадров; формирование конкурентоспособности работни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ориентация населения; мобильность кад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Нормирование, организация и гуманизация труда, их особенности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сфер деятельности и категорий работни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роизводительность и эффективность труда, эволюция критерие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змерения, факторы и резервы повышения, программы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Условия, охрана и безопасность тру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Социально-трудовые отношения: система, структура, виды, субъект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регулирования. Международные трудовые отношения и ро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й организации труда. Регулирование социально-труд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– федеральный, региональный, муниципальный и корпоратив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екты; активное влияние социально-трудовых отношений на разви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её отрас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Проблемы социального обеспечения, социального страх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, типы и формы обеспечения; пенсион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 перспективы её разв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Социальная политика, её стратегия и приоритеты; социаль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трудящихся, их социально-профессиональных и соци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х групп; социальное развитие хозяйственных систе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безопас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ротиворечия в социально-трудовой сфере: пути их предупреж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реш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Условия и факторы роста эффективности экономики труда – цел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, методы, принципы, эволюция подх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Специфика и проблемы развития домашнего труда и семей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 Качество и уровень жизни населения – вопросы методологии, те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ктики, пути их повышения. Доходы и потребление, сбереж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я на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8. Зарубежный опыт регулирования социально-трудовых отношен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его использования в РФ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кономика народонаселения и демограф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во-первых, эконом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онаселение как важнейшее направление экономической нау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ющее закономерности влияния экономики на воспроизвод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в целом и его отдельные процессы (рождаемость, смертнос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я), народонаселение как субъект и объект эконо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, как цель и критерий общественного прогресса, эконом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и социально-экономические критерии развития челове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ов, их физического, духовного и психического здоровь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го потенциала, во-вторых, демографии как самостояте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, изучающей закономерности естественного воспроизводст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и населения, их влияния на экономику (экономическая демограф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ных исторических этапах общественного развития, а так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его виды и структуры, его демографиче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народонасе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атегории и понятия экономики народонаселения; фун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онаселения, его экономические интересы; население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ресурс, его место в современном обществе; домохозяй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зяйствующий субъект, гендер как экономическая категор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кономическое развитие и население, их взаимосвяз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бусловленность; экономическое поведение населения,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дифференциация; устойчивое экономическое развит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численности на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емографические структуры и эффективность обще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; трудовой потенциал; экономическая эффектив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лений; экономический рост в условиях демографического кризи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ущность и структура качества населения, его дифференциация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ам поселений и социально-демографическим группам; жизне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онаселения, ее условия и формы; современные негатив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изменения в населении как важнейшая характерист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ого кризи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озрастно-половая структура населения и социально-экономиче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; старение населения, его социально-экономическ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ие факторы и послед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Динамика, исторические и этнотерриториальные особ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ства населения, взаимодействие его составляющих, эволю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типов воспроизводства населения; демографический переход,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особ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Рождаемость и плодовитость, динамика уровня и календар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аемости; этно-региональная дифференциация рождаемости и 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демографические факторы; брачная и внебрачная рождаем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факторы динамики рождаемости; наталистический перех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Продолжительность жизни населения, факторы ее уровня и динам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ологический переход, эволюция структуры причин смерт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режима смертности; возрастно-половая _______и соци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дифференциация смертности и продолжительности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Здоровье населения, понятие и методы измерения, уровень и динам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емости и инвалидизации, их влияние на масштабы потерь трудов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продуктивного потенциалов; демографические методы из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го и психического здоровья и современные концепции охра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Демографические функции семьи; брачность и разводим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эволюция форм брачно-семейных отношений и их влияние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аемость и смертность; гендерные аспекты брачно-семейных отно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Миграция населения, ее классификация (типы, виды, формы)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змерения; экономический и демографический подходы в изуч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и населения, становление и развитие миграционной теор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я в теории и концепциях демографического перехода; миграцио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, их факторы, социально-экономические и демограф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; колонизации и переселения в отечественной и зарубеж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, их влияние на расселение населения, его динамику и измен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ической, генетической и демографической структур; безвозврат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я (переселения) как демографический процес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Международная миграция; эмиграция и ее воздействие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ое развитие стран эмиграции, на изменение трудово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ого и интеллектуального потенциалов; иммиграция, 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 роль в политическом, социально-экономическо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ом развитии принимающих государств; нелегальна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ужденная формы миграции; двойственный характер соврем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онной поли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3. Современные закономерности мировых миграций; роль миграци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и и развитии мирового и национальных рынков тру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миграции и расселение населения; урбанизац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ство населения; демографическая емкость территор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4. Управление демографическими процессами (демографиче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и политика); демографическая политика, ее соотнош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и семейной политикой; ее цели, принципы, на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и эффектив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5. Демографическое поведение, его виды (репродуктивно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охранительное, матримониальное и миграционное), структур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оры; методы исследования реального и проективного п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6. Методологические основы и методы демографического анализ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я динамики и структуры населения; методы регион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демографических и миграционных процес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7. История демографической мысли; современные отечественны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ые концепции народонаселения, его качества, есте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ства и миг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8. Проблемы информационной базы демографии (текущ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ого учета рождаемости, смертности, брачности и мигр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ых обследований социального, в том числе демографическ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онного, поведения в сферах воспроизводства и простран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щений, социально-экономического положения и качества населен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ереписей населения, их программы; домохозяйство как учет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; оценка полноты и качества переписных сведений и да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учета на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кономика природополь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проблемы экономической оцен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х ресурсов и социально-экономической эффективности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, прогнозирование сценариев развития социо-эколог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х систем, совершенствование методов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пользованием и охраной окружающей сре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комплекс взаимоотношений между естествен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жизни общества и его социально-экономическим развитием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государственном уровне, уровне страны, региона, предприя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Теоретические основы экономики природопользования и охра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ей среды. Устойчивость и эффективность социо-эколог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. Система показателей устойчивого развития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Экономика природных ресурсов (по конкретным видам ресурс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методов экономической оценки природных ресурс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их исполь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овершенствование нормативной базы эколого-эконо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Социально-экономическая оценка эффективности и устойчив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пользования и формирования среды обитания в социо-эколог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х системах разных уровн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Исследование выбора критериев эколого-экономического обосн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х решений для различных уровней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азработка концепции, методологии и методики опред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х нормативов экономической оценки природных ресур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неральных, лесных, земельных, водных и т.д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Анализ влияния антропогенных факторов (жизне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, промышленного и сельскохозяйственного производст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ки, транспорта и пр.) на окружающую среду в целях обосн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х ре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Разработка и совершенствование методов и методик эконом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ущербов, причиняемых окружающей сре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Комплексная социо-эколого-экономическая оценка состоя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й в целях совершенствования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Оценка экологической емкости территорий разных уровней (город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ов, областе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Экономическая оценка эффективности и прогнозирование затрат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билитацию естественной экосистемы в регио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Развитие методов управления природопользованием в Россий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Разработка механизма экологизации эконом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Разработка и совершенствование методов и методик ОВОС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проектов и действующих хозяйственных объек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5. Управление развитием социо-эколого-экономически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6. Разработка организационно-экономического механиз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го природополь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7. Разработка эколого-экономической политики развития круп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8. Разработка социально-экономического обосн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и регионального уровней экологической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9. Разработка имитационной модели (в частности, эколог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игровой модели) для формирования сценариев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-эколого-экономических систем в процессе принятия управлен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0. Разработка экономических методов повышения эффе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природных ресурсов (минеральных, водных, лесны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и пр.) в народном хозяйстве. Ресурсосбере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1. Формирование организационно-экономических механизм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отечественных и зарубежных инвестиций в охрану окружающ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2. Формирование механизмов страхования и перераспределения риск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х возможных аварий и стихийных бедств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3. Отходы. Экономический анализ использования вторичных ресур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и (межотраслевого комплекс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4. Исследование современного состояния и сценариев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их рынков. Энергоэффектив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5. Разработка методов и программ повышения заинтересова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в реализации экологически значимых мероприят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6. Формирование программ повышения эффективности и устойчив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я предприятий за счет их эколог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7. Формирование механизмов реализации и экономическая оце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х экологически значимых инициатив (углеродный рынок, лес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8. Разработка экономического механизма реализации инвестицио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по внедрению технологий утилизации парниковых газ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9. Разработка организационно-экономического механиз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го внедрения технологий секвестрации парниковых газ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0. Совершенствование методологии и методов соци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оценки природных ресур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1. Разработка и обоснование системы платежей за использ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х ресурсов, за нарушение равновесия природной сре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2. Совершенствование организационно-экономического механиз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го природополь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кономика 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закономерности и тенден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истемы ведения хозяйства на инициативной, рисковой основ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лучения предпринимательского дохода; методология, тео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развития предпринимательства; формы, метод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ое обеспечение и управление предпринимательством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тратегических ресурсов и внутренних источников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й экономики в целом и ее предпринимательских структу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процесс формирования, функционирования и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их структур, представленных в различных формах, вид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ферах экономическ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Развитие методологии и теории предпринимательства; разработ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организации предпринимательской деятельности в разл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х 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сновные направления развития экономической мысли в сфе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Закономерности и тенденции развития соврем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Прогнозирование структурных изменений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в условиях глобализации мирового рын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Предпринимательство в единстве его основных компонент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(способности предпринимателей к инновационной риск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), экономические (эффективность), организацион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(инновационный стиль менеджмент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Становление и развитие различных форм предпринимательств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х; по масштабу предпринимательск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лое, среднее, крупное предпринимательство); по сфер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деятельности (производство, торгово-финансов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ническая и др.), по бизнес-функц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Формирование и развитие системы инфраструктурного обеспе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Государственное регулирование и поддержка предприниматель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, (сущность, принципы, формы, методы); основные на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развития системы государственного регулир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9. Хозяйственные риски в предпринимательск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щность, виды, риск-менеджмент); основные направления форм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риск-менеджмента в сфере 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Методология, теория обеспечения конкурентоспособ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их структур. Формы современной конкуренции и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на содержание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1. Технология процесса разработки и принятия управлен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в предпринимательских структур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2. Формирование и развитие корпоративной предприниматель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3. Стратегическое планирование и прогноз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4. Организация системы взаимодействия крупного и мал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. Формирование и развитие предпринимательских се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х экономической целесообраз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5. Франчайзинг как особый вид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6. Организация и управление совместным предприниматель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7. Состояние и перспективы развития межстрановой, националь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х систем 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8. Теоретические, методологические и методические принцип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ормирования и развития культуры предприниматель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тивация, экология, социальные и общественные критерии), эт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9. Многокритериальные оценки эффективности предприниматель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0. Организация взаимодействия властных и предприниматель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1. Закономерности и особенности развития хозяйственных связ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их структу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2. Обеспечение устойчивости развития предпринимательских структу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экономического кризи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3. Особенности организации и развития частно-государ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аркетин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спрос и предложение, структур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ынков, их исследование и сегментация, рыноч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онирование продуктов и компаний, конкурентоспособность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ция, концепции маркетинга, методы и формы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ой деятельностью в организации в современных услов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оссийской экономики и глобализации рын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отраслевые, региональные и глобальные рын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и некоммерческие организации различных отраслей, сфер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ов деятельности; продукты и услуги, являющиеся товарами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ах (материальные, нематериальные, интеллектуальные и виртуальные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(покупатели и клиенты) и внутренние (персонал) потребит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Теоретические основы и современные направления развития рыноч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компаний на основе концепции маркетин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Методологические основы, содержание, формы и мет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го и операционного маркетин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Управление маркетинговой деятельностью, направления и фор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маркетинга и их адаптация к изменяющимся рыноч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 в экономике России и на глобальных рынк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Состояние и тенденции развития внешней и внутренней сре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ой деятельности, сегментация рынков и определение рыно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ш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Внутриорганизационный маркетинг, его цели, методы и влияние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е результаты деятельности организации. Маркетинг отношений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 корпоративной стратегии, внутренний и интерактивный маркетинг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строения долгосрочных, взаимовыгодных отношений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партнерами организации (клиентами, поставщикам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рибьюторами, персонало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Формирование и развитие интегрированных систем маркетинг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, управление отношениями с потребителями, в том числе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 программ лоя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Методы и технологии проведения маркетинговых исследов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Оценка деятельности конкурентов, ее использование в маркетинг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е компании; бенчмаркин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Повышение конкурентоспособности товаров (услуг) и компан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конкурентоспособности в различных рыночных услов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Стратегии, формы и методы ценовой и неценовой конкуренции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х рынках товаров и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Ценообразование в маркетинге, разработка ценовой поли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и: ценовые стратегии и методы их реализации в разл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ых услов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Факторы и мотивы потребительского поведения: мет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, оценка и использование в маркетинг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3. Товарная и ассортиментная политика в маркетинге компан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ые аспекты управления прое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4. Маркетинговые аспекты управления жизненными циклами продук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5. Проблемы коммерциализации инноваций, маркетинг инновац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их рыночного позиционирования и исполь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6. Стратегии и методы построения маркетинговых кан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това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7. Формирование эффективной системы распределения товаро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и, управление продажами в современных условиях конкурент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ой сре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8. Развитие дистрибьюторских и дилерских сетей реал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, оптовые и розничные сети, сетевой маркетин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9. Методы организации прямого маркетинга и условия их приме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0. Развитие виртуальных рынков, маркетинговые технологи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электронной торговли и продвижении товаров и услуг в се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1. Социально-этический маркетинг в повышении соци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и бизне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2. Разработка и эффективное использование комплекса маркетинг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й в компа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3. Развитие современных форм и методов рекламной деятель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ценка эффективности рекламы в системе маркетинг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4. Управление продвижением товаров и услуг, в том числе упра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очной деятельность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5. Современные методы формирования имиджа организации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 маркетинговой страте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6. Разработка системы позиционирования и рыночного продви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ых марок, создание бренда и управление бренд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7. Маркетинг территорий как фактор социально-эконом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, повышения инвестиционной активности и форм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риятного имиджа террит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8. Формирование и развитие рынка маркетинговых услуг организация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режден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9. Маркетинг некоммерческих организ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неджме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ласти исследования: выявление, анализ и разрешение пробл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я и развития теории и практики управления организациями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ми и экономическими системами с целью вскрытия устойчи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ей и закономерностей, определяющих природу и содержание эт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, логику и механизмы их разрешения. В частности, исслед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й и закономерностей в области общего и стратег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а, инновационного менеджмента, управления персонал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х производственных 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система органов и институтов публичного управл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формы коммерческих и некоммер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(в том числе виртуальные) вне зависимости от фор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, отдельные подразделения этих организаций и отде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, протекающие внутри организаций, персонал организаций, а так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я организаций (ассоциации, союзы, финансово-промышл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, сети и др.) и закономерности их функционирования с учё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я внешней сре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Разработка проблем науки управления и методов её по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взгляды на природу, сущность и развитие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направления теоретико-методологических разработок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управления. Предметные и междисциплинарные осн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Сущность, структура и отличительные особенности сист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го управления, основные тенденции и направления ее развит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х условиях. Принципы организации, ресурсы и проце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го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Публичное управление в условиях глобализации и стано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го общества. Особенности национальной орга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публичного управления. Реформы в системе публич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Государственная политика, механизмы, методы и технологии 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реализации. Стратегии и тактики в осуществл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оли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Особенности разработки и реализации государственной политик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и социальной сферах. Прямые и обратные связ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олитики, механизмов, методов и технологий ее разработ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ализации. Развитие форм государственно-частного партнер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государственным имуще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Управление по результатам. Система ответственности в сфе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го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Информационное обеспечение системы публичного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лектронная демократия», «электронное государство», «электро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» и технологии электронного администр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. Управление экономическими системами, принципы, формы и мет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осуществления. Зависимость управления от характера и состоя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системы. Управление изменениями в эконо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х. Теория и практика управления интеграционными образованиям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ами интеграции бизне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 Организация как объект управления. Теоретико-методические основ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рганизацией. Функциональное содержание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управления организацией. Долгосрочные, среднесрочны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ые аспекты управления организацией, текущее управ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рганизацией по стадиям её жизненного цик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 Проектирование систем управления организациями. Новые фор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я и развития систем управления организац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в управлении организациями. Каче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рганизацией. Методология развития бизнес-процессов. Разви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и и методов управления корпоративной инновационной систем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 Процесс управления организацией, её отдельными подсистемам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ми. Целеполагание и планирование в управлении организаци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, мониторинг и бенчмаркинг. Механизмы и методы принят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управленческих решений. Управление проектом. Упра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ми. Риск-менеджмент. Управление производством. Соврем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сист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2. Оценка управления организациями как социальным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ми системами. Критерии оценки эффективности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оказатели оценки результативности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3. Организационное поведение, социально-психологические аспек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. Группа и поведение группы в процессе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ории командообразования, межгрупповые отноше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е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4. Организационная культура. Влияние организационной культуры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и социальное поведение людей. Социокультурн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олитические и социально-экономические факторы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й культуры. Методологические вопросы из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5. Стратегический менеджмент, методы и формы его осущест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и внутренняя среда организации. Процесс и методы разработ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стратегии. Развитие форм стратегического партнер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методы стратегического контроля. Корпоративные стратег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размера фирмы и вертикальная интеграция, стратег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ерсификации. Формирование и управление цепочками создания ц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оспособность бизнеса. Создание и удержание ключе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й. Стратегические ресурсы и организационные способ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ы. Сбалансированная система показателей как инструмент реал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и организации. Процесс построения сбалансированной сист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(ССП). Преимущества и недостатки применения ССП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х условиях. Управление жизнеспособностью орга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6. Управление организацией в контексте международного бизне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управление международной компанией. Международ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стратегии. Международные альянсы и сети фирм. Слия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ощения в международном бизне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7. Корпоративное управление. Формы и методы корпоратив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. Управление стоимостью фирмы. Роль и влияние стейкхолдеров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. Миссия организации. Корпоративная социаль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. Социальная и экологическая ответственность бизне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8. Лидерство в организации. Типы и модели лидерства. Диалект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ей лидера и последователей. Управление конфликтами. Ти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ов в процессах управления организацией, формы и методы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я. Пути и методы предупреждения трудовых конфликтов и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9. Кадры управления: роль и место в системе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, подготовка и развитие кадров управления. Упра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ой и профессионально-должностным продвижением управлен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. Методы стимулирование менеджеров высшего зве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0. Управление человеческими ресурсами как особый ви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й деятельности: цели, функции, принципы, эволю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ов. Сущность экономических и социальных задач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ом предприятий и организаций. Компетентность персонал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 организации. Кадровая политика: выработка и реализ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и в организации трудовой деятельности и управлении персона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работы по управлению персона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1. Эффективность труда персонала. Взаимосвязь эффе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ерсоналом с результативностью труда каждого работ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ерсонала и результатов его труда. Организация соци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го мониторинга, проведение анализа трудовых показат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линг и аудит персонала, планирование и прогнозирование разв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ирование расходов на персона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2. Социальное развитие и социальное партнёрство как ключев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регулирования социально-трудовых и соци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х отношений в рыночном хозяйстве. Трудовые отношения и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посредством социального партнерства (генеральн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ые, территориальные соглашения и коллективные договор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регулирования трудовых отношений при различных форм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; мотивы и стимулы к труду, их взаимосвязи с трудов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м работников, удовлетворенностью труд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3. Международные аспекты в области управления персона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кросскультурного взаимодействия и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культурными коллективами. Деятельность международ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по вопросам управления персона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4. История управленческой мысли. Зарождение и развитие взглядов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рамках отдельных научных школ. Взаимосвязь меж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м теоретического осмысления управления и процессам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кающими в экономических систем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5. Историческое развитие систем управления. Логика _______развития сист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, факторы, определяющие динамику и направление эволю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управления. Сравнительный анализ систем управления в разл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-культурных и политических средах. Исторический опыт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управления в отдельных стран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6. Управленческое консультирование. Роль и место управлен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я в практике развития систем управления. Содержа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управленческого консультирования. Формирова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адров управленческого консульт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7. Теория и практика управления некоммерческими организац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8. Теория и практика антикризисного управления организаци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делей антикризисного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Ценообраз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научные исследования в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цен и ценообразования: методологические основы формирования ц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сударственное воздействие на процесс ценообразования в эконо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х различного типа, особенности государственного вмешательств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образование в российской экономике; определение государств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ой политики и методы обеспечения ее реализации; це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ценовой политики и социально-экономические послед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осуществления, регулирующие влияние на воспроизводственные процес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ьном секторе эконом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государственное, корпоративное и част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образование; взаимосвязи и взаимозависимости цен и тариф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видов, возникающие как на различных стад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ственного процесса, так и в процессе реализации товар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; структура механизмов взаимодействия цен и тарифов различ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; экономические и социальные последствия различий в динамике цен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ов отдельных сфер и отраслей народного хозяйства; взаимосвяз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ценообразования, финансов, денежного обращения, креди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системы, таможенных пошлин; объективная закономер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цен; сферы и границы государственного воздействия на процес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образования и возможности влияния государства на уровень и динами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 и тариф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Методологические основы цено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Теоретико-методологическая база современных концеп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образования, факторы, воздействующие на процессы ценообразо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и, соотношения, динамику и структуру це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Теоретическое обоснование эффективного с соци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х позиций ценообразования в реальных условиях россий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Государственная ценовая политика, ее цели, принципы, возмож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границы участия государства в процессах цено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Проблемы создания системы ценообразования, способствующ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проблемы экономического роста и достижения высо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х результа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 Государственная ценовая политика как органичная часть общ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политики государства и стратегия экономического ро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7. Макроэкономический анализ ценовой ситуации, вскрывающ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оздействующие на динамику це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8. Взаимосвязь государственной ценовой политики, налого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и политики государства в области финан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9. Взаимодействие ценообразования и денежно-кредитных отно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0. Зависимость уровня и динамики цен в различных сектора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ях экономики от уровня и динамики оплаты труда, налог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ей, исчисляемых по отношению к заработной пла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1. Воздействие на цены внутреннего рынка таможенных платежей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ируемые и импортируемые товары и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2. Влияние цен мировых рынков на уровень и динамику ц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рын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3. Зарубежный опыт в области ценообразования и ценовой поли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4. Сравнительный анализ государственной ценовой политики Росс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 ближнего и дальнего зарубеж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5. Методология и методы прогнозирования цен на мировых товар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ах, на продукцию и услуги различных сфер и отраслей россий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6. Монопольное, олигопольное и конкурентное ценообраз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7. Ценообразование на продукцию естественных монополий: цел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установления цен, методы определения уровня и соотнош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8. Определение сфер монопольного ценообразования; выбор мет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монопольного ценообразования, меры антимонопо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 в ценообразова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9. Возможности экономического косвенного стимулиро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роста цен и их сни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0. Ценообразование на продукцию государственных и корпоратив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1. Ценообразование на продукцию природоемких отрасл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оценка природных ресур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2. Зависимость цен на продукцию природоемких отраслей от мет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и распределение природной рен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3. Ценообразование в базовых отраслях экономики и влияние цен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носители, сырье и материалы, на уровень и динамику цен в друг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ях народного хозяй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4. Ценообразование в аграрно-промышленном комплекс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аритета цен на продукцию сельского хозяйст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ую продукцию, необходимую сельскому хозяйств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5. Ценообразование на продукцию машиностроения, льгот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ферен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6. Ценообразование на потребительские товары; возможности влия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 на формирование социальной направленности системы цен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е това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7. Конкурентное ценообразование: государственные метод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ющие формированию и функционированию цен конкурен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8. Трансфертное, внутрипроизводственное ценообраз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9. Методы калькулирования цен на предприят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Экономическая безопас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оценка современного состоя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ов обеспечения экономической безопасности; разработ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ее механизм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экономическая система и институ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я, способствующие повышению уровня эконом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Теория экономической безопасности (категория, методолог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, механизмы и инструмент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Экономическая безопасность в системе национальной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Типология экономической безопасности; важнейш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онные признаки (отраслевые, функциональн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циональные, региональные) и инструменты регул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Разработка новых и адаптация существующих методов, механизм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ов повышения экономической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Пороговые значения экономической безопасности и методы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Концептуальные и стратегические направления повыш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безопасности, критерии экономической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7. Классификация угроз экономической безопасности по сфер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(производственная, социальная, финансовая, внешнеторгов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ромышленная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8. Механизмы дисбаланса экономической системы, ухудшающие 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, и пути их преодо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9. Обеспечение взаимосвязи экономической и военной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0. Механизмы и инструменты создания эффективной сист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1. Макро-, мезо- и микроуровни экономической безопасност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их взаимосвяз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2. Механизмы возникновения кризисных ситуаций, снижа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экономической безопасности, и меры по их преодол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3. Корпоративные ресурсы стратегического назнач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безопасности (основной и оборотный капитал, люд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, потенциал научно-технического прогресса, информационно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обеспеч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4. Проблемы криминализации общества и ликвидации тене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(инструменты, методы, механизм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5. Механизмы защиты национальных интересов в области экономи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«запаса прочности» пороговых значений эконом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6. Структурная политика и экономическая безопасность (методолог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, механизмы, инструмент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7. Социально-экономические аспекты экономической безопас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ория методология и практик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8. Реформирование естественных монополий и экономиче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9. Национальные интересы страны в области экономики и их учет п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и экономической политики государства и разработке прогноз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0. Функция государства по защите национальных интересов страны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экономики в рыночных услов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1. Развитие методологии разработки доктрин эконом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по отдельным сферам (продовольственная, энергетическ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ромышленная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2. Методология мониторинга факторов, угрожающих эконом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3. Проблемы интеграции России в мировое хозяйство и 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безопас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4. Организационно-методологические и методические аспек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экономической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5. Рационализация инфраструктуры системы государ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и экономическая безопас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6. Зарубежный опыт повышения экономической безопас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тоды, механизмы, инструменты и их адаптация к российским условия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7. Модели развития экономической безопасности государст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а и реги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тандартизация и управление качеством продук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современное состояние и прогноз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управления качеством на основе организационно-эконо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ов стандартизации, сертификации, метрологии и сист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а качества, управления конкурентоспособностью проду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слуг) и предприятий (организац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все организационно-правовые формы пред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изаций), их объединения и союзы, территориальные орга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и, сертификации, метрологии и управления качеств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организации и союзы в области стандартизации, метролог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ции и управления каче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Анализ современных тенденций с исторической ретроспекти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качеством продукции (услуг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Развитие теории, методологии и практики всеобщего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м (ТQ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Теоретические и методологические основы обеспечения ка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. Стандартизация в обеспечении качества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Организационно-экономические проблемы формир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а систем менеджмента качества предприятия (организац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Анализ и оценка результативности и эффективности сист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а качества предприятия (организац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Теоретические и методологические основы управления затратам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е менеджмента качества предприятия (организац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Методические основы аудита систем менеджмента ка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(организац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8. Организационно-экономические аспекты формирования сист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окружающей среды предприятия (организац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ционно-экономические основы эколог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и и сертификации предприятий (организац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0. Состояние и перспективы развития международной и национ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стандартизации и их гармо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 Организационно-экономические проблемы стандартизации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м, национальном, межотраслевом и региональном уровн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2. Формирование теоретических и методических основ сертифик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 (услуг) и систем менеджмента ка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3. Анализ состояния и организационно-экономические аспек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логии в управлении качеством продукции (услуг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4. Резервы и механизмы повышения качества продукции (услуг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5. Организационно-экономические основы обеспечения самооцен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в управлении качеством продукции (услуг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6. Обеспечение качества и конкурентоспособности продукции (услуг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технического регул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7. Методологические и методические подходы к оцен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международных, национальных, региональных и отрасле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развития стандартизации, сертификации, метрологии и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8. Проблемы взаимосвязи повышения качест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оспособности продукции (услуг) и антикризисного управл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ротства и санации предприят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9. Стандартизация и организационно-экономические пробл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прав потребит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0. Стандартизация, оценка соответствия и информацио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 системе технического регулирования и управления качест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 (услуг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1. Оценка интеллектуальной собственности в обеспечении ка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 (услуг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2. Теоретические и методологические основы инновацио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управления качеством на предприят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3. Экономическое стимулирование повышения качества проду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слуг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4. Управление персоналом в системе менеджмента ка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(организац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5. Стандартизация и качество управления организац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приятие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6. Методы и функции управления качеством продукции и услуг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и (в организации) и средства их реал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7. Системы планирования в управлении качеством продукции и усл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(в организац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8. Оценка качества продукции (услуг) и систем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как субъекта экономическ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9. Инвестиционные проблемы технического регулиро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и и управления качеством продукции (услуг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0. Стандартизация и управление качеством продукции (услуг)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х систем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1. Управление конкурентоспособностью предприятий (организац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вышения качества продукции (услуг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2. Разработка теории, методологии, методов и моделей оценки влия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го регулирования и стандартизации на функционирование рын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хнические барьеры в торгов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3. Маркетинговые аспекты оценки, восприятия и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4. Организационно-экономические аспекты совершенств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рия обеспечения качества продукции (услуг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емлеустрой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изучение количественн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го состояния сельскохозяйственных земель; планирова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ционального использования земель и их охран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 – экономические механизмы регулирования зем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и управления земельными ресурсами; организация и прове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ительных, земельно-кадастровых и земельно-оценочных рабо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и социально-экономическая эффективность землеустрой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технологическое обеспечение землеустрой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ство плодородия поч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земельные ресурсы, их состояние и использова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, планирование и организация рационального исполь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 и их охраны; экономические отношения в сфере регул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-имущественных отношений и форм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землепользования; организационно-эконом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и методы регулирования рынка земли и управления земель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ами; сохранение и воспроизводство плодородия поч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Теория и методология землеустроительного прогнозир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Методологические основы и методический аппарат анализ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я использования земельных ресур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Природно-сельскохозяйственное районир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Распределение земель между отраслями экономи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ующими субъе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. Формирование и оптимизация устойчивой струк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землевладения и землеполь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6. Организационно-экономические механизмы регулирования земе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-ных отно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7. Методическое обеспечение управления земельными ресурсам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их использованием и охран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8. Информационное обеспечение управления земельными ресурсам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я земельно-имущественных отно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9. Земельный кадастр, оценка земель и ценовое зон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0. Методические основы внутрихозяйственной орга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сельскохозяйственных землевладений и землепользов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1. Охрана земель, сохранение и воспроизводство плодородия поч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2. Экология сельскохозяйственного землевлад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. Агроландшафтное землеустрой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3. Планирование, нормирование и организация землеустроительн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ого производ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4. Информационное и технологическое обеспечение землеустрой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5. Автоматизация землеустроительного проект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екреация и туриз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этой области исследования: анализ современных тенден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экономики рекреации, особо охраняемых природных территор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ско-рекреационных зон, санаторно-курортных комплекс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тинаций различных видов туризма и туризма в целом; разработк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обоснование организационно-экономических форм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, учреждений, организаций и комплексов сферы рекреац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зма; совершенствование государственного регулирования и мет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в сфере рекреации и тур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предприятия и организации сферы рекреац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зма всех организационно-правовых форм и форм собств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мерческие частные предприятия, некоммерческие государств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и негосударственные организации, союзы, ассоци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организации и союзы и др.), федеральные, региональны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рганы управления, органы управления отраслям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ми, обеспечивающие деятельность в сфере рекреации и туризм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я производственную и социальную инфраструктуру и подготов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Развитие теоретических и методологических основ рекреалог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ской науки в экономико-управленческом аспек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Совершенствование организационных форм управления в сфе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и и туризма в условиях рынка на федеральном, регионально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м уровн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Современное состояние и прогнозирование основных тенден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международного и внутреннего туристских рынков и их отд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ме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Государственное регулирование и поддержка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, организаций и комплексов в сфере рекреации и туриз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 Особенности разгосударствления и приватизации организац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туристско-рекреационного комплек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Соотношение рыночных и государственных регуляторов в развит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й и комплексов туристско-рекреационной сфе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Территориальная организация туристско-рекреационных сист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8. Ресурсный потенциал сферы рекреации и туризма и эффектив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исполь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Размещение и эффективность деятельности предприятий сфе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и и туризма и факторы, их обеспечивающ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0. Организационно-экономическое обеспечение лицензир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ции в сфере рекреации и тур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1. Социально-экономическая эффективность и качество обслужи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в сфере рекреации и тур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2. Механизмы повышения эффективности и качества услуг в сфе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и и тур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3. Построение моделей экономически эффективных туристс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онных систем на федеральном, региональном и местном уровн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4. Современные тенденции развития организационно-эконо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 хозяйствования в сфере рекреации и тур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5. Формирование механизмов инвестиционной привлекательност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е рекреации и тур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6. Развитие различных видов рекреационной и турист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на региональных, национальных и мировых рынках; факто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внутреннего, въездного и выездного тур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7. Особенности разгосударствления и приватизации организац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туристско-рекреационного комплек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8. Соотношение рыночных и государственных регуляторов в развит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й и комплексов туристско-рекреационной сфе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9. Обеспечение конкурентоспособности предприятий туристс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онной сфе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0. Повышение эффективности использования рыночных инструме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креации и тур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1. Экономические основы социальной ответственности бизнес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е рекреации и тур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2. Методы продвижения туристского продук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3. Стратегия развития и продвижения дестинации на рынке турист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4. Стратегический менеджмент в сфере рекреации и тур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5. Формирование механизма реализации стратегий преодол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депрессивных дестин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6. Повышение эффективности использования ресурсного потенциал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стрии гостеприим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7. Совершенствование механизма информационного обеспече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е тур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8. Формирование системы управления трудовым потенциалом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стрии гостеприимства и санаторно-курортной сфе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9. Пути повышения мультипликативного эффекта турист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0. Управление процессом формирования и развития гостин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ей на рынке туристских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1. Особенности развития предпринимательск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санаторно-курортной сфе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2. Управление инновационной активностью в индуст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приим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3. Инфраструктурное обеспечение предпринимательск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торанном бизне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4. Повышение конкурентоспособности дестинации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я спектра анимационных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5. Электронный бизнес в туриз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науки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6:00Z</dcterms:created>
  <dc:creator>User</dc:creator>
  <dc:description/>
  <dc:language>en-US</dc:language>
  <cp:lastModifiedBy>Александр Макаров</cp:lastModifiedBy>
  <dcterms:modified xsi:type="dcterms:W3CDTF">2011-03-17T07:06:00Z</dcterms:modified>
  <cp:revision>2</cp:revision>
  <dc:subject/>
  <dc:title/>
</cp:coreProperties>
</file>