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Шифр специальност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07.00.07 Этнография, этнология и антрополог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м специальности «Этнография, этнолог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логия» является изучение истории и современного состоя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тва в форме его специфических групп – этносов – на территор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кумена (заселенного пространства Земли) и на всех этапах эволю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носы (этнические общности, т.е. племена и соплеменности, народност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и, этнические меньшинства и подобные им группы) – это соци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, обладающие многими компонентами и сложным внутренн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м. Этносы и их группы могут изучаться как в целом, так и в аспек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компонент (языка, экологии, культуры, быта, сознания и самосознания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этнос представляет собой в сущности фрагменты общества (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вого), то и их изучение отличается большой многосторонность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тногене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ассическая дескриптивная этнограф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тическая истор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тнологическое регионовед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жэтнические отношения (в том числе конфликт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тнокультуроведение (в том числе этнофольклористика, этнофилолог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номузееведе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Этнодемография и этноэк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Этносоциология, этнопсихология, этнополит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еоретическая этн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стория этноло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кладная этн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етоды и техника этнологических исследов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Антропогенез, палеантропология, этнологическая антроп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Этническая антроп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озрастная антроп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нау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торические наук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05:00Z</dcterms:created>
  <dc:creator>User</dc:creator>
  <dc:description/>
  <dc:language>en-US</dc:language>
  <cp:lastModifiedBy>Александр Макаров</cp:lastModifiedBy>
  <dcterms:modified xsi:type="dcterms:W3CDTF">2011-03-17T07:05:00Z</dcterms:modified>
  <cp:revision>2</cp:revision>
  <dc:subject/>
  <dc:title/>
</cp:coreProperties>
</file>