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7.00.06 Архе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«Археология» является изу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человека и общества со времени их возникновения и до с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й цивилизации. Особенностью археологического подхода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ю прошлого по сравнению с другими историческими дисципли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пора преимущественно на материальные остатки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обнаруживаемые в погребенном или открытом виде. Объек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в рамках данной специальности являются совокуп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логических источников, представленные во всем разнообраз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в материальной и духовной культуры прошлого, археолог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культурно-исторические общности, а также история археологи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 и методика археологических исследований. Изучение указа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предполагает использование собственно археол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исследования, а также широкое привлечение методов других, 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естественно-научных, дисциплин для палеоистор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ервобытная археология (каменный век, энеолит и бронзовый ве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нний железный в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ческая архе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невековая архе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рхеологическое источнико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рхеологическая периодизация и хронология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тория техники и технологий древности и средневек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вобытное, древнее и средневековое искус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заимодействие природы и культуры в историческом прош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онструкция социальной, экономической, политической, этн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 идеологических систем прошлого по археолог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тория архе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еория археологии и методика археологических исслед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5:00Z</dcterms:created>
  <dc:creator>User</dc:creator>
  <dc:description/>
  <dc:language>en-US</dc:language>
  <cp:lastModifiedBy>Александр Макаров</cp:lastModifiedBy>
  <dcterms:modified xsi:type="dcterms:W3CDTF">2011-03-17T07:05:00Z</dcterms:modified>
  <cp:revision>2</cp:revision>
  <dc:subject/>
  <dc:title/>
</cp:coreProperties>
</file>