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7.00.02 Отечественная ист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«Отечественная история»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шлого государства и народов России. Объект изу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ечественной истории – деятельность государства и общества, нар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во всех сферах жизни на различных этапах исторического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отечественной истории – поиск и оценка исторических источник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анализ всей совокупности фактов и явлений обществ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учная периодизация истории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посылки формирования, основные этапы и особенности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государств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циально-экономическая политика Российского государства и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 различных этапах его разви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История взаимоотношений власти и общества, государственных орган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институтов России и ее регио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рия международного положения и внешней политики стран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этапах ее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тория повседневной жизни различных слоев населения стран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м этапе ее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тория развития различных социальных групп России, их поли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и хозяйстве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енная история России, развитие ее Вооруженных сил на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ах разви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История общественной мысли и общественных дв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циональная политика Российского государства и ее реал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национальн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циальная политика государства и ее реализация в соответствую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азвития стр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стория развития культуры, науки и образования России, ее регион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стория взаимоотношений государства и религиозных конфесс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стория политических партий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сторический опыт российских рефор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стория российских револю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ичность в российской истории, ее персонал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сторические изменения ментальностей народов и социальных груп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го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стория развития российского города и дерев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стория семь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стория экономического развития России, ее регио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нтеллектуальная история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История Великой Отечественной вой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оссия в крупнейших международных конфлик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История государственной и общественной идеологии, обще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й и общественного м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4:00Z</dcterms:created>
  <dc:creator>User</dc:creator>
  <dc:description/>
  <dc:language>en-US</dc:language>
  <cp:lastModifiedBy>Александр Макаров</cp:lastModifiedBy>
  <dcterms:modified xsi:type="dcterms:W3CDTF">2011-03-17T07:04:00Z</dcterms:modified>
  <cp:revision>2</cp:revision>
  <dc:subject/>
  <dc:title/>
</cp:coreProperties>
</file>