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03.03.01 Физи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я – область науки, связанная с изуче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 организма животных и человека; использует повед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е, биохимические, генетические, молекуляр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подходы для анализа функций орган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я – один из разделов биологии. Она является базовой для ря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дисциплин: медицины, психологии, ветеринарии и др. Основ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изучения является эксперимент на животных и исследовани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е. Фундаментальные физиологические исследования позволя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ь закономерности функционирования организма и его отд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, принципы сохранения здоровья человека, его адаптив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в различных условиях жизнедеятельности, закономер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организма с окружающей сред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ение закономерностей и механизмов поддержания постоян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й среды орган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механизмов нервной и гуморальной регуляции, генетически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ярных, биохимических процессов, определяющих динамику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физиологических функ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следование закономерностей функционирования основных сист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а (нервной, иммунной, сенсорной, двигательной, кров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овообращения, лимфообращения, дыхания, выделения, пищевар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я, внутренней секреции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следование механизмов сенсорного восприятия и орга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следование динамики физиологических процессов на всех стад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орган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учение механизмов функционирования клеток, тканей, орган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ов их систем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следование физиологических основ психической деятельности чело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ханизмов обучения, памяти, эмоций, сознания, орга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го поведе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зучение физиологических механизмов адаптации человека к различ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м, экологическим, трудовым и социальным услов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нализ характеристик и изучение механизмов биоритм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х процес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работка новых методов исследований функций живот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зучение молекулярной и интегративной орга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х функ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нау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наук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ы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2:00Z</dcterms:created>
  <dc:creator>User</dc:creator>
  <dc:description/>
  <dc:language>en-US</dc:language>
  <cp:lastModifiedBy>Александр Макаров</cp:lastModifiedBy>
  <dcterms:modified xsi:type="dcterms:W3CDTF">2011-03-17T07:02:00Z</dcterms:modified>
  <cp:revision>2</cp:revision>
  <dc:subject/>
  <dc:title/>
</cp:coreProperties>
</file>