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3.02.13 Почво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оведение – область науки, занимающаяся исслед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зиса и географии почв, их морфологических и аналитических свойст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го-гранулометрического состава, количества и состава жив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твого органического вещества, а также функционирования поч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х естественных и агротехногенных ландшафтах: разработ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основ по картографированию почвенного покрова, учету земель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сурсов, охране, рациональному использованию, мелиорации и повыш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ородия поч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 проблемы генезиса и географии почв, их есте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ной эволюции. Диагностика, систематика и классификация поч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труктуры почвенного покрова, разработка принципов и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ой картогра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венно-географическое, агропочвенное и почвенно-мелиоратив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ирование. Агроэкологическая оценка почв и учет земельных рес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но-методические и практические проблемы почвенной информа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чвенно-географических информационных систем. Почве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етические, научно-методические и практические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гии почв. Изучение трансформации минеральной матрицы поч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е их естественной и агротехногенной эволю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оретические, научно-методические и практические проблемы физ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и почв. Изучение водно-физических свойств, вод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ого режимов почв в естественных и агроценоз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Теоретические и научно-методические проблемы химии почв.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ого и агрогенного химического загрязнения почв и изменения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й кислотности, состава почвенного поглощающего комплекс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ых водных мигра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оретические и научно-методические проблемы физико-химии поч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атионно-анионного равновесия в почвах и взаимодействия в 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х и минеральных составляющи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облемы биологии и биохимии почв. Изучение </w:t>
      </w:r>
      <w:r>
        <w:rPr>
          <w:rFonts w:cs="Times New Roman" w:ascii="Times New Roman" w:hAnsi="Times New Roman"/>
          <w:sz w:val="20"/>
          <w:szCs w:val="20"/>
        </w:rPr>
        <w:t>_______состава и свой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рганического вещества почв</w:t>
      </w:r>
      <w:r>
        <w:rPr>
          <w:rFonts w:cs="Times New Roman" w:ascii="Times New Roman" w:hAnsi="Times New Roman"/>
          <w:sz w:val="28"/>
          <w:szCs w:val="28"/>
        </w:rPr>
        <w:t>. Почвенная зоология и микроби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плодородия почв и мониторинг его состояния. Агрохимическ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основы управления почвенным плодородием и оптимиз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арамет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храна почв и почвенного покрова от деградации. Разработка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я, прогнозирования и предупреждения эрозионных проце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блемы гидромелиорации избыточно увлажненных и орошае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. Физические, химические и экологические основы комплекс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иорации засоленных почв и солонц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нау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нау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2:00Z</dcterms:created>
  <dc:creator>User</dc:creator>
  <dc:description/>
  <dc:language>en-US</dc:language>
  <cp:lastModifiedBy>Александр Макаров</cp:lastModifiedBy>
  <dcterms:modified xsi:type="dcterms:W3CDTF">2011-03-17T07:02:00Z</dcterms:modified>
  <cp:revision>2</cp:revision>
  <dc:subject/>
  <dc:title/>
</cp:coreProperties>
</file>