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3.02.08 Экология (по отрасля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– наука, которая исследует структуру и функцион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х систем (популяции, сообщества, экосистемы) в пространств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в естественных и измененных человеком условиях. Предм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и: совокупность живых организмов (включая человека), образу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довом уровне популяции, на межпопуляционном уровне – сообщ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иоценоз), и в единстве со средой обитания – экосистему (биогеоценоз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иальная экология – исследование влияния абио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в на живые организмы в природных и лабораторных условиях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становления пределов толерантности и оценки устойчив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ов к внешним воздейств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ционная экология – изучение закономерностей, управля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ой численности популяций, их простран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й структурой. Установление механизмов, лежащих в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ции численности видов и обеспечивающих устойчивость популяци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ся биотических и абиотически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сообществ – изучение разнообразных тип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опуляционных отношений (конкуренция, мутуализм, паразитизм и т.п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е образование сообществ, как систем с относи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ым видовым составом. Одна из основных задач в этой области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конкретных механизмов, ответственных, с одной стороны,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инамического равновесия в сообществе, а с другой сторо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лавливающих закономерные изменения сообществ в ходе сукцесс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ременных и пространственных аспектов сукцесс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экология – изучение взаимодействия сообществ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отической средой обитания и закономерности превращений веще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и в процессах биотического круговорота. В задачи системной эколо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т также: типизация экосистем и оценка биологической проду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трофических уровней в экосистемах разных тип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ая экология – разработка принципов и практических ме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охрану живой природы как на видовом, так и экосистем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; разработка принципов создания искусственных эко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гроэкосистемы, объекты аквакультуры и т.п.) и управления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м. Исследование влияния антропогенных факторов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системы различных уровней с целью разработки экологиче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ых норм воздействия хозяйственной деятельности человек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ю прир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человека – изучение общих законов взаимо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и биосферы, исследование влияния условий среды обита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(на уровне индивидуума и популяции). Разработка принципов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ханизмов, обеспечивающих устойчивое развитие человеческого об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хранении биоразнообразия и стабильного состояния природно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ефтегазовой отрас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следования влияния абиотических факторов технол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в и продукции нефтегазовой отрасли на живые организм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 и лабораторных условиях с целью установления преде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и и устойчивости организмов к техногенному воздейств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плексная оценка влияния промышленных объектов нефтегаз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на природные и искусственные экосистемы. Принципы и механиз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го экологического мониторин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учное обоснование, разработка и совершенствование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 технико-технологических систем и нормирования проек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ыскательской деятельности, обеспечивающих минимиза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ного воздействия на живую природу нефтегазовой отрас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женерная защита экосистем. Прогнозирование, предупрежд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последствий загрязнения окружающей среды от техног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 и катастроф в нефтегазовой 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работка экологически безопасных технологий и материал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в подготовки и повышения качества продукции, утил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отходов при разработке и эксплуатации нефтегаз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о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Эколого-методические основы системы охраны прибрежных зо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родных (моря</w:t>
      </w:r>
      <w:r>
        <w:rPr>
          <w:rFonts w:cs="Times New Roman" w:ascii="Times New Roman" w:hAnsi="Times New Roman"/>
          <w:sz w:val="20"/>
          <w:szCs w:val="20"/>
        </w:rPr>
        <w:t>_______</w:t>
      </w:r>
      <w:r>
        <w:rPr>
          <w:rFonts w:cs="Times New Roman" w:ascii="Times New Roman" w:hAnsi="Times New Roman"/>
          <w:sz w:val="28"/>
          <w:szCs w:val="28"/>
        </w:rPr>
        <w:t>, озера, реки) и искусственных (водохранилища) водое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грязнения нефтью и нефтепроду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роительстве и ЖК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акториальная экология – исследование влияния абио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в на живые организмы в природных и лабораторных условиях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становления пределов толерантности и оценки устойчив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ов к внешним воздействиям, возникающим в результа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й хозяйственной деятельности и эксплуатации ЖК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истемная экология – изучение взаимодействия сообществ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отической средой обитания, в том числе созданной и измененно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е строительной и хозяйственной деятельности и у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ей превращений вещества и энергии в процессах биот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кладная экология – разработка принципов и практических ме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охрану живой природы, как на видовом, так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системном уровне; разработка принципов создания искусстве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систем (строительные системы, урбосистемы, агроэкосистемы, объ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культуры, ЖКХ и т.п.) и управления их функционирова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лияния антропогенных факторов на экосистемы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й с целью разработки экологически обоснованных норм воз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й, хозяйственной деятельности человека и эксплуатации ЖКХ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ю прир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Экология человека – изучение общих законов взаимо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и биосферы, исследование влияния условий среды обитания (в 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созданной в результате строительной, хозяйственной деятельнос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ЖКХ) на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работка принципов и механизмов, обеспечивающих устойчи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еловеческого общества при сохранении биоразнообраз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го состояния природной среды при создании безопас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й среды жизне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ранспорт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плексная оценка воздействия объектов транспорта и транспор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(включая этап строительства) на экосистемы различных уровн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сследование загрязнения компонентов природной сре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ми объектами и техническими средствами обесп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ок, с целью разработки экологически обоснованных нор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я транспортной деятельности человека на природную ср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учные исследования в области разработки и совершенств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проектирования природоохранной техники для железнодорожн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го, автомобильного и авиационного тран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отка научных основ рационального использования и ох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х, воздушных, земельных, рекреационных и энергетических ресурс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ции и рекультивации зем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учное обоснование безопасного размещения, хран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и и захоронения токсичных и других отходов, образу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ятельности тран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учное обоснование, разработка и совершенствование транспор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, объектов и транспортных систем, методов нормирования проек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ыскательской деятельности, обеспечивающих предотвращ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ю негативного воздействия на природную ср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аучные исследования в области создания экологически чист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средств, малоотходных, энерго- и ресурсосберег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азработка и совершенствование системы эколог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а и контроля на транспо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Научные основы управления антропогенным воздействием объе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 на основе информационны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аучное обоснование принципов и разработка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, предупреждения и ликвидации последствий загряз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й среды при техногенных авариях и катастрофах на объек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легкой, текстильной промышленности, химии и нефтехим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сследования влияния абиотических факторов технол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в и продукции легкой, текстильной, химических и нефтехи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 промышленности на окружающую среду в естествен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х условиях с целью установления пределов устойчив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ов биосферы к техногенному воздейств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сследования в области экологической безопас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объектов легкой, текстильной, химическ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химических отраслей промышл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нципы и механизмы системного экологического мониторинг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го контроля в легкой, текстильной, химическ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химических отраслях 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учное обоснование, разработка и совершенствование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 технологических систем и нормирования проект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ыскательской деятельности, обеспечивающих минимиза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ного воздействия объектов легкой, текстильной, химическ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химических отраслей промышленности на окружающую ср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учное обоснование принципов и разработка методов инженер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территорий естественных и искусственных экосистем от воз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легкой, текстильной, химических и нефтехимических отрас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аучное обоснование принципов и разработка метод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нозирования, предупреждения и ликвидации последствий загряз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й среды при техногенных авариях и катастрофах на объек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й, текстильной, химических и нефтехимических отрас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Эколого-экономический анализ деятельности предприятий лег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ильной, химических и нефтехимических отраслей 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Информационные технологии, как инструмент дости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и экономической эффективности работы пред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Разработка систем управления отходами производства и потреб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легкой, текстильной, химических и нефтехимических отрас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энергетик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работка научных методов расчета, выбора и оптим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, совершенствование методов проектирования энерге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ок и систем и нормирования проектной и изыскатель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обеспечивающих предотвращение и минимизацию вред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я энергетики на окружающую ср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сследование влияния абиотических факторов энергетической отрас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вые организмы в природных и лабораторных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становления пределов толерантности и устойчивости организмов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ому воздейств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мплексная оценка влияния объектов энергетики на природ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экосистемы, разработка методов и средств эколог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а объектов энергетического комплекса, исследование и оц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я энергетической отрасли на окружающую среду, в том числ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х проектирования и строи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азработка, исследование, совершенствование действующ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овых технологий и устройств, позволяющих снизить негатив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объектов энергетики на окружающую ср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гнозирование, предотвращение и ликвидация последств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я окружающей среды от техногенных аварий и катастроф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оборудования и персонала объектов энерге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зработка экологически безопасных технологий очистки, утил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ранения вредных промышленных от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зработка научных основ рационального и энергоэффекти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энергетических ресурсов, принципов и механизм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безопасное и устойчивое развитие человеческого об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хранении стабильного состояния природно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не включает исслед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организации экологически безопасных, малоотходных или безотх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 – см. специальность 05.02.22 – организация производства (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ям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разработке методов получения т.н. экологически чистой промышл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ввиду отсутствия законодательно утвержденных норматив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чистоты и соответствующих стандартов. См.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5.02.23 – стандартизация и управление качеством продук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разработке методов и приборов для измерения экологически значи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 природной среды, веществ и материалов – см. специа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1.10 – приборы и методы для измерения ионизирующих излуч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вские приборы и 05.11.13 – приборы и методы контроля природ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, веществ, материалов и издел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азработке и совершенствованию систем жизнеобеспеч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х конструкций и других инженерных сооружений, призва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кологическую безопасность населения и охрану природ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– см. специальности 05.23.03 – теплоснабжение, вентиляц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ционирование воздуха, газоснабжение и освещение и 05.23.04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, канализация, строительные системы охраны в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, 05.23.19 – экологическая безопасность строительства и город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мелиорации, рекультивации и охране земель – специальность 06.01.02;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сследования, предусмотренные в паспортах специальностей: 05.13.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ный анализ, управление и обработка информации (по отраслям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6.07 – металлургия техногенных и вторичных ресурсов, 05.23.19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безопасность строительства и городского хозяйства, 05.26.01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, 05.26.02 – безопасность в чрезвычайных ситуациях (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ям наук), 05.26.03 – пожарная и промышленная безопасность, 14.00.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игиена, 14.00.20 – токсикология, 14.00.50 – медицина труда, 25.00.26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о, кадастр, мониторинг земель, 25.00.36 – геоэк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жные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0.13 – Нефтехим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12 – Машины, агрегаты и процессы (нефтегазовой отрас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2 – Организация производства (по отрасля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3 – Стандартизация и управление качеством прод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5.04 – Дорожные, строительные и подъемно-транспортные маш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7.02 – Проектирование, конструкция и производство лет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03 – Проектирование и конструкция су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04 – Технология судостроения, судоремонта и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строительного производ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05 – Судовые энергетические установки и их элементы (глав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1.10 – Приборы и методы для измерения ионизирующих излуч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вские прибо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1.13 – Приборы и методы контроля природной среды, вещест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 и издел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3.01 – Системный анализ, управление и обработка информации (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я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4.01 – Энергетические системы и комплек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4.03 – Ядерные энергетические установки, включая проектиров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ю и вывод из эксплуа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4.04 – Промышленная теплоэнергет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4.08 – Энергоустановки на основе возобновляемых видов энер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4.14 – Тепловые электрические станции, их энергетические систем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6.07 – Металлургия техногенных и вторичных рес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01 – Транспортные и транспортно-технологические системы страны,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ов и городов, организация производства на транспор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06 – Железнодорожный путь, изыскание и проектирование желе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07 – Подвижной состав железных дорог, тяга поезд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фик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08 – Управление процессами перевоз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10 – Эксплуатация автомобильного транспор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14 – Эксплуатация воздушного транспор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17 – Водные пути сообщения и гидрограф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2.19 – Эксплуатация водного транспорта, судовож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3.03 – Теплоснабжение, вентиляция, кондиционирование воздух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е и осве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3.04 – Водоснабжение, канализация, строительные системы ох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х рес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3.19 – Экологическая безопасность строительства и городского хозя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3.07 – Гидротехническое строитель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3.11 – Проектирование и строительство дорог, метрополитен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дромов, мостов и транспортных тонн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6.01 – Охрана тру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6.03 – Пожарная и промышленная безопас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6.02 – Безопасность в чрезвычайных ситуациях (по отрасли, техн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имические нау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6.05 – Ядерная и радиационная безопасность (технические нау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26.06 – Химическая, биологическая и бактериологическая безопас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хнические и химические нау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1.02 – Мелиорация, рекультивация и охрана зем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0.06 – Природоресурсное право; аграрное право; экологическое пра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2.01 – Гиги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04 – Токсик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2.04 – Медицина тру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0.15 – Технология бурения и освоения скваж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0.17 – Разработка и эксплуатация нефтяных и газовых месторож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0.26 – Землеустройство, кадастр, мониторинг зем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0.36 – Геоэкология (технические нау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биологических нау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науки (за исследования физико-химических аспектов оцен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ангропогенного воздействия на живую природу; за разработ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анализа и технологических решений, обеспечи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загрязнения природной среды и минимизацию воз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х производств на окружающие экосистем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_______науки (за исследования по всем пункта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науки (за исследования влияния экологических услови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людей; за исследование связи эпидемиологической ситуац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ми особенностями конкретных территорий и уровн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ропогенной нагруз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нау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фтегазовой отрасли (за исследования по п.п. 1.1 – 1.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и ЖКХ (за исследования по п.п. 2.1 – 2.5, име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мплексную оценку влияния объектов строительства и ЖКХ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и искусственные экосистемы; за исследование услов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технических средств (строительные машины, механиз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рудование), условий использования и применения строи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и материалов, как источников загрязнения и других ви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ного воздействия на окружающие экосистемы; за науч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, разработку и совершенствование методов проект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 природно-техногенных, (в т.ч. строительных) систем, ЖК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я проектной и изыскательской деятельности, обеспечи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ю антропогенного воздействия на живую природу и челове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нспорте (за исследования по п.п. 3.1 – 3.1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гкой, текстильной промышленности, химии и нефтехимии (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 п.п. 4.1 – 4.9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ке (за исследования по п.п. 5.1 – 5.7)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0:00Z</dcterms:created>
  <dc:creator>User</dc:creator>
  <dc:description/>
  <dc:language>en-US</dc:language>
  <cp:lastModifiedBy>Александр Макаров</cp:lastModifiedBy>
  <dcterms:modified xsi:type="dcterms:W3CDTF">2011-03-17T07:00:00Z</dcterms:modified>
  <cp:revision>2</cp:revision>
  <dc:subject/>
  <dc:title/>
</cp:coreProperties>
</file>