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36"/>
          <w:szCs w:val="28"/>
        </w:rPr>
      </w:pPr>
      <w:r>
        <w:rPr>
          <w:rFonts w:cs="Times New Roman" w:ascii="Times New Roman" w:hAnsi="Times New Roman"/>
          <w:sz w:val="36"/>
          <w:szCs w:val="28"/>
        </w:rPr>
        <w:t>Шифр специальности: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36"/>
          <w:szCs w:val="28"/>
        </w:rPr>
      </w:pPr>
      <w:r>
        <w:rPr>
          <w:rFonts w:cs="Times New Roman" w:ascii="Times New Roman" w:hAnsi="Times New Roman"/>
          <w:sz w:val="36"/>
          <w:szCs w:val="28"/>
        </w:rPr>
        <w:t>03.02.04 Зоологи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ула специальности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оология – область биологической науки, изучающая многообразие 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тику животного мира, строение, жизнедеятельность и поведени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вотных в разных условиях обитания, закономерности распространения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сленности, индивидуального развития и эволюции. Зоология служит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ой для рационального использования животного мира, разработки мер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я за паразитическими животными, переносчиками возбудителей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езней, вредителями лесного, сельского и охотничьего хозяйства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улирования численности проблемных, привлечения, охране полезных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дких и исчезающих видов. Тесно связана с медициной, лесным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хотничьим и сельским хозяйством и ветеринарией. Некоторые разделы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зоологии входят в комплексные науки: паразитологию, эпизоотологию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пидемиологию, гидробиологию, экологию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ласти исследований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истематика животных и фаунистик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аспространение и численность животных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Экология животных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Анатомия и морфология животных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Физиология, высшая нервная деятельность и поведение животных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Этология животных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Эмбриология животных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Палеозоология и эволюция животных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Протозоология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Протистология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Зоология беспозвоночных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Гельминтология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Энтомология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Ихтиология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Батрахология и герпетология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 Орнитология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Териология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расль наук: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ологические науки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06:59:00Z</dcterms:created>
  <dc:creator>User</dc:creator>
  <dc:description/>
  <dc:language>en-US</dc:language>
  <cp:lastModifiedBy>Александр Макаров</cp:lastModifiedBy>
  <dcterms:modified xsi:type="dcterms:W3CDTF">2011-03-17T06:59:00Z</dcterms:modified>
  <cp:revision>2</cp:revision>
  <dc:subject/>
  <dc:title/>
</cp:coreProperties>
</file>