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2.00.04 Физическая хим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химия – раздел химической науки об общих закона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х строение веществ, направление и скорость хи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й при различных внешних условиях; о колич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х между химическим составом, структурой вещества 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основой физической химии являются общие зако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науки. Она включает учение о строении молекул веществ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имическую термодинамику и химическую кинети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спериментальное определение и расчет параметров строения молекул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й структуры вещ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иментальное определение термодинамических свойств вещест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ермодинамических функций простых и сложных систем, в том чис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методов статистической термодинамики, изучение термодинам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овых превращений и фазовых пере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термодинамических характеристик процессов 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рхности, установление закономерностей адсорбции на границе разд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 и формирования активных центров на таких поверхност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ия растворов, межмолекулярные и межчастичные взаимо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учение физико-химических свойств систем при воздействии внеш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й, а также в экстремальных условиях высоких температур и да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равновесные процессы, потоки массы, энергии и энтроп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х и временн`ых структур в неравновесны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крокинетика, механизмы сложных химических процессов, физ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гидродинамика, растворение и кристалл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инамика элементарного акта при химических превраще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Элементарные реакции с участием активных част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язь реакционной способности реагентов с их строением и услов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химической реа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изико-химические основы процессов химической технолог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нау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нау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математ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50:00Z</dcterms:created>
  <dc:creator>User</dc:creator>
  <dc:description/>
  <dc:language>en-US</dc:language>
  <cp:lastModifiedBy>Александр Макаров</cp:lastModifiedBy>
  <dcterms:modified xsi:type="dcterms:W3CDTF">2011-03-17T06:50:00Z</dcterms:modified>
  <cp:revision>2</cp:revision>
  <dc:subject/>
  <dc:title/>
</cp:coreProperties>
</file>