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02.00.01 Неорганическая хим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ческая химия – раздел науки, изучающий стро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онную способность и свойства химических элементов и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й, за исключением органических соединений. Объект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й являются химические элементы и их соединения, включ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е соединения с неорганическими, органическими и би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гандами и материалы на их основе. Теоретической осн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ческой химии является Периодический закон Д.И.Менделее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еорганической химии включают синтез неорган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й различными способами, изучение их строения, хи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й и свойств физическими и физико-химическими мето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даментальные основы получения объектов исслед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ческой химии и материалов на их осно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зайн и синтез новых неорганических соединений и особо чист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 с заданными свойств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имическая связь и строение неорганических соедин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Реакционная способность неорганических соединений в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ных состояниях и экстремальных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заимосвязь между составом, строением и свойствами неорган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й. Неорганические наноструктурированные материа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надмолекулярного строения синтетических и прир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ческих соединений, включая координацион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цессы комплексообразования и реакционная способ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х соединений, Реакции координированных лиган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оделирование процессов, протекающих в окружающей среде, расте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ых организмах, с участием объектов исследования неорган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нау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6:00Z</dcterms:created>
  <dc:creator>User</dc:creator>
  <dc:description/>
  <dc:language>en-US</dc:language>
  <cp:lastModifiedBy>Александр Макаров</cp:lastModifiedBy>
  <dcterms:modified xsi:type="dcterms:W3CDTF">2011-03-17T06:46:00Z</dcterms:modified>
  <cp:revision>2</cp:revision>
  <dc:subject/>
  <dc:title/>
</cp:coreProperties>
</file>