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01.04.02 Теоретическая физ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физика – область физики, занимающая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й формулировкой закономерностей физических явле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ых экспериментально. Теоретическая физика является еди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й, внутренние связи в которой устанавливаются путем анали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й или численных расчетов и сравнением с эксперименталь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и. Ее фактическое содержание связано со всем истор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физики. Целью исследований в области теоретической физ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наиболее полное описание фундаментальных физических зак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ия конденсированного состояния классических и квантов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копических и микроскопических систем. Изучение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й вещества и физических явлений в них. Статистическая физи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тическая теория равновесных и неравновесн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теория относительности и релятивистская астрофизика. Физ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материи и пространства-времени во Вселенной. Классическа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нтовая космология и гравит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ория фундаментальных взаимодействий и квантовая теория по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явлений на малых масштабах и при больших энергиях.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методов теории по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е вопросы квантовой механики: основы, теория измерений, общ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рассеяния. Квантовая теория физических явлений в ядрах, атома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 теории мезоскопических систем. Квантовая те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квантовые вычис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теории и исследования общих свойств и закономер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инейной динамики сильно неравновесных систем. Разработка те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оса и турбулент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математические науки (за исследования, поименованные в пунктах 1-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2:00Z</dcterms:created>
  <dc:creator>User</dc:creator>
  <dc:description/>
  <dc:language>en-US</dc:language>
  <cp:lastModifiedBy>Александр Макаров</cp:lastModifiedBy>
  <dcterms:modified xsi:type="dcterms:W3CDTF">2011-03-17T06:42:00Z</dcterms:modified>
  <cp:revision>2</cp:revision>
  <dc:subject/>
  <dc:title/>
</cp:coreProperties>
</file>