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Таблица 12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>Сведения о повышении квалификации и переподготовке преподавателями и сотрудниками ГОУ ВПО «Томский государственный педагогический университет» (ТГПУ) в 2010</w:t>
      </w:r>
      <w:r>
        <w:rPr/>
        <w:t xml:space="preserve"> году</w:t>
      </w:r>
    </w:p>
    <w:tbl>
      <w:tblPr>
        <w:tblW w:w="1517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10"/>
        <w:gridCol w:w="2625"/>
        <w:gridCol w:w="2385"/>
        <w:gridCol w:w="2400"/>
        <w:gridCol w:w="2400"/>
        <w:gridCol w:w="2142"/>
      </w:tblGrid>
      <w:tr>
        <w:trPr>
          <w:trHeight w:val="18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вание кафедры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культет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(полностью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де повыша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кацию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дил переподготов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город, вуз, кафедра подразделение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вание курса повышения квалификации или переподготовк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кол-во час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прохождения повышения квалифик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переподготов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 (удостовер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плом, сертификат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дата выдач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151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</w:tr>
      <w:tr>
        <w:trPr>
          <w:trHeight w:val="69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федра  экономической теории, ФЭУ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Елена Александровна, ст. преподаватель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раснода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убанский государственный университет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енеджер в образовании» направление «Управление качеством образования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час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 01 сентября2009 по 15 сентября 2009г.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стоверение о краткосрочном повышении квалифик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46-ИППК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Зав. кафедр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52:00Z</dcterms:created>
  <dc:creator>MBD</dc:creator>
  <dc:description/>
  <cp:keywords/>
  <dc:language>en-US</dc:language>
  <cp:lastModifiedBy>NU206</cp:lastModifiedBy>
  <cp:lastPrinted>2007-12-20T17:12:00Z</cp:lastPrinted>
  <dcterms:modified xsi:type="dcterms:W3CDTF">2009-10-05T04:52:00Z</dcterms:modified>
  <cp:revision>2</cp:revision>
  <dc:subject/>
  <dc:title>Сведения о повышении квалификации и переподготовке преподавателями и сотрудниками ГОУ ВПО «Томский государственный педагогический университет» (ТГПУ) в 2007 году</dc:title>
</cp:coreProperties>
</file>