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Таблица 12.</w:t>
      </w:r>
    </w:p>
    <w:p>
      <w:pPr>
        <w:pStyle w:val="Normal"/>
        <w:jc w:val="center"/>
        <w:rPr/>
      </w:pPr>
      <w:r>
        <w:rPr/>
        <w:t>Сведения о повышении квалификации и переподготовке преподавателями и сотрудниками ГОУ ВПО «Томский государственный педагогический университет» (ТГПУ) в 2010 году</w:t>
      </w:r>
    </w:p>
    <w:tbl>
      <w:tblPr>
        <w:tblW w:w="151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10"/>
        <w:gridCol w:w="2625"/>
        <w:gridCol w:w="2385"/>
        <w:gridCol w:w="2400"/>
        <w:gridCol w:w="2400"/>
        <w:gridCol w:w="2152"/>
      </w:tblGrid>
      <w:tr>
        <w:trPr>
          <w:trHeight w:val="18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кафедр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ультет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(полностью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жность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де повыша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кацию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ил переподготовк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город, вуз, кафедра подразделение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курса повышения квалификации или переподготов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кол-во час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рохождения повышения квалифик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переподготов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 (удостовер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, сертификат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дата выдач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51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ец заполнения</w:t>
            </w:r>
          </w:p>
        </w:tc>
      </w:tr>
      <w:tr>
        <w:trPr>
          <w:trHeight w:val="69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федра  экономической теории, ФЭУ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лена Александровна, ст. преподаватель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раснод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убанский государственный университет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енеджер в образовании» направление «Управление качеством образован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час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01 сентября2009 по 15 сентября 2009г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ение о краткосрочном повышении квалифик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46-ИПП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в. кафед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2:00Z</dcterms:created>
  <dc:creator>MBD</dc:creator>
  <dc:description/>
  <dc:language>en-US</dc:language>
  <cp:lastModifiedBy>NU206</cp:lastModifiedBy>
  <cp:lastPrinted>2007-12-20T17:12:00Z</cp:lastPrinted>
  <dcterms:modified xsi:type="dcterms:W3CDTF">2009-10-05T04:52:00Z</dcterms:modified>
  <cp:revision>2</cp:revision>
  <dc:subject/>
  <dc:title>Сведения о повышении квалификации и переподготовке преподавателями и сотрудниками ГОУ ВПО «Томский государственный педагогический университет» (ТГПУ) в 2007 году</dc:title>
</cp:coreProperties>
</file>