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Томский государственный педагог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ТГП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ТВЕРЖДАЮ: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ректор по научной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нновационной рабо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К.Е. Осетрин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 Т Е С Т А Ц И 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Аспирант (соискатель) _______года  (очного /заочного - </w:t>
      </w:r>
      <w:r>
        <w:rPr>
          <w:rFonts w:cs="Times New Roman" w:ascii="Times New Roman" w:hAnsi="Times New Roman"/>
          <w:sz w:val="20"/>
          <w:szCs w:val="20"/>
        </w:rPr>
        <w:t>подчеркнуть</w:t>
      </w:r>
      <w:r>
        <w:rPr>
          <w:rFonts w:cs="Times New Roman" w:ascii="Times New Roman" w:hAnsi="Times New Roman"/>
        </w:rPr>
        <w:t>) обучения  кафедры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(название кафедры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обучения по плану с ____________________до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сть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шифр и наименование специальност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Научный руководитель _________________________________________________________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 Сдача кандидатских экзам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срок с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философия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учебного плана по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2031"/>
        <w:gridCol w:w="1607"/>
        <w:gridCol w:w="1585"/>
        <w:gridCol w:w="1535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й дисциплины отрасли науки и научной специальности, курса по выбору, практи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зам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преподав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пись 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. Науч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2.1. Список публикаций в изданиях списка ВАК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писок публикаций в прочих изданиях (без тезисов, трудов конференций)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Список проведенных мероприятий по апробации результатов диссертации (тезисы, труды конференций, семинаров и т.п.)</w:t>
      </w:r>
    </w:p>
    <w:p>
      <w:pPr>
        <w:pStyle w:val="TextBody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Научные результаты, оценка готовности диссертации в процентах по отношению к общему плану работы 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 Педагогическая работа аспиранта (сколько и каких часов, название предмет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>______________________________/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 аспиранта(соискателя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Характеристика научно-педагогической  работы аспиранта (соискателя)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руководитель ________________________/_______________________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_»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кафедры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__ от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кафедрой ______________________________/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_»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послевуз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и диссертационных советов                 ____________________/Н.И.Медюх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о аттестации получ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___»_____________________________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Calibri"/>
      <w:b/>
      <w:bCs/>
      <w:sz w:val="32"/>
      <w:szCs w:val="32"/>
    </w:rPr>
  </w:style>
  <w:style w:type="character" w:styleId="Style14">
    <w:name w:val="Основной текст Знак"/>
    <w:qFormat/>
    <w:rPr>
      <w:rFonts w:ascii="Calibri" w:hAnsi="Calibri" w:eastAsia="Times New Roman" w:cs="Calibr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19:00Z</dcterms:created>
  <dc:creator>User</dc:creator>
  <dc:description/>
  <dc:language>en-US</dc:language>
  <cp:lastModifiedBy>Александр Макаров</cp:lastModifiedBy>
  <dcterms:modified xsi:type="dcterms:W3CDTF">2012-02-15T05:19:00Z</dcterms:modified>
  <cp:revision>2</cp:revision>
  <dc:subject/>
  <dc:title/>
</cp:coreProperties>
</file>