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894"/>
      </w:tblGrid>
      <w:tr>
        <w:trPr>
          <w:trHeight w:val="1505" w:hRule="exact"/>
        </w:trPr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0934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ARNING AGREEMENT</w:t>
            </w:r>
          </w:p>
          <w:p>
            <w:pPr>
              <w:pStyle w:val="Normal"/>
              <w:spacing w:lineRule="atLeast" w:line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msk State Pedagogical University</w:t>
            </w:r>
          </w:p>
          <w:p>
            <w:pPr>
              <w:pStyle w:val="Normal"/>
              <w:spacing w:lineRule="atLeast" w:line="200" w:before="113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ШЕНИЕ О ПЕРИОДЕ ОБУЧ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ский государственный педагогический университет</w:t>
            </w:r>
          </w:p>
        </w:tc>
      </w:tr>
    </w:tbl>
    <w:p>
      <w:pPr>
        <w:pStyle w:val="Normal"/>
        <w:rPr/>
      </w:pPr>
      <w:r>
        <w:rPr>
          <w:b/>
          <w:lang w:val="en-GB"/>
        </w:rPr>
        <w:t>ACADEMIC</w:t>
      </w:r>
      <w:r>
        <w:rPr>
          <w:b/>
        </w:rPr>
        <w:t xml:space="preserve"> </w:t>
      </w:r>
      <w:r>
        <w:rPr>
          <w:b/>
          <w:lang w:val="en-GB"/>
        </w:rPr>
        <w:t>YEAR</w:t>
      </w:r>
      <w:r>
        <w:rPr>
          <w:b/>
        </w:rPr>
        <w:t xml:space="preserve"> / УЧЕБНЫЙ ГОД  20___/20___</w:t>
      </w:r>
    </w:p>
    <w:p>
      <w:pPr>
        <w:pStyle w:val="Normal"/>
        <w:rPr/>
      </w:pPr>
      <w:r>
        <w:rPr>
          <w:b/>
          <w:sz w:val="26"/>
          <w:lang w:val="en-GB"/>
        </w:rPr>
        <w:t>FIELD</w:t>
      </w:r>
      <w:r>
        <w:rPr>
          <w:b/>
          <w:sz w:val="26"/>
        </w:rPr>
        <w:t xml:space="preserve"> </w:t>
      </w:r>
      <w:r>
        <w:rPr>
          <w:b/>
          <w:sz w:val="26"/>
          <w:lang w:val="en-GB"/>
        </w:rPr>
        <w:t>OF</w:t>
      </w:r>
      <w:r>
        <w:rPr>
          <w:b/>
          <w:sz w:val="26"/>
        </w:rPr>
        <w:t xml:space="preserve"> </w:t>
      </w:r>
      <w:r>
        <w:rPr>
          <w:b/>
          <w:sz w:val="26"/>
          <w:lang w:val="en-GB"/>
        </w:rPr>
        <w:t>STUDY</w:t>
      </w:r>
      <w:r>
        <w:rPr>
          <w:b/>
          <w:sz w:val="26"/>
        </w:rPr>
        <w:t xml:space="preserve"> / НАПРАВЛЕНИЕ/СПЕЦИАЛЬНОСТЬ: </w:t>
      </w:r>
      <w:r>
        <w:rPr>
          <w:sz w:val="26"/>
        </w:rPr>
        <w:t>.................................</w:t>
      </w:r>
      <w:r>
        <w:rPr/>
        <w:t>...........</w:t>
      </w:r>
    </w:p>
    <w:tbl>
      <w:tblPr>
        <w:tblW w:w="988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of student / ФИО студента. 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 xml:space="preserve">Sending institution / Направляющий вуз: </w:t>
            </w:r>
            <w:r>
              <w:rPr>
                <w:b/>
                <w:sz w:val="22"/>
                <w:szCs w:val="22"/>
                <w:lang w:val="en-US"/>
              </w:rPr>
              <w:t>Tomsk State Pedagogical University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Country / Страна:      </w:t>
            </w:r>
            <w:r>
              <w:rPr>
                <w:b/>
                <w:sz w:val="22"/>
                <w:szCs w:val="22"/>
                <w:lang w:val="en-GB"/>
              </w:rPr>
              <w:t>Russia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TAILS OF THE PROPOSED STUDY PROGRAMME ABROA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ЕТАЛИ ПРОГРАММЫ ОБУЧЕНИЯ ЗА РУБЕЖОМ</w:t>
      </w:r>
    </w:p>
    <w:tbl>
      <w:tblPr>
        <w:tblW w:w="9878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ing institution / Принимающий вуз: 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Country / Страна: _______________________.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617"/>
        <w:gridCol w:w="1822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rse code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Код дисциплины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GB"/>
              </w:rPr>
              <w:t>Course title (as indicated in the information package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 (как в учебном плане принимающего вуз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EC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redi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GB"/>
              </w:rPr>
              <w:t>hour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в кредитных единицах/часа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en-GB"/>
        </w:rPr>
        <w:t>i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ecessar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conti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l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separ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sheet</w:t>
      </w:r>
      <w:r>
        <w:rPr>
          <w:sz w:val="22"/>
          <w:szCs w:val="22"/>
        </w:rPr>
        <w:t xml:space="preserve"> / продолжить список на отдельном листе в случае необхо</w:t>
      </w:r>
      <w:r>
        <w:rPr/>
        <w:t>димости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Studen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  <w:r>
              <w:rPr>
                <w:sz w:val="22"/>
                <w:szCs w:val="22"/>
              </w:rPr>
              <w:t xml:space="preserve"> / Подпись студента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..................................................    </w:t>
            </w:r>
            <w:r>
              <w:rPr>
                <w:sz w:val="22"/>
                <w:szCs w:val="22"/>
                <w:lang w:val="en-GB"/>
              </w:rPr>
              <w:t>Date</w:t>
            </w:r>
            <w:r>
              <w:rPr>
                <w:sz w:val="22"/>
                <w:szCs w:val="22"/>
              </w:rPr>
              <w:t xml:space="preserve"> / Дата: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10"/>
        <w:gridCol w:w="5271"/>
      </w:tblGrid>
      <w:tr>
        <w:trPr/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NDING INSTITUTION / НАПРАВЛЯЮЩИЙ ВУ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We confirm that the proposed programme of study/learning agreement is approv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ограмма академического обмена утверждена</w:t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part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oordinato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координатора факультет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....................................................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Institutional coordinator’s 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Подпись координатора вуза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 ..........................................................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271"/>
      </w:tblGrid>
      <w:tr>
        <w:trPr/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CEIVING INSTITUTION / ПРИНИМАЮЩИЙ ВУЗ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 confirm that this proposed programme of study/learning agreement is approved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ограмма академического обмена утверждена</w:t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part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oordinato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координатора факультета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.......................................................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stitutional coordinator’s 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Подпись координатора вуза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HANGES TO ORIGINAL PROPOSED STUDY PROGRAMME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(to be filled in ONLY if appropriat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Я К ПЕРВОНАЧАЛЬНО ПРЕДЛОЖЕННОЙ ПРОГРАММЕ ОБУЧЕНИЯ</w:t>
      </w:r>
    </w:p>
    <w:p>
      <w:pPr>
        <w:pStyle w:val="Normal"/>
        <w:rPr/>
      </w:pPr>
      <w:r>
        <w:rPr>
          <w:sz w:val="22"/>
          <w:szCs w:val="22"/>
        </w:rPr>
        <w:t>(заполняется ТОЛЬКО в слу</w:t>
      </w:r>
      <w:r>
        <w:rPr/>
        <w:t>чае необходимости)</w:t>
      </w:r>
    </w:p>
    <w:tbl>
      <w:tblPr>
        <w:tblW w:w="986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of student / ФИО студента: 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Sending institution / Направляющий вуз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omsk State Pedagogical University </w:t>
            </w:r>
            <w:r>
              <w:rPr>
                <w:sz w:val="22"/>
                <w:szCs w:val="22"/>
                <w:lang w:val="en-GB"/>
              </w:rPr>
              <w:t xml:space="preserve">                 Country / Страна:  </w:t>
            </w:r>
            <w:r>
              <w:rPr>
                <w:b/>
                <w:sz w:val="22"/>
                <w:szCs w:val="22"/>
                <w:lang w:val="en-GB"/>
              </w:rPr>
              <w:t>Russia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3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678"/>
        <w:gridCol w:w="1134"/>
        <w:gridCol w:w="1168"/>
        <w:gridCol w:w="1350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rse code Код дисциплины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  <w:p>
            <w:pPr>
              <w:pStyle w:val="Normal"/>
              <w:spacing w:before="0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en-GB"/>
              </w:rPr>
              <w:t>Course title (as indicated in the information package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звание дисциплины (как в учебном плане принимающего вуза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Отмененная дисципл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19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Добавленная дисциплина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  <w:lang w:val="en-GB"/>
              </w:rPr>
              <w:t>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EC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redi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GB"/>
              </w:rPr>
              <w:t>hour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ъем в кредитных единицах/часах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en-GB"/>
        </w:rPr>
        <w:t>i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necessar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conti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th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li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separ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sheet</w:t>
      </w:r>
      <w:r>
        <w:rPr>
          <w:sz w:val="22"/>
          <w:szCs w:val="22"/>
        </w:rPr>
        <w:t xml:space="preserve"> / продолжить список на отдельном листе в случае необхо</w:t>
      </w:r>
      <w:r>
        <w:rPr/>
        <w:t>димости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’s signature / Подпмсь студента.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...............................................  Date: ..........................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1"/>
      </w:tblGrid>
      <w:tr>
        <w:trPr/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NDING INSTITUTION / НАПРАВЛЯЮЩИЙ ВУЗ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 confirm that the above-listed changes to the initially agreed programme of study/learning agreement are approv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выше изменения к первоначальному соглашению о периоде обучения утверждены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part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oordinato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координатора факультет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....................................................</w:t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stitutional coordinator’s 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Подпись координатора вуза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 ...........................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 confirm that the above-listed changes to the initially agreed programme of study/learning agreement are approv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выше изменения к первоначальному соглашению о периоде обучения утверждены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epartmen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oordinato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GB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координатора факультет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....................................................</w:t>
            </w:r>
          </w:p>
        </w:tc>
        <w:tc>
          <w:tcPr>
            <w:tcW w:w="5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stitutional coordinator’s signatur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Подпись координатора вуза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/ Дата: 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14:00Z</dcterms:created>
  <dc:creator>256</dc:creator>
  <dc:description/>
  <cp:keywords/>
  <dc:language>en-US</dc:language>
  <cp:lastModifiedBy>Vladimir Melnikov</cp:lastModifiedBy>
  <dcterms:modified xsi:type="dcterms:W3CDTF">2009-09-23T15:14:00Z</dcterms:modified>
  <cp:revision>2</cp:revision>
  <dc:subject/>
  <dc:title> </dc:title>
</cp:coreProperties>
</file>