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  <w:t>Translation from Russia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ertificat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f secondary general (complete)  education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This is to certify that Ivanov Ivan Ivanovich  in 2009 completed the Municipal Gymnasium 100 of Tomsk, Tomsk Region and received secondary (complete) general education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irector                                                                                   Signature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ficial Stamp  (Municipal school 100, Tomsk.)                   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sued on the 23 June, 2009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 № 4049660</w:t>
      </w:r>
    </w:p>
    <w:p>
      <w:pPr>
        <w:pStyle w:val="Normal"/>
        <w:spacing w:lineRule="auto" w: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d of translation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  <w:t>Translation from Russian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Invalid without certificate on secondary general (complete) education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PPENDIX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to certificate A № 9202473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of secondary general (complete) education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Last name </w:t>
      </w:r>
      <w:r>
        <w:rPr>
          <w:b/>
          <w:sz w:val="22"/>
          <w:szCs w:val="22"/>
          <w:lang w:val="en-US"/>
        </w:rPr>
        <w:t>Ivanov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ame </w:t>
      </w:r>
      <w:r>
        <w:rPr>
          <w:b/>
          <w:sz w:val="22"/>
          <w:szCs w:val="22"/>
          <w:lang w:val="en-US"/>
        </w:rPr>
        <w:t>Ivan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atronymic </w:t>
      </w:r>
      <w:r>
        <w:rPr>
          <w:b/>
          <w:sz w:val="22"/>
          <w:szCs w:val="22"/>
          <w:lang w:val="en-US"/>
        </w:rPr>
        <w:t>Ivanovi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te of Birth 29 May, 199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lace of Birth Tomsk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ranscript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f final progress recor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lass – Arts and Architecture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en-US"/>
              </w:rPr>
              <w:t>Subject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en-US"/>
              </w:rPr>
              <w:t xml:space="preserve">Grade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Russian language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Literatur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Algebra and basics of analysis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Geometry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National history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General history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Social science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Geography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Biology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Physics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Chemistry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German language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English languag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en-US"/>
              </w:rPr>
              <w:t>Physical training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Technology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Computer Scienc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4 (good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5 (excellent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fr-FR"/>
              </w:rPr>
            </w:pPr>
            <w:r>
              <w:rPr>
                <w:rFonts w:eastAsia="MS Mincho;ＭＳ 明朝"/>
                <w:sz w:val="22"/>
                <w:szCs w:val="22"/>
                <w:lang w:val="fr-FR"/>
              </w:rPr>
              <w:t>5 (excellent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5 (excellent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5 (excellent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ssed qualification exams on profession 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warded with qualification grade (class, category)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addition  the graduate successfully completed the programme in additional courses: physics, mathematics, English languag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irector                                   (Signature)                             </w:t>
        <w:tab/>
        <w:tab/>
        <w:t xml:space="preserve">               O. N. Petrov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ficial stamp (Municipal school 100, Tomsk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ssued on 23 June, 2009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End of translation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"/>
      <w:lvlJc w:val="center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284"/>
        </w:tabs>
        <w:ind w:left="0" w:firstLine="28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Verdana" w:hAnsi="Verdana" w:cs="Verdana"/>
      <w:sz w:val="20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360"/>
    </w:pPr>
    <w:rPr>
      <w:sz w:val="28"/>
      <w:szCs w:val="28"/>
    </w:rPr>
  </w:style>
  <w:style w:type="paragraph" w:styleId="Style14">
    <w:name w:val="содержание"/>
    <w:basedOn w:val="Style13"/>
    <w:next w:val="PlainText"/>
    <w:qFormat/>
    <w:pPr>
      <w:jc w:val="center"/>
    </w:pPr>
    <w:rPr>
      <w:b/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выводы"/>
    <w:basedOn w:val="Style13"/>
    <w:qFormat/>
    <w:pPr>
      <w:ind w:firstLine="708"/>
    </w:pPr>
    <w:rPr>
      <w:b/>
    </w:rPr>
  </w:style>
  <w:style w:type="paragraph" w:styleId="1">
    <w:name w:val="Текст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13:00Z</dcterms:created>
  <dc:creator>Denny</dc:creator>
  <dc:description/>
  <cp:keywords/>
  <dc:language>en-US</dc:language>
  <cp:lastModifiedBy>Vladimir Melnikov</cp:lastModifiedBy>
  <dcterms:modified xsi:type="dcterms:W3CDTF">2010-08-30T07:06:00Z</dcterms:modified>
  <cp:revision>3</cp:revision>
  <dc:subject/>
  <dc:title>Translation from Russian</dc:title>
</cp:coreProperties>
</file>