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1077"/>
        <w:gridCol w:w="454"/>
        <w:gridCol w:w="1644"/>
        <w:gridCol w:w="454"/>
        <w:gridCol w:w="850"/>
        <w:gridCol w:w="454"/>
        <w:gridCol w:w="283"/>
        <w:gridCol w:w="454"/>
        <w:gridCol w:w="397"/>
        <w:gridCol w:w="454"/>
        <w:gridCol w:w="283"/>
        <w:gridCol w:w="454"/>
      </w:tblGrid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Научная конференция, посвященная 300-летию М.В.Ломоносова, </w:t>
              <w:br/>
              <w:t>секция «Геологические музеи и собрания России»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 Москв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Государственный геологический музей РАН им. В.И.Вернад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009 г. Москва, ул. Моховая 11, стр.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ел./факс: (495) 6297691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Н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дня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0</w:t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Международная конференция «Резервуары и потоки углерода в лесных и болотных экосистемах бореальной зоны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www.ib.komisc.ru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 xml:space="preserve">г. </w:t>
            </w:r>
            <w:r>
              <w:rPr>
                <w:bCs/>
                <w:sz w:val="18"/>
                <w:lang w:val="ru-RU" w:eastAsia="ru-RU"/>
              </w:rPr>
              <w:t>Сыктывкар</w:t>
            </w:r>
          </w:p>
          <w:p>
            <w:pPr>
              <w:pStyle w:val="TextBody"/>
              <w:snapToGrid w:val="false"/>
              <w:rPr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Институт биологии КомиНЦ УрО РА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67982, г. Сыктывкар, ГСП-2, ул. Коммунистическая, 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. (8212) 241168</w:t>
            </w:r>
          </w:p>
          <w:p>
            <w:pPr>
              <w:pStyle w:val="TextBody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факс: (8212) 240163</w:t>
            </w:r>
          </w:p>
          <w:p>
            <w:pPr>
              <w:pStyle w:val="TextBody"/>
              <w:snapToGrid w:val="false"/>
              <w:rPr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e-mail:</w:t>
              <w:br/>
              <w:t>directorat@ib.komisc.ru</w:t>
            </w:r>
          </w:p>
          <w:p>
            <w:pPr>
              <w:pStyle w:val="TextBody"/>
              <w:snapToGrid w:val="false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ИБ Коми НЦ УрО РАН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Проект ПРООН/</w:t>
            </w:r>
          </w:p>
          <w:p>
            <w:pPr>
              <w:pStyle w:val="TextBody"/>
              <w:snapToGrid w:val="false"/>
              <w:rPr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ГЭФ 0005904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 дней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20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Международная конференция «Экология и геохимическая деятельность микроорганизмов экстремальных мест обитания»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Улан-Удэ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Институт общей и экспериментальной биологии СО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670047, г. Улан-Удэ, ул. Сахьяновой, 6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3012) 434211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3012) 433034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Национальный университет Монголии, факультет биологии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Улан-Батор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210646, Baga toiruu -47, Sukhbaatar duureg Ulaanbaatar, Mongolia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97611) 323970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97611) 322608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ИОЭБ СО РАН РФФИ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sz w:val="18"/>
                <w:lang w:val="ru-RU" w:eastAsia="ru-RU"/>
              </w:rPr>
              <w:t>Бурятский государственный университет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sz w:val="18"/>
                <w:lang w:val="ru-RU" w:eastAsia="ru-RU"/>
              </w:rPr>
              <w:t>Национальный университет Монголии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 дней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VII Международная конференция «Фундаментальные науки – медицине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www.niboch.nsc.ru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Новосибирск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Институт химической биологии и фундаментальной медицины СО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630090, г. Новосибирск, просп. Ак. Лаврентьева, 8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383) 3635150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383) 3635153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ФФИ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ИХБФМ СО РАН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 дней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Всероссийская XVII школа «Экология и почвы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www.issp.psn.ru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Пущино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Институт физико-химических и биологических проблем почвоведения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142290, г. Пущино, Московской обл., ул. Институтская, 2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4967) 733893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4967) 330595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АН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ФФИ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 дня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VII Всероссийская молодежная школа-конференция «Актуальные аспекты современной микробиологии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(с международным участием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Москва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Институт микробиологии им. С.Н. Виноградского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177312, г. Москва, просп. 60- летия Октября, 7, кор. 2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499) 1350180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499) 1356530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ФФИ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АН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 дня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5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Всероссийская конференция молодых ученых «Актуальные проблемы микробиологии и биотехнологии»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Пермь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Институт экологии и генетики микроорганизмов УрО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614081, г. Пермь, ул. Голева, 13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 xml:space="preserve">тел. (342) 2807442 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факс</w:t>
            </w:r>
            <w:r>
              <w:rPr>
                <w:bCs/>
                <w:color w:val="000000"/>
                <w:sz w:val="18"/>
                <w:lang w:val="en-US" w:eastAsia="ru-RU"/>
              </w:rPr>
              <w:t xml:space="preserve">: (342) 2809211 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en-US" w:eastAsia="ru-RU"/>
              </w:rPr>
            </w:pPr>
            <w:r>
              <w:rPr>
                <w:bCs/>
                <w:color w:val="000000"/>
                <w:sz w:val="18"/>
                <w:lang w:val="en-US" w:eastAsia="ru-RU"/>
              </w:rPr>
              <w:t>e-mail: conf@iegm.ru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en-US" w:eastAsia="ru-RU"/>
              </w:rPr>
            </w:pPr>
            <w:r>
              <w:rPr>
                <w:bCs/>
                <w:color w:val="000000"/>
                <w:sz w:val="18"/>
                <w:lang w:val="en-US" w:eastAsia="ru-RU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РФФИ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УрО РАН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Правительство Пермского края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 дней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>
                <w:sz w:val="18"/>
              </w:rPr>
              <w:t>V научно-практический семинар «Экологический мониторинг окружающей среды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http://www.biosoil.</w:t>
              <w:br/>
              <w:t>ru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г. Владивосток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Биолого-почвенный институт ДВО РАН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  <w:color w:val="000000"/>
                <w:sz w:val="18"/>
                <w:lang w:val="ru-RU" w:eastAsia="ru-RU"/>
              </w:rPr>
              <w:t>690022, г. Владивосток, просп. 100-летия Владивостока, 159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тел. (4332) 374615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18"/>
                <w:lang w:val="ru-RU" w:eastAsia="ru-RU"/>
              </w:rPr>
              <w:t>9242408457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  <w:t>факс: (4332) 310193</w:t>
            </w:r>
          </w:p>
          <w:p>
            <w:pPr>
              <w:pStyle w:val="TextBody"/>
              <w:snapToGrid w:val="false"/>
              <w:rPr>
                <w:bCs/>
                <w:color w:val="000000"/>
                <w:sz w:val="18"/>
                <w:lang w:val="ru-RU" w:eastAsia="ru-RU"/>
              </w:rPr>
            </w:pPr>
            <w:r>
              <w:rPr>
                <w:bCs/>
                <w:color w:val="000000"/>
                <w:sz w:val="18"/>
                <w:lang w:val="ru-RU" w:eastAsia="ru-RU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ДВО РАН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(грант)</w:t>
            </w:r>
          </w:p>
          <w:p>
            <w:pPr>
              <w:pStyle w:val="TextBody"/>
              <w:snapToGrid w:val="false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  <w:t>БПИ ДВО РАН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дня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2">
    <w:name w:val=" Знак2 Знак"/>
    <w:qFormat/>
    <w:rPr>
      <w:sz w:val="24"/>
      <w:lang w:val="en-US"/>
    </w:rPr>
  </w:style>
  <w:style w:type="character" w:styleId="3">
    <w:name w:val=" Знак Знак3"/>
    <w:basedOn w:val="Style14"/>
    <w:qFormat/>
    <w:rPr>
      <w:sz w:val="16"/>
      <w:szCs w:val="16"/>
    </w:rPr>
  </w:style>
  <w:style w:type="character" w:styleId="21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lang w:val="en-US"/>
    </w:rPr>
  </w:style>
  <w:style w:type="character" w:styleId="Style16">
    <w:name w:val=" Знак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22:00Z</dcterms:created>
  <dc:creator>лаборатория</dc:creator>
  <dc:description/>
  <cp:keywords/>
  <dc:language>en-US</dc:language>
  <cp:lastModifiedBy>Елена</cp:lastModifiedBy>
  <dcterms:modified xsi:type="dcterms:W3CDTF">2011-04-17T12:22:00Z</dcterms:modified>
  <cp:revision>2</cp:revision>
  <dc:subject/>
  <dc:title>Научная конференция, посвященная 300-летию М</dc:title>
</cp:coreProperties>
</file>