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1426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глашаем на конференцию</w:t>
      </w:r>
    </w:p>
    <w:p>
      <w:pPr>
        <w:pStyle w:val="Style16"/>
        <w:spacing w:lineRule="auto" w:line="240" w:before="0" w:after="0"/>
        <w:ind w:left="3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йское отделение Русского географического общества, естественно-географический факультет АГАО им. В.М. Шукшина, отдел природы Бийского краеведческого музея проводят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учно-практическую конференцию на тему «Геология, география, биология и природные ресурсы Алтая». Конференция состоится в ноябре 2011 года в г. Бийске. Материалы конференции будут опубликованы в выпусках Известий Бийского отделения Русского географического общества. </w:t>
      </w:r>
    </w:p>
    <w:p>
      <w:pPr>
        <w:pStyle w:val="Style16"/>
        <w:spacing w:lineRule="auto" w:line="240" w:before="0" w:after="0"/>
        <w:ind w:left="357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комитет:</w:t>
      </w:r>
    </w:p>
    <w:p>
      <w:pPr>
        <w:pStyle w:val="Style16"/>
        <w:spacing w:lineRule="auto" w:line="240" w:before="0" w:after="0"/>
        <w:ind w:left="2342" w:hanging="19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ышников Г.Я. - – л. г. н., профессор Алт. ГУ (Барнаул);</w:t>
      </w:r>
    </w:p>
    <w:p>
      <w:pPr>
        <w:pStyle w:val="Style16"/>
        <w:spacing w:lineRule="auto" w:line="240" w:before="0" w:after="0"/>
        <w:ind w:left="2342" w:hanging="19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нанова Н.К. – д. б. н., профессор АГАО им. В.М. Шукшина (Бийск);</w:t>
      </w:r>
    </w:p>
    <w:p>
      <w:pPr>
        <w:pStyle w:val="Style16"/>
        <w:spacing w:lineRule="auto" w:line="240" w:before="0" w:after="0"/>
        <w:ind w:left="2342" w:hanging="19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ова Л.Ю. – зав отделом природы Бийского краеведческого музея;</w:t>
      </w:r>
    </w:p>
    <w:p>
      <w:pPr>
        <w:pStyle w:val="Style16"/>
        <w:spacing w:lineRule="auto" w:line="240" w:before="0" w:after="0"/>
        <w:ind w:left="2342" w:hanging="19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агоева И.А. - к. г.-м. н., доцент АГАО им. В.М. Шукшина (Бийск));</w:t>
      </w:r>
    </w:p>
    <w:p>
      <w:pPr>
        <w:pStyle w:val="Style16"/>
        <w:spacing w:lineRule="auto" w:line="240" w:before="0" w:after="0"/>
        <w:ind w:left="2342" w:hanging="19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жнев В.Н. - председатель оргкомитета к. г.-м. н., доцент АГАО им. В.М. Шукшина (Бийск);</w:t>
      </w:r>
    </w:p>
    <w:p>
      <w:pPr>
        <w:pStyle w:val="Style16"/>
        <w:spacing w:lineRule="auto" w:line="240" w:before="0" w:after="0"/>
        <w:ind w:left="2342" w:hanging="19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згин Б.Н. - д. г. н., к. г.-м. н., профессор Алт. ГУ (Барнаул);</w:t>
      </w:r>
    </w:p>
    <w:p>
      <w:pPr>
        <w:pStyle w:val="Style16"/>
        <w:spacing w:lineRule="auto" w:line="240" w:before="0" w:after="0"/>
        <w:ind w:left="2342" w:hanging="198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летко А.М – л. г. н., профессор ТГУ (Томск):</w:t>
      </w:r>
    </w:p>
    <w:p>
      <w:pPr>
        <w:pStyle w:val="Style16"/>
        <w:spacing w:lineRule="auto" w:line="240" w:before="0" w:after="0"/>
        <w:ind w:left="2342" w:hanging="19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ищева Г.С. – зам. председателя оргкомитета, к. п. н., доцент АГАО им. В.М. Шукшина (Бийск);</w:t>
      </w:r>
    </w:p>
    <w:p>
      <w:pPr>
        <w:pStyle w:val="Style16"/>
        <w:spacing w:lineRule="auto" w:line="240" w:before="0" w:after="0"/>
        <w:ind w:left="2342" w:hanging="19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С.В. –к. г. н., доцент АГАО им. В.М. Шукшина (Бийск));</w:t>
      </w:r>
    </w:p>
    <w:p>
      <w:pPr>
        <w:pStyle w:val="Style16"/>
        <w:spacing w:lineRule="auto" w:line="240" w:before="0" w:after="0"/>
        <w:ind w:left="2342" w:hanging="19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хановская Н.А. – ученый секретарь БО РГО (Бийск)</w:t>
      </w:r>
    </w:p>
    <w:p>
      <w:pPr>
        <w:pStyle w:val="Style16"/>
        <w:spacing w:lineRule="auto" w:line="240" w:before="0" w:after="0"/>
        <w:ind w:left="357" w:firstLine="709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Научные направления конференци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3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Теория и практика геологических, географических и биологических исследований. </w:t>
      </w:r>
    </w:p>
    <w:p>
      <w:pPr>
        <w:pStyle w:val="Style16"/>
        <w:spacing w:lineRule="auto" w:line="240" w:before="0" w:after="0"/>
        <w:ind w:left="3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еология и полезные ископаемые. </w:t>
      </w:r>
    </w:p>
    <w:p>
      <w:pPr>
        <w:pStyle w:val="Style16"/>
        <w:spacing w:lineRule="auto" w:line="240" w:before="0" w:after="0"/>
        <w:ind w:left="3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еография и природопользование. Геоэкология. </w:t>
      </w:r>
    </w:p>
    <w:p>
      <w:pPr>
        <w:pStyle w:val="Style16"/>
        <w:spacing w:lineRule="auto" w:line="240" w:before="0" w:after="0"/>
        <w:ind w:left="3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иогеография, биология (региональный аспект). </w:t>
      </w:r>
    </w:p>
    <w:p>
      <w:pPr>
        <w:pStyle w:val="Style16"/>
        <w:spacing w:lineRule="auto" w:line="240" w:before="0" w:after="0"/>
        <w:ind w:left="3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Технологии естественно-географического образования. </w:t>
      </w:r>
    </w:p>
    <w:p>
      <w:pPr>
        <w:pStyle w:val="Style16"/>
        <w:spacing w:lineRule="auto" w:line="240" w:before="0" w:after="0"/>
        <w:ind w:left="3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раницы истории. Роль Русского географического общества в изучении Алтая.</w:t>
      </w:r>
    </w:p>
    <w:p>
      <w:pPr>
        <w:pStyle w:val="Style16"/>
        <w:spacing w:lineRule="auto" w:line="240" w:before="0" w:after="0"/>
        <w:ind w:left="3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и тематика докладов ограничивается российским, зарубежным  Алтаем и прилегающими к нему территориями. К публикации принимаются материалы объемом до 4 страниц формата А 4, включая список литературы. Докторам наук объем публикации до 6-8 страниц формата А.4. От каждого автора принимается не более 2 статей (одна из них в соавторстве). Тексты статей принимаются только в электронном варианте (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)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M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 xml:space="preserve">). Шрифт –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>, размер – 12, через 1,5 интервала. Поля со всех сторон 20 мм.</w:t>
      </w:r>
    </w:p>
    <w:p>
      <w:pPr>
        <w:pStyle w:val="Style16"/>
        <w:spacing w:lineRule="auto" w:line="240" w:before="0" w:after="0"/>
        <w:ind w:left="3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статьи – заглавными буквами, жирным шрифтом, выравнивание по центру. Пропуск строки. Фамилия и инициалы авторов – выравнивание по центру. Полное наименование организации, город – выравнивание по центру. Пропуск строки. Основной текст доклада – выравнивание по ширине, без переносов. Ссылки на литературу указывать в квадратных скобках. Страницы не нумеруются. Библиографический список составляется в соответствии с ГОСТом 7.1-2003. Рисунков в тексте должно быть не более 3, их размер до 110 х 160 мм.</w:t>
      </w:r>
    </w:p>
    <w:p>
      <w:pPr>
        <w:pStyle w:val="Style16"/>
        <w:spacing w:lineRule="auto" w:line="240" w:before="0" w:after="0"/>
        <w:ind w:left="3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357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оформления стат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НАМИКА НАСЕЛЕНИЯ БИЙСКА КАК ПОПУЛЯ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ЗБЫТОЧНОЙ ПО РЕСУРСАМ СРЕД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А. Дзагоева, Э.А. Дзагое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ОУ ВПО «Алтайская государственная академия образ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им. В.М, Шукшина», г. Бийс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йск – старейший город Алтайского края, в июне 2009 г. он отметил свое 300-летие.  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Бородаев, В.Б.</w:t>
      </w:r>
      <w:r>
        <w:rPr>
          <w:rFonts w:cs="Times New Roman" w:ascii="Times New Roman" w:hAnsi="Times New Roman"/>
          <w:sz w:val="20"/>
          <w:szCs w:val="20"/>
        </w:rPr>
        <w:t xml:space="preserve"> Исторический атлас Алтайского края [Текст]: картографические материалы по истории Верхнего Приобья и Прииртышья: (от античности до начала XXI века) / В.Б. Бородаев, А.В. Контев; Упр. Алт. края по культуре, Алт. краев. универ. науч. б-ка им. В.Я. Шишкова; Барнаул. гос. пед. ун-т, упр. арх. дела Алт. края. – Барнаул: Азбука, 2006. – 136 с.</w:t>
      </w:r>
    </w:p>
    <w:p>
      <w:pPr>
        <w:pStyle w:val="TextBody"/>
        <w:spacing w:before="0" w:after="0"/>
        <w:ind w:hanging="284"/>
        <w:jc w:val="both"/>
        <w:rPr/>
      </w:pPr>
      <w:r>
        <w:rPr>
          <w:iCs/>
          <w:sz w:val="20"/>
          <w:szCs w:val="20"/>
        </w:rPr>
        <w:t>2</w:t>
      </w:r>
      <w:r>
        <w:rPr>
          <w:i/>
          <w:iCs/>
          <w:sz w:val="20"/>
          <w:szCs w:val="20"/>
        </w:rPr>
        <w:t>. Исупов, С.Ю</w:t>
      </w:r>
      <w:r>
        <w:rPr>
          <w:sz w:val="20"/>
          <w:szCs w:val="20"/>
        </w:rPr>
        <w:t xml:space="preserve">. Бийск: острог, крепость, город [Текст]: документально-исторические очерки / С.Ю. Исупов.  – Бийск: НИЦ БПГУ, 1999. – 343 с. </w:t>
      </w:r>
    </w:p>
    <w:p>
      <w:pPr>
        <w:pStyle w:val="TextBody"/>
        <w:spacing w:before="0" w:after="0"/>
        <w:ind w:hanging="284"/>
        <w:jc w:val="both"/>
        <w:rPr>
          <w:sz w:val="20"/>
          <w:szCs w:val="20"/>
        </w:rPr>
      </w:pPr>
      <w:r>
        <w:rPr>
          <w:sz w:val="20"/>
          <w:szCs w:val="20"/>
        </w:rPr>
        <w:t>3. Книга Памяти. В 9-ти т. Т. 8. – Барнаул: Алт. кн. изд-во, 1995. – 944 с.</w:t>
      </w:r>
    </w:p>
    <w:p>
      <w:pPr>
        <w:pStyle w:val="TextBody"/>
        <w:spacing w:before="0" w:after="0"/>
        <w:ind w:hanging="284"/>
        <w:jc w:val="both"/>
        <w:rPr/>
      </w:pPr>
      <w:r>
        <w:rPr>
          <w:sz w:val="20"/>
          <w:szCs w:val="20"/>
        </w:rPr>
        <w:t xml:space="preserve">4. </w:t>
      </w:r>
      <w:r>
        <w:rPr>
          <w:i/>
          <w:sz w:val="20"/>
          <w:szCs w:val="20"/>
        </w:rPr>
        <w:t>Лаппо, Г.М</w:t>
      </w:r>
      <w:r>
        <w:rPr>
          <w:sz w:val="20"/>
          <w:szCs w:val="20"/>
        </w:rPr>
        <w:t>. География городов [Текст]: учеб. пос. для геогр. ф-тов вузов / Г.М. Лаппо. – М.: ВЛАДОС, 1997. – 480 с.</w:t>
      </w:r>
    </w:p>
    <w:p>
      <w:pPr>
        <w:pStyle w:val="TextBody"/>
        <w:spacing w:before="0" w:after="0"/>
        <w:ind w:hanging="284"/>
        <w:jc w:val="both"/>
        <w:rPr>
          <w:sz w:val="20"/>
          <w:szCs w:val="20"/>
        </w:rPr>
      </w:pPr>
      <w:r>
        <w:rPr>
          <w:sz w:val="20"/>
          <w:szCs w:val="20"/>
        </w:rPr>
        <w:t>5. Летопись г. Бийска (1709-1970) [Текст]. – Барнаул: Алт. кн. изд-во, 1971. – 120 с.</w:t>
      </w:r>
    </w:p>
    <w:p>
      <w:pPr>
        <w:pStyle w:val="TextBody"/>
        <w:spacing w:before="0" w:after="0"/>
        <w:ind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3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дание материалов конференции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за счет средств авторов из расчета 90 рублей за страницу формата А 4. Деньги присылать переводом по адрес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659306, г. Бийск, пер. Коммунарский, 27, кв. 128. Цехановской Наталье Александровне. </w:t>
      </w:r>
      <w:r>
        <w:rPr>
          <w:rFonts w:cs="Times New Roman" w:ascii="Times New Roman" w:hAnsi="Times New Roman"/>
          <w:sz w:val="28"/>
          <w:szCs w:val="28"/>
        </w:rPr>
        <w:t>Телефон для конта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8 (3854) 32-67-3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3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ериалы на конференцию присылать до 1 июля 2011 г.</w:t>
      </w:r>
      <w:r>
        <w:rPr>
          <w:rFonts w:cs="Times New Roman" w:ascii="Times New Roman" w:hAnsi="Times New Roman"/>
          <w:sz w:val="28"/>
          <w:szCs w:val="28"/>
        </w:rPr>
        <w:t xml:space="preserve"> Необходимо сообщить сведения об авторе публикации: место работы, ученая степень и звание, имя, отчество, фамилия (полностью), домашний адрес, домашний и рабочий телефон, электронный адрес. Допускается заочное участие в виде публикации доклада без выступления на конференции. Необходимо выслать копию статьи на бумажном носителе и дискете или диске по адресу: 659334, г. Бийск, ул. Гоголя, 212, кв. 4, Коржневу Виктору Николаевичу или по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viktorkorzhnev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телефон для контактов: 8 (3854) 37-66-19. Дополнительная информация о времени, месте проведения  конференции и программа будет разослана участникам в сентябре-октябре 2011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2:30:00Z</dcterms:created>
  <dc:creator>Ольга</dc:creator>
  <dc:description/>
  <cp:keywords/>
  <dc:language>en-US</dc:language>
  <cp:lastModifiedBy>Елена</cp:lastModifiedBy>
  <dcterms:modified xsi:type="dcterms:W3CDTF">2011-04-17T12:30:00Z</dcterms:modified>
  <cp:revision>2</cp:revision>
  <dc:subject/>
  <dc:title>Приглашаем на конференцию</dc:title>
</cp:coreProperties>
</file>