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ЕЗДОПАД В ТГП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firstLine="555"/>
        <w:jc w:val="both"/>
        <w:rPr>
          <w:b/>
          <w:b/>
          <w:bCs/>
        </w:rPr>
      </w:pPr>
      <w:r>
        <w:rPr>
          <w:b/>
          <w:bCs/>
        </w:rPr>
        <w:t>Институт профессиональной подготовки (ИПП) Томского государственного педагогического университета отметил свой первый юбилей — пятилетие со дня образования.</w:t>
      </w:r>
    </w:p>
    <w:p>
      <w:pPr>
        <w:pStyle w:val="Normal"/>
        <w:ind w:left="0" w:right="0" w:firstLine="5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both"/>
        <w:rPr/>
      </w:pPr>
      <w:r>
        <w:rPr/>
        <w:t>- Приветствую вас, земляне! Уже несколько лет наблюдаю сильный звездопад над планетой Земля — в месте, где находится институт профессиональной подготовки, - словами любопытного пришельца из космоса начался праздничный вечер, посвященный юбилейной дате ИПП. Разноцветными звездочками были осыпаны и стены института. Космическая тема на празднике затронута не случайно: звезды — это студенты и преподаватели ИПП, которых называют самыми креативными людьми в ТГПУ.</w:t>
      </w:r>
    </w:p>
    <w:p>
      <w:pPr>
        <w:pStyle w:val="Normal"/>
        <w:ind w:left="0" w:right="0" w:firstLine="540"/>
        <w:jc w:val="both"/>
        <w:rPr/>
      </w:pPr>
      <w:r>
        <w:rPr/>
        <w:t xml:space="preserve">Институт профессиональной подготовки в 2001 году был создан как центр, объединяющий гуманитарные и социально-экономические кафедры университета (раньше они располагались на разных факультетах). Первым руководителем ИПП была кандидат исторических наук Марина Войтеховская, ныне проректор по учебной работе ТГПУ. </w:t>
      </w:r>
    </w:p>
    <w:p>
      <w:pPr>
        <w:pStyle w:val="Normal"/>
        <w:ind w:left="0" w:right="0" w:firstLine="540"/>
        <w:jc w:val="both"/>
        <w:rPr/>
      </w:pPr>
      <w:r>
        <w:rPr/>
        <w:t xml:space="preserve">Структура уникальная. Не уверена, что в России есть еще что-то подобное, - говорит </w:t>
      </w:r>
      <w:r>
        <w:rPr>
          <w:b/>
          <w:bCs/>
        </w:rPr>
        <w:t>директор ИПП кандидат биологических наук Екатерина Каюмова</w:t>
      </w:r>
      <w:r>
        <w:rPr/>
        <w:t>. - Именно в нашем институте находятся кафедры, формирующие профессионального учителя. А три года назад ИПП стал работать и как факультет, то есть мы начали готовить своих студентов.</w:t>
      </w:r>
    </w:p>
    <w:p>
      <w:pPr>
        <w:pStyle w:val="Normal"/>
        <w:ind w:left="0" w:right="0" w:firstLine="540"/>
        <w:jc w:val="both"/>
        <w:rPr/>
      </w:pPr>
      <w:r>
        <w:rPr/>
        <w:t>Сегодня в ИПП около ста студентов, они лбучаются по трем новым для вуза специальностям: «культурология», «музыкальное образование» и «изобразительное искусство», причем последние две специальности появились только в этом году. Культурологов готовят для работы управленцами в сфере культуры, музыканты и художники — это будущие учителя музыки и изобразительного искусства.</w:t>
      </w:r>
    </w:p>
    <w:p>
      <w:pPr>
        <w:pStyle w:val="Normal"/>
        <w:ind w:left="0" w:right="0" w:firstLine="540"/>
        <w:jc w:val="both"/>
        <w:rPr/>
      </w:pPr>
      <w:r>
        <w:rPr/>
        <w:t>Институт профессиональной подготовки отметил свое пятилетие вместе с четырьмя старейшими кафедрами, входящими в его состав: 75 лет исполнилось кафедрам общей педагогики и психологии, отечественной истории и культурологии, философии и социальных наук; 60 лет — кафедре иностранного языка. И старожилам вуза, похоже, уютно под крылом еще юного института.</w:t>
      </w:r>
    </w:p>
    <w:p>
      <w:pPr>
        <w:pStyle w:val="Normal"/>
        <w:ind w:left="0" w:right="0" w:firstLine="540"/>
        <w:jc w:val="both"/>
        <w:rPr/>
      </w:pPr>
      <w:r>
        <w:rPr/>
        <w:t>- У нашего института лицо доброжелательное и молодое — нам всего пять лет. Наши пять основных качеств: ответственность, работоспособность, мобильность, высокая квалификация и оптимизм. И, наконец, пять — это отличная оценка! - так говорит о юбилейной дате руководитель ИПП Екатерина Каюмова.</w:t>
      </w:r>
    </w:p>
    <w:p>
      <w:pPr>
        <w:pStyle w:val="Normal"/>
        <w:ind w:left="0" w:right="0" w:firstLine="540"/>
        <w:jc w:val="both"/>
        <w:rPr/>
      </w:pPr>
      <w:r>
        <w:rPr/>
        <w:t>В торжественный вечер юбиляров пришли поздравлять художественные коллективы вуза, в том числе и студенты ИПП — одни из самых талантливых в ТГПУ. О преподавателях кафедр — юбиляров много добрых слов было сказано на сцене, и все они получили цветы и подарк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Елена СТРЕЛЬЦ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0:17Z</dcterms:created>
  <dc:creator/>
  <dc:description/>
  <dc:language>en-US</dc:language>
  <cp:lastModifiedBy/>
  <cp:revision>0</cp:revision>
  <dc:subject/>
  <dc:title/>
</cp:coreProperties>
</file>