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РАСПИСАНИЕ ЭКЗАМЕНОВ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bCs/>
          <w:sz w:val="21"/>
          <w:szCs w:val="21"/>
        </w:rPr>
        <w:t>Институт культуры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bCs/>
          <w:sz w:val="21"/>
          <w:szCs w:val="21"/>
        </w:rPr>
        <w:t>Группа 108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bCs/>
          <w:sz w:val="21"/>
          <w:szCs w:val="21"/>
        </w:rPr>
      </w:r>
    </w:p>
    <w:tbl>
      <w:tblPr>
        <w:tblW w:w="10810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65"/>
        <w:gridCol w:w="3795"/>
        <w:gridCol w:w="2505"/>
        <w:gridCol w:w="119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  <w:lang w:val="en-US"/>
              </w:rPr>
              <w:t>09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и педагог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оллегов А.К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3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ностранный язы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днева Т.Г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Жорова О.С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ультурная антрополог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Михайличенко А.Ю.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ревний язы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Ермоленкина Л.И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  <w:t>Группа 107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</w:r>
    </w:p>
    <w:tbl>
      <w:tblPr>
        <w:tblW w:w="10810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380"/>
        <w:gridCol w:w="3795"/>
        <w:gridCol w:w="2505"/>
        <w:gridCol w:w="119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09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Эстет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ливанов С.А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35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3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миотика и лингвист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азонова Н.И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массовых коммуникаций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временные международные отношен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Запускалов С.В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ошева Г.В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4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циология массовых коммуникаций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актический курс иностранного язы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Бердникова И.А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евякович А.А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  <w:t>Группа 106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</w:r>
    </w:p>
    <w:tbl>
      <w:tblPr>
        <w:tblW w:w="10805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50"/>
        <w:gridCol w:w="3825"/>
        <w:gridCol w:w="2505"/>
        <w:gridCol w:w="117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1.01.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ультура повседневност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Бердникова И.А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5.01.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массовых коммуникаций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актический курс иностранного язы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Запускалов С.В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олянская Е.В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9.01.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еория и практика массовой информации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равнительная культуролог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лоненко О.Ф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ргеев А.В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4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  <w:t>Группа 105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</w:r>
    </w:p>
    <w:tbl>
      <w:tblPr>
        <w:tblW w:w="108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65"/>
        <w:gridCol w:w="3795"/>
        <w:gridCol w:w="2505"/>
        <w:gridCol w:w="119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Врем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11.20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актический курс иностранного языка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ассовые коммуникации и медиапланирование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олянская Е.В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лоненко О.Ф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 xml:space="preserve">Зам. директора по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1"/>
          <w:szCs w:val="21"/>
        </w:rPr>
        <w:t>УВР</w:t>
      </w:r>
      <w:r>
        <w:rPr>
          <w:rFonts w:cs="Nimbus Roman No9 L;Times New Roman" w:ascii="Nimbus Roman No9 L;Times New Roman" w:hAnsi="Nimbus Roman No9 L;Times New Roman"/>
          <w:b/>
          <w:bCs w:val="false"/>
          <w:sz w:val="21"/>
          <w:szCs w:val="21"/>
        </w:rPr>
        <w:t xml:space="preserve">                                                    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1"/>
          <w:szCs w:val="21"/>
        </w:rPr>
        <w:t>Е.Л.Рябухин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35:22Z</dcterms:created>
  <dc:creator/>
  <dc:description/>
  <dc:language>en-US</dc:language>
  <cp:lastModifiedBy/>
  <cp:revision>0</cp:revision>
  <dc:subject/>
  <dc:title/>
</cp:coreProperties>
</file>