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bCs/>
          <w:sz w:val="24"/>
          <w:szCs w:val="24"/>
        </w:rPr>
        <w:t>РАСПИСАНИЕ ЭКЗАМЕНОВ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  <w:sz w:val="21"/>
          <w:szCs w:val="21"/>
        </w:rPr>
      </w:pPr>
      <w:r>
        <w:rPr>
          <w:rFonts w:cs="Nimbus Roman No9 L;Times New Roman" w:ascii="Nimbus Roman No9 L;Times New Roman" w:hAnsi="Nimbus Roman No9 L;Times New Roman"/>
          <w:b/>
          <w:bCs/>
          <w:sz w:val="21"/>
          <w:szCs w:val="21"/>
        </w:rPr>
        <w:t>Институт культуры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  <w:sz w:val="21"/>
          <w:szCs w:val="21"/>
        </w:rPr>
      </w:pPr>
      <w:r>
        <w:rPr>
          <w:rFonts w:cs="Nimbus Roman No9 L;Times New Roman" w:ascii="Nimbus Roman No9 L;Times New Roman" w:hAnsi="Nimbus Roman No9 L;Times New Roman"/>
          <w:b/>
          <w:bCs/>
          <w:sz w:val="21"/>
          <w:szCs w:val="21"/>
        </w:rPr>
        <w:t>Группа 1081, спец. «Культурология»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  <w:sz w:val="21"/>
          <w:szCs w:val="21"/>
        </w:rPr>
      </w:pPr>
      <w:r>
        <w:rPr>
          <w:rFonts w:cs="Nimbus Roman No9 L;Times New Roman" w:ascii="Nimbus Roman No9 L;Times New Roman" w:hAnsi="Nimbus Roman No9 L;Times New Roman"/>
          <w:b/>
          <w:bCs/>
          <w:sz w:val="21"/>
          <w:szCs w:val="21"/>
        </w:rPr>
      </w:r>
    </w:p>
    <w:tbl>
      <w:tblPr>
        <w:tblW w:w="10810" w:type="dxa"/>
        <w:jc w:val="left"/>
        <w:tblInd w:w="-8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365"/>
        <w:gridCol w:w="3795"/>
        <w:gridCol w:w="2505"/>
        <w:gridCol w:w="1195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Дат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Время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Дисциплина</w:t>
            </w:r>
          </w:p>
          <w:p>
            <w:pPr>
              <w:pStyle w:val="Normal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Преподавател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Ауд.</w:t>
            </w:r>
          </w:p>
        </w:tc>
      </w:tr>
      <w:tr>
        <w:trPr/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  <w:lang w:val="en-US"/>
              </w:rPr>
              <w:t>09.01.1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0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Психология и педагогика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Коллегов А.К.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319</w:t>
            </w:r>
          </w:p>
        </w:tc>
      </w:tr>
      <w:tr>
        <w:trPr/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13.01.1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0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Иностранный язык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Гриднева Т.Г.</w:t>
            </w:r>
          </w:p>
          <w:p>
            <w:pPr>
              <w:pStyle w:val="Normal"/>
              <w:snapToGrid w:val="false"/>
              <w:jc w:val="left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Жорова О.С.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321</w:t>
            </w:r>
          </w:p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319</w:t>
            </w:r>
          </w:p>
        </w:tc>
      </w:tr>
      <w:tr>
        <w:trPr/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18.01.1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0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Культурная антропология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 xml:space="preserve">Михайличенко А.Ю. 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321</w:t>
            </w:r>
          </w:p>
        </w:tc>
      </w:tr>
      <w:tr>
        <w:trPr/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22.01.1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0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Древний язык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Ермоленкина Л.И.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3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sz w:val="21"/>
          <w:szCs w:val="21"/>
        </w:rPr>
      </w:pPr>
      <w:r>
        <w:rPr>
          <w:rFonts w:cs="Nimbus Roman No9 L;Times New Roman" w:ascii="Nimbus Roman No9 L;Times New Roman" w:hAnsi="Nimbus Roman No9 L;Times New Roman"/>
          <w:b/>
          <w:sz w:val="21"/>
          <w:szCs w:val="21"/>
        </w:rPr>
        <w:t>Группа 1071, спец. «Культурология»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sz w:val="21"/>
          <w:szCs w:val="21"/>
        </w:rPr>
      </w:pPr>
      <w:r>
        <w:rPr>
          <w:rFonts w:cs="Nimbus Roman No9 L;Times New Roman" w:ascii="Nimbus Roman No9 L;Times New Roman" w:hAnsi="Nimbus Roman No9 L;Times New Roman"/>
          <w:b/>
          <w:sz w:val="21"/>
          <w:szCs w:val="21"/>
        </w:rPr>
      </w:r>
    </w:p>
    <w:tbl>
      <w:tblPr>
        <w:tblW w:w="10810" w:type="dxa"/>
        <w:jc w:val="left"/>
        <w:tblInd w:w="-8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1380"/>
        <w:gridCol w:w="3795"/>
        <w:gridCol w:w="2505"/>
        <w:gridCol w:w="1195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Дат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Время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Дисциплина</w:t>
            </w:r>
          </w:p>
          <w:p>
            <w:pPr>
              <w:pStyle w:val="Normal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Преподавател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Ауд.</w:t>
            </w:r>
          </w:p>
        </w:tc>
      </w:tr>
      <w:tr>
        <w:trPr/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09.01.1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0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Эстетика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Селиванов С.А.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335</w:t>
            </w:r>
          </w:p>
        </w:tc>
      </w:tr>
      <w:tr>
        <w:trPr/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13.01.1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0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Семиотика и лингвистика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Сазонова Н.И.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315</w:t>
            </w:r>
          </w:p>
        </w:tc>
      </w:tr>
      <w:tr>
        <w:trPr/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18.01.1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0</w:t>
            </w:r>
          </w:p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0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Психология массовых коммуникаций</w:t>
            </w:r>
          </w:p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Современные международные отношения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Запускалов С.В.</w:t>
            </w:r>
          </w:p>
          <w:p>
            <w:pPr>
              <w:pStyle w:val="Normal"/>
              <w:snapToGrid w:val="false"/>
              <w:jc w:val="left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Грошева Г.В.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312</w:t>
            </w:r>
          </w:p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324</w:t>
            </w:r>
          </w:p>
        </w:tc>
      </w:tr>
      <w:tr>
        <w:trPr/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22.01.1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0</w:t>
            </w:r>
          </w:p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0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Nimbus Roman No9 L;Times New Roman"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 xml:space="preserve">  </w:t>
            </w: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Социология массовых коммуникаций</w:t>
            </w:r>
          </w:p>
          <w:p>
            <w:pPr>
              <w:pStyle w:val="Normal"/>
              <w:snapToGrid w:val="false"/>
              <w:jc w:val="left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Практический курс иностранного языка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Бердникова И.А.</w:t>
            </w:r>
          </w:p>
          <w:p>
            <w:pPr>
              <w:pStyle w:val="Normal"/>
              <w:snapToGrid w:val="false"/>
              <w:jc w:val="left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Девякович А.А.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319</w:t>
            </w:r>
          </w:p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32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sz w:val="21"/>
          <w:szCs w:val="21"/>
        </w:rPr>
      </w:pPr>
      <w:r>
        <w:rPr>
          <w:rFonts w:cs="Nimbus Roman No9 L;Times New Roman" w:ascii="Nimbus Roman No9 L;Times New Roman" w:hAnsi="Nimbus Roman No9 L;Times New Roman"/>
          <w:b/>
          <w:sz w:val="21"/>
          <w:szCs w:val="21"/>
        </w:rPr>
        <w:t>Группа 1061, спец. «Культурология»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sz w:val="21"/>
          <w:szCs w:val="21"/>
        </w:rPr>
      </w:pPr>
      <w:r>
        <w:rPr>
          <w:rFonts w:cs="Nimbus Roman No9 L;Times New Roman" w:ascii="Nimbus Roman No9 L;Times New Roman" w:hAnsi="Nimbus Roman No9 L;Times New Roman"/>
          <w:b/>
          <w:sz w:val="21"/>
          <w:szCs w:val="21"/>
        </w:rPr>
      </w:r>
    </w:p>
    <w:tbl>
      <w:tblPr>
        <w:tblW w:w="10805" w:type="dxa"/>
        <w:jc w:val="left"/>
        <w:tblInd w:w="-8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350"/>
        <w:gridCol w:w="3825"/>
        <w:gridCol w:w="2505"/>
        <w:gridCol w:w="1175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Да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Время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Дисциплина</w:t>
            </w:r>
          </w:p>
          <w:p>
            <w:pPr>
              <w:pStyle w:val="Normal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Преподавател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Ауд.</w:t>
            </w:r>
          </w:p>
        </w:tc>
      </w:tr>
      <w:tr>
        <w:trPr/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11.01.201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0</w:t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Культура повседневности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Бердникова И.А.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321</w:t>
            </w:r>
          </w:p>
        </w:tc>
      </w:tr>
      <w:tr>
        <w:trPr/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Nimbus Roman No9 L;Times New Roman"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15.01.201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0</w:t>
            </w:r>
          </w:p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Психология массовых коммуникаций</w:t>
            </w:r>
          </w:p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Практический курс иностранного языка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Запускалов С.В.</w:t>
            </w:r>
          </w:p>
          <w:p>
            <w:pPr>
              <w:pStyle w:val="Normal"/>
              <w:snapToGrid w:val="false"/>
              <w:jc w:val="left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Полянская Е.В.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315</w:t>
            </w:r>
          </w:p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319</w:t>
            </w:r>
          </w:p>
        </w:tc>
      </w:tr>
      <w:tr>
        <w:trPr/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19.01.201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0</w:t>
            </w:r>
          </w:p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0</w:t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Теория и практика массовой информации</w:t>
            </w:r>
          </w:p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Сравнительная культурология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Солоненко О.Ф.</w:t>
            </w:r>
          </w:p>
          <w:p>
            <w:pPr>
              <w:pStyle w:val="Normal"/>
              <w:snapToGrid w:val="false"/>
              <w:jc w:val="left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Сергеев А.В.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324</w:t>
            </w:r>
          </w:p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3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sz w:val="21"/>
          <w:szCs w:val="21"/>
        </w:rPr>
      </w:pPr>
      <w:r>
        <w:rPr>
          <w:rFonts w:cs="Nimbus Roman No9 L;Times New Roman" w:ascii="Nimbus Roman No9 L;Times New Roman" w:hAnsi="Nimbus Roman No9 L;Times New Roman"/>
          <w:b/>
          <w:sz w:val="21"/>
          <w:szCs w:val="21"/>
        </w:rPr>
        <w:t>Группа 1051, спец. «Культурология»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sz w:val="21"/>
          <w:szCs w:val="21"/>
        </w:rPr>
      </w:pPr>
      <w:r>
        <w:rPr>
          <w:rFonts w:cs="Nimbus Roman No9 L;Times New Roman" w:ascii="Nimbus Roman No9 L;Times New Roman" w:hAnsi="Nimbus Roman No9 L;Times New Roman"/>
          <w:b/>
          <w:sz w:val="21"/>
          <w:szCs w:val="21"/>
        </w:rPr>
      </w:r>
    </w:p>
    <w:tbl>
      <w:tblPr>
        <w:tblW w:w="10825" w:type="dxa"/>
        <w:jc w:val="left"/>
        <w:tblInd w:w="-9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365"/>
        <w:gridCol w:w="3795"/>
        <w:gridCol w:w="2505"/>
        <w:gridCol w:w="1195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1"/>
                <w:szCs w:val="21"/>
              </w:rPr>
              <w:t>Дат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1"/>
                <w:szCs w:val="21"/>
              </w:rPr>
              <w:t>Время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1"/>
                <w:szCs w:val="21"/>
              </w:rPr>
              <w:t>Дисциплина</w:t>
            </w:r>
          </w:p>
          <w:p>
            <w:pPr>
              <w:pStyle w:val="Normal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1"/>
                <w:szCs w:val="21"/>
              </w:rPr>
              <w:t>Преподавател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1"/>
                <w:szCs w:val="21"/>
              </w:rPr>
              <w:t>Ауд.</w:t>
            </w:r>
          </w:p>
        </w:tc>
      </w:tr>
      <w:tr>
        <w:trPr/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26.11.201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0</w:t>
            </w:r>
          </w:p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0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Практический курс иностранного языка</w:t>
            </w:r>
          </w:p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Массовые коммуникации и медиапланирование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Полянская Е.В.</w:t>
            </w:r>
          </w:p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Солоненко О.Ф.</w:t>
            </w:r>
          </w:p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319</w:t>
            </w:r>
          </w:p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315</w:t>
            </w:r>
          </w:p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cs="Nimbus Roman No9 L;Times New Roman" w:ascii="Nimbus Roman No9 L;Times New Roman" w:hAnsi="Nimbus Roman No9 L;Times New Roman"/>
          <w:sz w:val="21"/>
          <w:szCs w:val="21"/>
        </w:rPr>
        <w:t xml:space="preserve">Зам. директора по </w:t>
      </w:r>
      <w:r>
        <w:rPr>
          <w:rFonts w:cs="Nimbus Roman No9 L;Times New Roman" w:ascii="Nimbus Roman No9 L;Times New Roman" w:hAnsi="Nimbus Roman No9 L;Times New Roman"/>
          <w:b w:val="false"/>
          <w:bCs w:val="false"/>
          <w:sz w:val="21"/>
          <w:szCs w:val="21"/>
        </w:rPr>
        <w:t>УВР</w:t>
      </w:r>
      <w:r>
        <w:rPr>
          <w:rFonts w:cs="Nimbus Roman No9 L;Times New Roman" w:ascii="Nimbus Roman No9 L;Times New Roman" w:hAnsi="Nimbus Roman No9 L;Times New Roman"/>
          <w:b/>
          <w:bCs w:val="false"/>
          <w:sz w:val="21"/>
          <w:szCs w:val="21"/>
        </w:rPr>
        <w:t xml:space="preserve">                                                      </w:t>
      </w:r>
      <w:r>
        <w:rPr>
          <w:rFonts w:cs="Nimbus Roman No9 L;Times New Roman" w:ascii="Nimbus Roman No9 L;Times New Roman" w:hAnsi="Nimbus Roman No9 L;Times New Roman"/>
          <w:b w:val="false"/>
          <w:bCs w:val="false"/>
          <w:sz w:val="21"/>
          <w:szCs w:val="21"/>
        </w:rPr>
        <w:t>Е.Л.Рябухина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 w:val="false"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b/>
          <w:bCs w:val="false"/>
          <w:sz w:val="22"/>
          <w:szCs w:val="22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b/>
          <w:sz w:val="22"/>
          <w:szCs w:val="22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b/>
          <w:sz w:val="22"/>
          <w:szCs w:val="22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b/>
          <w:sz w:val="22"/>
          <w:szCs w:val="22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b/>
          <w:sz w:val="22"/>
          <w:szCs w:val="22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b/>
          <w:sz w:val="22"/>
          <w:szCs w:val="22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bCs/>
          <w:sz w:val="24"/>
          <w:szCs w:val="24"/>
        </w:rPr>
        <w:t>РАСПИСАНИЕ ЭКЗАМЕНОВ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  <w:sz w:val="18"/>
          <w:szCs w:val="18"/>
        </w:rPr>
      </w:pPr>
      <w:r>
        <w:rPr>
          <w:rFonts w:cs="Nimbus Roman No9 L;Times New Roman" w:ascii="Nimbus Roman No9 L;Times New Roman" w:hAnsi="Nimbus Roman No9 L;Times New Roman"/>
          <w:b/>
          <w:bCs/>
          <w:sz w:val="18"/>
          <w:szCs w:val="18"/>
        </w:rPr>
        <w:t>Институт культуры</w:t>
      </w:r>
    </w:p>
    <w:p>
      <w:pPr>
        <w:pStyle w:val="Normal"/>
        <w:jc w:val="center"/>
        <w:rPr/>
      </w:pPr>
      <w:r>
        <w:rPr/>
        <w:t>Группа 1082, напр. «Народная художественная культура» (Профиль: Музыкально-инструментальное искусство)</w:t>
      </w:r>
    </w:p>
    <w:tbl>
      <w:tblPr>
        <w:tblW w:w="11330" w:type="dxa"/>
        <w:jc w:val="left"/>
        <w:tblInd w:w="-9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960"/>
        <w:gridCol w:w="4875"/>
        <w:gridCol w:w="3075"/>
        <w:gridCol w:w="1130"/>
      </w:tblGrid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Да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Время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Дисциплина</w:t>
            </w:r>
          </w:p>
          <w:p>
            <w:pPr>
              <w:pStyle w:val="Normal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Преподавател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Ауд.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24.12.20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Психология и педагогика</w:t>
            </w:r>
            <w:r>
              <w:rPr>
                <w:rFonts w:eastAsia="Times New Roman" w:cs="DejaVu Sans" w:ascii="DejaVu Sans" w:hAnsi="DejaVu Sans"/>
                <w:b/>
                <w:bCs/>
                <w:sz w:val="21"/>
                <w:szCs w:val="21"/>
              </w:rPr>
              <w:t>*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Коллегов А.К.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315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26.12.20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Специальный инструмент</w:t>
            </w:r>
            <w:r>
              <w:rPr>
                <w:rFonts w:eastAsia="Times New Roman" w:cs="DejaVu Sans" w:ascii="DejaVu Sans" w:hAnsi="DejaVu Sans"/>
                <w:b/>
                <w:bCs/>
                <w:sz w:val="21"/>
                <w:szCs w:val="21"/>
              </w:rPr>
              <w:t>*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Гусева Г.С.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ТОККИ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28.12.20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Мировая художественная культура</w:t>
            </w:r>
            <w:r>
              <w:rPr>
                <w:rFonts w:eastAsia="Times New Roman" w:cs="DejaVu Sans" w:ascii="DejaVu Sans" w:hAnsi="DejaVu Sans"/>
                <w:b/>
                <w:bCs/>
                <w:sz w:val="21"/>
                <w:szCs w:val="21"/>
              </w:rPr>
              <w:t>*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Селиванов  С.А.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315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30.12.20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Философия</w:t>
            </w:r>
            <w:r>
              <w:rPr>
                <w:rFonts w:eastAsia="Times New Roman" w:cs="DejaVu Sans" w:ascii="DejaVu Sans" w:hAnsi="DejaVu Sans"/>
                <w:b/>
                <w:bCs/>
                <w:sz w:val="21"/>
                <w:szCs w:val="21"/>
              </w:rPr>
              <w:t>*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Степанов А.А.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312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1.20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Класс ансамбля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Кузьмичев В.И.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ТОККИ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13.01.20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Дирижирование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Кузьмичев В.И.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ТОККИ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18.01.20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История музыки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Митякин П.М.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ТОККИ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22.01.20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Инструментоведение и инструментовка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Грибанова В.А.</w:t>
            </w:r>
          </w:p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Грибанов А.В.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ТОККИ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26.01.20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 xml:space="preserve">История религии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Волкова Л.Д.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324</w:t>
            </w:r>
          </w:p>
        </w:tc>
      </w:tr>
    </w:tbl>
    <w:p>
      <w:pPr>
        <w:pStyle w:val="Normal"/>
        <w:jc w:val="center"/>
        <w:rPr/>
      </w:pPr>
      <w:r>
        <w:rPr>
          <w:rFonts w:cs="Nimbus Roman No9 L;Times New Roman" w:ascii="Nimbus Roman No9 L;Times New Roman" w:hAnsi="Nimbus Roman No9 L;Times New Roman"/>
          <w:b/>
          <w:bCs/>
          <w:sz w:val="18"/>
          <w:szCs w:val="18"/>
        </w:rPr>
        <w:t xml:space="preserve">Группа 1082, напр. «Народная художественная культура» </w:t>
      </w:r>
      <w:r>
        <w:rPr/>
        <w:t>(Профиль:Вокально-хоровое искусство)</w:t>
      </w:r>
    </w:p>
    <w:tbl>
      <w:tblPr>
        <w:tblW w:w="11330" w:type="dxa"/>
        <w:jc w:val="left"/>
        <w:tblInd w:w="-9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975"/>
        <w:gridCol w:w="4860"/>
        <w:gridCol w:w="3135"/>
        <w:gridCol w:w="1070"/>
      </w:tblGrid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Дат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Врем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Дисциплина</w:t>
            </w:r>
          </w:p>
          <w:p>
            <w:pPr>
              <w:pStyle w:val="Normal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Преподавате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Ауд.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24.12.2009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0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Психология и педагогика</w:t>
            </w:r>
            <w:r>
              <w:rPr>
                <w:rFonts w:eastAsia="Times New Roman" w:cs="DejaVu Sans" w:ascii="DejaVu Sans" w:hAnsi="DejaVu Sans"/>
                <w:b/>
                <w:bCs/>
                <w:sz w:val="21"/>
                <w:szCs w:val="21"/>
              </w:rPr>
              <w:t>*</w:t>
            </w:r>
          </w:p>
        </w:tc>
        <w:tc>
          <w:tcPr>
            <w:tcW w:w="3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Коллегов А.К.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315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28.12.2009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0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Мировая художественная культура</w:t>
            </w:r>
            <w:r>
              <w:rPr>
                <w:rFonts w:eastAsia="Times New Roman" w:cs="DejaVu Sans" w:ascii="DejaVu Sans" w:hAnsi="DejaVu Sans"/>
                <w:b/>
                <w:bCs/>
                <w:sz w:val="21"/>
                <w:szCs w:val="21"/>
              </w:rPr>
              <w:t>*</w:t>
            </w:r>
          </w:p>
        </w:tc>
        <w:tc>
          <w:tcPr>
            <w:tcW w:w="3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Селиванов  С.А.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315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30.12.2009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0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Философия</w:t>
            </w:r>
            <w:r>
              <w:rPr>
                <w:rFonts w:eastAsia="Times New Roman" w:cs="DejaVu Sans" w:ascii="DejaVu Sans" w:hAnsi="DejaVu Sans"/>
                <w:b/>
                <w:bCs/>
                <w:sz w:val="21"/>
                <w:szCs w:val="21"/>
              </w:rPr>
              <w:t>*</w:t>
            </w:r>
          </w:p>
        </w:tc>
        <w:tc>
          <w:tcPr>
            <w:tcW w:w="3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Степанов А.А.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312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13.01.20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0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Сольфеджио</w:t>
            </w:r>
          </w:p>
        </w:tc>
        <w:tc>
          <w:tcPr>
            <w:tcW w:w="3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Митякин П.М.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ТОККИ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18.01.20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0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История музыки</w:t>
            </w:r>
          </w:p>
        </w:tc>
        <w:tc>
          <w:tcPr>
            <w:tcW w:w="3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Митякин П.М.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ТОККИ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22.01.20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0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Фортепиано</w:t>
            </w:r>
          </w:p>
        </w:tc>
        <w:tc>
          <w:tcPr>
            <w:tcW w:w="3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Гусева Г.С., Ивинская И.М.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ТОККИ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26.01.20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0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 xml:space="preserve">История религии </w:t>
            </w:r>
          </w:p>
        </w:tc>
        <w:tc>
          <w:tcPr>
            <w:tcW w:w="3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Волкова Л.Д.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324</w:t>
            </w:r>
          </w:p>
        </w:tc>
      </w:tr>
    </w:tbl>
    <w:p>
      <w:pPr>
        <w:pStyle w:val="Normal"/>
        <w:jc w:val="center"/>
        <w:rPr/>
      </w:pPr>
      <w:r>
        <w:rPr/>
        <w:t xml:space="preserve">Группа 1072, спец. «Музыкальное образование» </w:t>
      </w:r>
    </w:p>
    <w:tbl>
      <w:tblPr>
        <w:tblW w:w="11315" w:type="dxa"/>
        <w:jc w:val="left"/>
        <w:tblInd w:w="-9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975"/>
        <w:gridCol w:w="4860"/>
        <w:gridCol w:w="3090"/>
        <w:gridCol w:w="1100"/>
      </w:tblGrid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Дат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Врем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Дисциплина</w:t>
            </w:r>
          </w:p>
          <w:p>
            <w:pPr>
              <w:pStyle w:val="Normal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Преподават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Ауд.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14.12.2009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0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Полифония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Некристова И.Ю.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ТОККИ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18.12.2009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0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Концертмейстерский класс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Гусева Г.С., Ивинская И.М.,Грибанов А.В.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ТОККИ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22.</w:t>
            </w: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12.2009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0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Анализ музыкальных произведений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Царев В.Н.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ТОККИ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26.12.2009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0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Хоровой класс и практическая работа с хором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Царев В.Н., Скорниченко Е.П.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ТОККИ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31.12.2009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0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Класс сольного пения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Артемьева Л.В. Амбарцумян Л.И.,</w:t>
            </w:r>
          </w:p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Грибанова В.А.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ТОККИ</w:t>
            </w:r>
          </w:p>
        </w:tc>
      </w:tr>
    </w:tbl>
    <w:p>
      <w:pPr>
        <w:pStyle w:val="Normal"/>
        <w:jc w:val="center"/>
        <w:rPr/>
      </w:pPr>
      <w:r>
        <w:rPr/>
        <w:t xml:space="preserve">Группа 1092  спец. «Музыкальное образование» </w:t>
      </w:r>
    </w:p>
    <w:tbl>
      <w:tblPr>
        <w:tblW w:w="11360" w:type="dxa"/>
        <w:jc w:val="left"/>
        <w:tblInd w:w="-9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975"/>
        <w:gridCol w:w="4980"/>
        <w:gridCol w:w="3000"/>
        <w:gridCol w:w="1115"/>
      </w:tblGrid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Дат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Время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Дисциплина</w:t>
            </w:r>
          </w:p>
          <w:p>
            <w:pPr>
              <w:pStyle w:val="Normal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Преподаватель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Ауд.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14.12.2009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История музыкального образования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Митякин П.М.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ТОККИ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19.12.2009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Введение в гармонию и полифонию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Некристова И.Ю.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ТОККИ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23.12.2009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Хоровой класс и практическая работа с хором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Царев В.Н.,СкорниченкоЕ.П.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ТОККИ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26.12.2009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Класс основного музыкального инструмента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Гусева Г.С., Ивинская И.М.,Грибанов А.В.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ТОККИ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18"/>
                <w:szCs w:val="18"/>
              </w:rPr>
              <w:t>30</w:t>
            </w: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.12.2009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18"/>
                <w:szCs w:val="18"/>
              </w:rPr>
              <w:t>Класс сольного пения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Артемьева Л.В. Амбарцумян Л.И.,</w:t>
            </w:r>
          </w:p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Грибанова В.А.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ТОККИ</w:t>
            </w:r>
          </w:p>
        </w:tc>
      </w:tr>
    </w:tbl>
    <w:p>
      <w:pPr>
        <w:pStyle w:val="Normal"/>
        <w:jc w:val="center"/>
        <w:rPr/>
      </w:pPr>
      <w:r>
        <w:rPr/>
        <w:t xml:space="preserve">Группа 1092 (5 лет обучения) спец. «Музыкальное образование» </w:t>
      </w:r>
    </w:p>
    <w:tbl>
      <w:tblPr>
        <w:tblW w:w="11300" w:type="dxa"/>
        <w:jc w:val="left"/>
        <w:tblInd w:w="-9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960"/>
        <w:gridCol w:w="4995"/>
        <w:gridCol w:w="2970"/>
        <w:gridCol w:w="1085"/>
      </w:tblGrid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Да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Время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Дисциплина</w:t>
            </w:r>
          </w:p>
          <w:p>
            <w:pPr>
              <w:pStyle w:val="Normal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Преподаватель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Ауд.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09.01.20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0</w:t>
            </w:r>
          </w:p>
        </w:tc>
        <w:tc>
          <w:tcPr>
            <w:tcW w:w="4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Введение в гармонию и полифонию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Некристова И.Ю.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ТОККИ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14.01.20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0</w:t>
            </w:r>
          </w:p>
        </w:tc>
        <w:tc>
          <w:tcPr>
            <w:tcW w:w="4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Класс основного музыкального инструмента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Гусева Г.С., Ивинская И.М.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ТОККИ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18.01.20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0</w:t>
            </w:r>
          </w:p>
        </w:tc>
        <w:tc>
          <w:tcPr>
            <w:tcW w:w="4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Хоровой класс и практическая работа с хором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Царев В.Н.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ТОККИ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22.01.20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0</w:t>
            </w:r>
          </w:p>
        </w:tc>
        <w:tc>
          <w:tcPr>
            <w:tcW w:w="4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Сольфеджио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Митякин П.М.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ТОКК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sz w:val="22"/>
          <w:szCs w:val="22"/>
        </w:rPr>
        <w:t>Зам. директора по УВР                                                        Е.Л.Рябухина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b/>
          <w:sz w:val="22"/>
          <w:szCs w:val="22"/>
        </w:rPr>
        <w:t>РАСПИСАНИЕ ЭКЗАМЕНОВ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b/>
          <w:sz w:val="22"/>
          <w:szCs w:val="22"/>
        </w:rPr>
        <w:t>Институт культуры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Группа 1093, спец. «Изобразительное искусство» </w:t>
      </w:r>
    </w:p>
    <w:tbl>
      <w:tblPr>
        <w:tblW w:w="10825" w:type="dxa"/>
        <w:jc w:val="left"/>
        <w:tblInd w:w="-9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290"/>
        <w:gridCol w:w="4545"/>
        <w:gridCol w:w="2505"/>
        <w:gridCol w:w="1195"/>
      </w:tblGrid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Дат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Время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Дисциплина</w:t>
            </w:r>
          </w:p>
          <w:p>
            <w:pPr>
              <w:pStyle w:val="Normal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Преподавател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Ауд.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9.01.201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9.00</w:t>
            </w:r>
          </w:p>
        </w:tc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История изобразительного искусства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Гадалова Л.В.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  <w:u w:val="none"/>
              </w:rPr>
              <w:t>260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14.01.201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9.00</w:t>
            </w:r>
          </w:p>
        </w:tc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Перспектива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Бурцева И.Г.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  <w:u w:val="none"/>
              </w:rPr>
              <w:t>321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18.01.201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9.00</w:t>
            </w:r>
          </w:p>
        </w:tc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Рисунок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Асланян Р.Е.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  <w:u w:val="none"/>
              </w:rPr>
              <w:t>333 к.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руппа 1083, спец. «Изобразительное искусство» </w:t>
      </w:r>
    </w:p>
    <w:tbl>
      <w:tblPr>
        <w:tblW w:w="10825" w:type="dxa"/>
        <w:jc w:val="left"/>
        <w:tblInd w:w="-9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290"/>
        <w:gridCol w:w="4545"/>
        <w:gridCol w:w="2505"/>
        <w:gridCol w:w="1195"/>
      </w:tblGrid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2"/>
                <w:szCs w:val="22"/>
              </w:rPr>
              <w:t>Дат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2"/>
                <w:szCs w:val="22"/>
              </w:rPr>
              <w:t>Время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2"/>
                <w:szCs w:val="22"/>
              </w:rPr>
              <w:t>Дисциплина</w:t>
            </w:r>
          </w:p>
          <w:p>
            <w:pPr>
              <w:pStyle w:val="Normal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2"/>
                <w:szCs w:val="22"/>
              </w:rPr>
              <w:t>Преподавател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2"/>
                <w:szCs w:val="22"/>
              </w:rPr>
              <w:t>Ауд.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9.01.201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9.00</w:t>
            </w:r>
          </w:p>
        </w:tc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 xml:space="preserve">Психология 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Жданова С.П.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  <w:u w:val="none"/>
              </w:rPr>
              <w:t>312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14.01.201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9.00</w:t>
            </w:r>
          </w:p>
        </w:tc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Педагогика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Сартакова Е.Е.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  <w:u w:val="none"/>
              </w:rPr>
              <w:t>315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18.01.201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9.00</w:t>
            </w:r>
          </w:p>
        </w:tc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Рисунок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Лазарев С.П.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  <w:u w:val="none"/>
              </w:rPr>
              <w:t>335к.8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22.01.201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9.00</w:t>
            </w:r>
          </w:p>
        </w:tc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История изобразительного искусства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Гадалова Л.В.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  <w:u w:val="none"/>
              </w:rPr>
              <w:t>31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руппа 1073, спец. «Изобразительное искусство» </w:t>
      </w:r>
    </w:p>
    <w:tbl>
      <w:tblPr>
        <w:tblW w:w="10825" w:type="dxa"/>
        <w:jc w:val="left"/>
        <w:tblInd w:w="-9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290"/>
        <w:gridCol w:w="4545"/>
        <w:gridCol w:w="2505"/>
        <w:gridCol w:w="1195"/>
      </w:tblGrid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2"/>
                <w:szCs w:val="22"/>
              </w:rPr>
              <w:t>Дат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2"/>
                <w:szCs w:val="22"/>
              </w:rPr>
              <w:t>Время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2"/>
                <w:szCs w:val="22"/>
              </w:rPr>
              <w:t>Дисциплина</w:t>
            </w:r>
          </w:p>
          <w:p>
            <w:pPr>
              <w:pStyle w:val="Normal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2"/>
                <w:szCs w:val="22"/>
              </w:rPr>
              <w:t>Преподавател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2"/>
                <w:szCs w:val="22"/>
              </w:rPr>
              <w:t>Ауд.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9.01.201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9.00</w:t>
            </w:r>
          </w:p>
        </w:tc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 xml:space="preserve">Психология 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Беляева Л.А.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315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14.01.201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9.00</w:t>
            </w:r>
          </w:p>
        </w:tc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История изобразительного искусства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Гадалова Л.В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312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18.01.201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9.00</w:t>
            </w:r>
          </w:p>
        </w:tc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Рисунок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Вагин Н.Н.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223</w:t>
            </w: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  <w:u w:val="none"/>
              </w:rPr>
              <w:t>к.8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22.01.201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9.00</w:t>
            </w:r>
          </w:p>
        </w:tc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Педагогика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Косолапова М.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3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руппа 1063, спец. «Изобразительное искусство» </w:t>
      </w:r>
    </w:p>
    <w:tbl>
      <w:tblPr>
        <w:tblW w:w="10825" w:type="dxa"/>
        <w:jc w:val="left"/>
        <w:tblInd w:w="-9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290"/>
        <w:gridCol w:w="4545"/>
        <w:gridCol w:w="2505"/>
        <w:gridCol w:w="1195"/>
      </w:tblGrid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2"/>
                <w:szCs w:val="22"/>
              </w:rPr>
              <w:t>Дат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2"/>
                <w:szCs w:val="22"/>
              </w:rPr>
              <w:t>Время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2"/>
                <w:szCs w:val="22"/>
              </w:rPr>
              <w:t>Дисциплина</w:t>
            </w:r>
          </w:p>
          <w:p>
            <w:pPr>
              <w:pStyle w:val="Normal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2"/>
                <w:szCs w:val="22"/>
              </w:rPr>
              <w:t>Преподавател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2"/>
                <w:szCs w:val="22"/>
              </w:rPr>
              <w:t>Ауд.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12.01.20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9.00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История изобразительного искусств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Гадалова Л.В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4"/>
                <w:szCs w:val="24"/>
              </w:rPr>
              <w:t>321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16.01.20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9.00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Основы теории декоративно-прикладного искусства с практикумом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Васильева М.Н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301</w:t>
            </w: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  <w:u w:val="none"/>
              </w:rPr>
              <w:t>к.8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20.01.20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9.00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Рисунок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Асланян Р.Е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4"/>
                <w:szCs w:val="24"/>
              </w:rPr>
              <w:t xml:space="preserve">335 </w:t>
            </w: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  <w:u w:val="none"/>
              </w:rPr>
              <w:t>к.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руппа 1074, спец. «Изобразительное искусство» </w:t>
      </w:r>
    </w:p>
    <w:tbl>
      <w:tblPr>
        <w:tblW w:w="10825" w:type="dxa"/>
        <w:jc w:val="left"/>
        <w:tblInd w:w="-9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260"/>
        <w:gridCol w:w="4545"/>
        <w:gridCol w:w="2505"/>
        <w:gridCol w:w="1195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2"/>
                <w:szCs w:val="22"/>
              </w:rPr>
              <w:t>Д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2"/>
                <w:szCs w:val="22"/>
              </w:rPr>
              <w:t>Время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2"/>
                <w:szCs w:val="22"/>
              </w:rPr>
              <w:t>Дисциплина</w:t>
            </w:r>
          </w:p>
          <w:p>
            <w:pPr>
              <w:pStyle w:val="Normal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2"/>
                <w:szCs w:val="22"/>
              </w:rPr>
              <w:t>Преподавател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2"/>
                <w:szCs w:val="22"/>
              </w:rPr>
              <w:t>Ауд.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15.12.20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9.00</w:t>
            </w:r>
          </w:p>
        </w:tc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Теория и методика обучения изобразительному искусству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Степанова Е.Ф.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324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19.12.20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9.00</w:t>
            </w:r>
          </w:p>
        </w:tc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Теория и методика обучения черчению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Бурцева И.Г.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319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3.12.20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9.00</w:t>
            </w:r>
          </w:p>
        </w:tc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Живопись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Лазарев С.П.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 xml:space="preserve">223 </w:t>
            </w: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  <w:u w:val="none"/>
              </w:rPr>
              <w:t>к.8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7.12.20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9.00</w:t>
            </w:r>
          </w:p>
        </w:tc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Основы теории декоративно-прикладного искусства с практикумом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Васильева М.Н.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 xml:space="preserve">301 </w:t>
            </w: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  <w:u w:val="none"/>
              </w:rPr>
              <w:t>к.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sz w:val="22"/>
          <w:szCs w:val="22"/>
        </w:rPr>
        <w:t>Зам. директора по УВР                                                        Е.Л.Рябухина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 w:val="false"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b/>
          <w:bCs w:val="false"/>
          <w:sz w:val="22"/>
          <w:szCs w:val="22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 w:val="false"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b/>
          <w:bCs w:val="false"/>
          <w:sz w:val="22"/>
          <w:szCs w:val="22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sz w:val="22"/>
          <w:szCs w:val="22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 w:val="false"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b/>
          <w:bCs w:val="false"/>
          <w:sz w:val="22"/>
          <w:szCs w:val="22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b/>
          <w:sz w:val="22"/>
          <w:szCs w:val="22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b/>
          <w:sz w:val="22"/>
          <w:szCs w:val="22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b/>
          <w:sz w:val="22"/>
          <w:szCs w:val="22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b/>
          <w:sz w:val="22"/>
          <w:szCs w:val="22"/>
        </w:rPr>
        <w:t>РАСПИСАНИЕ ЭКЗАМЕНОВ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b/>
          <w:sz w:val="22"/>
          <w:szCs w:val="22"/>
        </w:rPr>
        <w:t>Институт культуры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b/>
          <w:sz w:val="22"/>
          <w:szCs w:val="22"/>
        </w:rPr>
        <w:t xml:space="preserve">Группа 1095, напр. «Народная художественная культура» 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/>
          <w:sz w:val="28"/>
          <w:szCs w:val="28"/>
        </w:rPr>
      </w:r>
    </w:p>
    <w:tbl>
      <w:tblPr>
        <w:tblW w:w="10825" w:type="dxa"/>
        <w:jc w:val="left"/>
        <w:tblInd w:w="-9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290"/>
        <w:gridCol w:w="4545"/>
        <w:gridCol w:w="2505"/>
        <w:gridCol w:w="1195"/>
      </w:tblGrid>
      <w:tr>
        <w:trPr>
          <w:trHeight w:val="64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2"/>
                <w:szCs w:val="22"/>
              </w:rPr>
              <w:t>Дат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2"/>
                <w:szCs w:val="22"/>
              </w:rPr>
              <w:t>Время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2"/>
                <w:szCs w:val="22"/>
              </w:rPr>
              <w:t>Дисциплина</w:t>
            </w:r>
          </w:p>
          <w:p>
            <w:pPr>
              <w:pStyle w:val="Normal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2"/>
                <w:szCs w:val="22"/>
              </w:rPr>
              <w:t>Преподавател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2"/>
                <w:szCs w:val="22"/>
              </w:rPr>
              <w:t>Ауд.</w:t>
            </w:r>
          </w:p>
        </w:tc>
      </w:tr>
      <w:tr>
        <w:trPr>
          <w:trHeight w:val="315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09.01.201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9.00</w:t>
            </w:r>
          </w:p>
        </w:tc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Танец и методика его преподавания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Петриева В.И.</w:t>
            </w:r>
          </w:p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Бухаревская Г.С.</w:t>
            </w:r>
          </w:p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Попкова Е.А.</w:t>
            </w:r>
          </w:p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Важов Д.С.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ТОККИ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14.01.201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9.00</w:t>
            </w:r>
          </w:p>
        </w:tc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Теория и история хореографического искусства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Петриева В.И.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ТОККИ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18.01.201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9.00</w:t>
            </w:r>
          </w:p>
        </w:tc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Мастерство хореографа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Петриева В.И.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Акт .зал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 xml:space="preserve">Группа 1085, напр. «Народная художественная культура» </w:t>
      </w:r>
    </w:p>
    <w:tbl>
      <w:tblPr>
        <w:tblW w:w="10825" w:type="dxa"/>
        <w:jc w:val="left"/>
        <w:tblInd w:w="-9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290"/>
        <w:gridCol w:w="4545"/>
        <w:gridCol w:w="2505"/>
        <w:gridCol w:w="1195"/>
      </w:tblGrid>
      <w:tr>
        <w:trPr>
          <w:trHeight w:val="64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2"/>
                <w:szCs w:val="22"/>
              </w:rPr>
              <w:t>Дат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2"/>
                <w:szCs w:val="22"/>
              </w:rPr>
              <w:t>Время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2"/>
                <w:szCs w:val="22"/>
              </w:rPr>
              <w:t>Дисциплина</w:t>
            </w:r>
          </w:p>
          <w:p>
            <w:pPr>
              <w:pStyle w:val="Normal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2"/>
                <w:szCs w:val="22"/>
              </w:rPr>
              <w:t>Преподавател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2"/>
                <w:szCs w:val="22"/>
              </w:rPr>
              <w:t>Ауд.</w:t>
            </w:r>
          </w:p>
        </w:tc>
      </w:tr>
      <w:tr>
        <w:trPr>
          <w:trHeight w:val="36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9.01.201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9.00</w:t>
            </w:r>
          </w:p>
        </w:tc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Nimbus Roman No9 L;Times New Roman" w:cs="Nimbus Roman No9 L;Times New Roman" w:ascii="Nimbus Roman No9 L;Times New Roman" w:hAnsi="Nimbus Roman No9 L;Times New Roman"/>
                <w:sz w:val="22"/>
                <w:szCs w:val="22"/>
              </w:rPr>
              <w:t xml:space="preserve">                         </w:t>
            </w: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Философия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Степанов А.А.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324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14.01.201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9.00</w:t>
            </w:r>
          </w:p>
        </w:tc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Психология и педагогика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Коллегов А.К.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319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18.01.201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9.00</w:t>
            </w:r>
          </w:p>
        </w:tc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Мировая художественная культура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Селиванов С.А.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319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22.01.201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9.00</w:t>
            </w:r>
          </w:p>
        </w:tc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Танец и методика его преподавания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Петриева В.И.</w:t>
            </w:r>
          </w:p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Бухаревская Г.С.</w:t>
            </w:r>
          </w:p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Важов Д.С.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ТОККИ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26.01.201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9.00</w:t>
            </w:r>
          </w:p>
        </w:tc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История религий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Волкова Л.Д.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3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Группа 1075, напр. «Народная художественная культура» </w:t>
      </w:r>
    </w:p>
    <w:tbl>
      <w:tblPr>
        <w:tblW w:w="10825" w:type="dxa"/>
        <w:jc w:val="left"/>
        <w:tblInd w:w="-9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290"/>
        <w:gridCol w:w="4545"/>
        <w:gridCol w:w="2505"/>
        <w:gridCol w:w="1195"/>
      </w:tblGrid>
      <w:tr>
        <w:trPr>
          <w:trHeight w:val="64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2"/>
                <w:szCs w:val="22"/>
              </w:rPr>
              <w:t>Дат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2"/>
                <w:szCs w:val="22"/>
              </w:rPr>
              <w:t>Время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2"/>
                <w:szCs w:val="22"/>
              </w:rPr>
              <w:t>Дисциплина</w:t>
            </w:r>
          </w:p>
          <w:p>
            <w:pPr>
              <w:pStyle w:val="Normal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2"/>
                <w:szCs w:val="22"/>
              </w:rPr>
              <w:t>Преподавател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2"/>
                <w:szCs w:val="22"/>
              </w:rPr>
              <w:t>Ауд.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22.12.2009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9.00</w:t>
            </w:r>
          </w:p>
        </w:tc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Мастерство хореографа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Попкова Е.А.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Акт .зал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26.12.201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9.00</w:t>
            </w:r>
          </w:p>
        </w:tc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Педагогическая работа с хореографическим коллективом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Петриева В.И.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ТОКК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sz w:val="24"/>
          <w:szCs w:val="24"/>
        </w:rPr>
        <w:t>Зам.директора по УВР                                                 Е.Л.Рябухина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 w:val="false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bCs w:val="false"/>
          <w:sz w:val="24"/>
          <w:szCs w:val="24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 w:val="false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/>
          <w:bCs w:val="false"/>
          <w:sz w:val="28"/>
          <w:szCs w:val="28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sz w:val="22"/>
          <w:szCs w:val="22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sz w:val="22"/>
          <w:szCs w:val="22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sz w:val="22"/>
          <w:szCs w:val="22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b w:val="false"/>
          <w:b w:val="false"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b w:val="false"/>
          <w:sz w:val="22"/>
          <w:szCs w:val="22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b w:val="false"/>
          <w:b w:val="false"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b w:val="false"/>
          <w:sz w:val="22"/>
          <w:szCs w:val="22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b w:val="false"/>
          <w:b w:val="false"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b w:val="false"/>
          <w:sz w:val="22"/>
          <w:szCs w:val="22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b w:val="false"/>
          <w:b w:val="false"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b w:val="false"/>
          <w:sz w:val="22"/>
          <w:szCs w:val="22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b w:val="false"/>
          <w:b w:val="false"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b w:val="false"/>
          <w:sz w:val="22"/>
          <w:szCs w:val="22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b w:val="false"/>
          <w:b w:val="false"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b w:val="false"/>
          <w:sz w:val="22"/>
          <w:szCs w:val="22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b w:val="false"/>
          <w:b w:val="false"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b w:val="false"/>
          <w:sz w:val="22"/>
          <w:szCs w:val="22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b w:val="false"/>
          <w:b w:val="false"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b w:val="false"/>
          <w:sz w:val="22"/>
          <w:szCs w:val="22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b w:val="false"/>
          <w:b w:val="false"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b w:val="false"/>
          <w:sz w:val="22"/>
          <w:szCs w:val="22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b w:val="false"/>
          <w:b w:val="false"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b w:val="false"/>
          <w:sz w:val="22"/>
          <w:szCs w:val="22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b w:val="false"/>
          <w:b w:val="false"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b w:val="false"/>
          <w:sz w:val="22"/>
          <w:szCs w:val="22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b w:val="false"/>
          <w:b w:val="false"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b w:val="false"/>
          <w:sz w:val="22"/>
          <w:szCs w:val="22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b w:val="false"/>
          <w:b w:val="false"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b w:val="false"/>
          <w:sz w:val="22"/>
          <w:szCs w:val="22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b w:val="false"/>
          <w:b w:val="false"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b w:val="false"/>
          <w:sz w:val="22"/>
          <w:szCs w:val="22"/>
        </w:rPr>
      </w:r>
    </w:p>
    <w:sectPr>
      <w:type w:val="nextPage"/>
      <w:pgSz w:w="11906" w:h="16838"/>
      <w:pgMar w:left="1134" w:right="1134" w:gutter="0" w:header="0" w:top="540" w:footer="0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Nimbus Roman No9 L">
    <w:altName w:val="Times New Roman"/>
    <w:charset w:val="80"/>
    <w:family w:val="roman"/>
    <w:pitch w:val="variable"/>
  </w:font>
  <w:font w:name="DejaVu San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Andale Sans UI;Arial Unicode MS" w:cs="Lucida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151">
    <w:name w:val="Название1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/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Lucidasans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Lucidasans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Lucidasans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Lucidasans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Lucidasans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Lucidasans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Lucidasans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Lucida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sans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ucidasans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sans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sans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sans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Lucidasan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10:35:00Z</dcterms:created>
  <dc:creator>Voitekhovskaya</dc:creator>
  <dc:description/>
  <dc:language>en-US</dc:language>
  <cp:lastModifiedBy>Lena</cp:lastModifiedBy>
  <cp:lastPrinted>2009-11-16T10:32:00Z</cp:lastPrinted>
  <dcterms:modified xsi:type="dcterms:W3CDTF">2008-10-13T13:16:00Z</dcterms:modified>
  <cp:revision>2</cp:revision>
  <dc:subject/>
  <dc:title/>
</cp:coreProperties>
</file>