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360"/>
        <w:rPr>
          <w:caps/>
        </w:rPr>
      </w:pPr>
      <w:r>
        <w:rPr>
          <w:caps/>
        </w:rPr>
        <w:t>ПРОФЕССИЯ БУДУЩЕГО</w:t>
      </w:r>
    </w:p>
    <w:p>
      <w:pPr>
        <w:pStyle w:val="Heading"/>
        <w:ind w:left="0" w:right="0" w:firstLine="360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6663" w:leader="none"/>
        </w:tabs>
        <w:ind w:left="0" w:right="0" w:firstLine="360"/>
        <w:jc w:val="both"/>
        <w:rPr/>
      </w:pPr>
      <w:r>
        <w:rPr/>
        <w:t>Закончилась пора выпускных экзаменов в школах. Вчерашние школьники поставлены перед нелегким выбором определения своей будущей профессии. Кем быть, где учиться, какие специальности являются самыми востребованными в наше время? Два года назад в институте профессиональной подготовки Томского государственного педагогического университета была открыта специальность «Культурология». О новом гуманитарном направлении в вузе рассказывает директор Института профессиональной подготовки Е.А. Каюмова:</w:t>
      </w:r>
    </w:p>
    <w:p>
      <w:pPr>
        <w:pStyle w:val="TextBody"/>
        <w:ind w:left="0" w:right="0" w:firstLine="360"/>
        <w:jc w:val="both"/>
        <w:rPr/>
      </w:pPr>
      <w:r>
        <w:rPr/>
        <w:t xml:space="preserve">- Екатерина Александровна, насколько актуально открытие специальности «культурология» в данное время, когда стремительно развиваются новые мультимедийные, компьютерные  технологии, и естественно, повышается спрос на техническое образование? </w:t>
      </w:r>
    </w:p>
    <w:p>
      <w:pPr>
        <w:pStyle w:val="Normal"/>
        <w:ind w:left="0" w:right="0" w:firstLine="360"/>
        <w:jc w:val="both"/>
        <w:rPr/>
      </w:pPr>
      <w:r>
        <w:rPr/>
        <w:t xml:space="preserve">- К счастью, спрос на гуманитарные специальности всегда был и остается довольно высоким. В стране с богатым культурным наследием и не может быть иначе. Знание истории и основ современного искусства, широкий кругозор в области культурологии – это важнейшие компоненты формирования личности человека. Современное общество, особенно молодежь, демонстрирует серьезные проблемы в коммуникационной сфере. Скуднее становится словарный запас молодого поколения, появляются затруднения в выражении своих мыслей. Интернет вытесняет театры, кино, выставки. В то же время, существует значительный процент людей, не готовых мириться со сложившейся ситуацией, не желающих вливаться в море теле-радио-Интернет-зависимых. Люди, мечтающие познавать и улучшать окружающую действительность, стремящиеся сохранить культурный фонд нации, были и будут во все времена, поэтому актуальность гуманитарного образования не вызывает сомнения. </w:t>
      </w:r>
    </w:p>
    <w:p>
      <w:pPr>
        <w:pStyle w:val="TextBody"/>
        <w:ind w:left="0" w:right="0" w:firstLine="360"/>
        <w:jc w:val="both"/>
        <w:rPr/>
      </w:pPr>
      <w:r>
        <w:rPr/>
        <w:t>- Чем отличается специальность «Культурология» от других гуманитарных направлений в педагогическом университете?</w:t>
      </w:r>
    </w:p>
    <w:p>
      <w:pPr>
        <w:pStyle w:val="Normal"/>
        <w:ind w:left="0" w:right="0" w:firstLine="360"/>
        <w:jc w:val="both"/>
        <w:rPr/>
      </w:pPr>
      <w:r>
        <w:rPr/>
        <w:t xml:space="preserve">- Прежде всего, следует отметить, что специальность «Культурология» - непедагогическая. Кроме того, на мой взгляд, достаточно широк и интересен спектр дисциплин этого направления. Так, помимо обязательных курсов, изучаемых всеми студентами ТГПУ, культурологи получают обширные знания по истории религий стран и народов мира, по основам риторики, устному народному творчеству, теории и истории искусства, литературы. Специфичны дисциплины культурологической направленности, они комбинируют в себе основы культуры, искусства и философии. </w:t>
      </w:r>
    </w:p>
    <w:p>
      <w:pPr>
        <w:pStyle w:val="Normal"/>
        <w:ind w:left="0" w:right="0" w:firstLine="360"/>
        <w:jc w:val="both"/>
        <w:rPr/>
      </w:pPr>
      <w:r>
        <w:rPr/>
        <w:t>На втором году обучения студенты знакомятся с дисциплинами, которые во многом определяют сферу их будущей профессиональной деятельности. Это - так называемые дисциплины специализации. Студентам, избравшим специализацию «</w:t>
      </w:r>
      <w:r>
        <w:rPr>
          <w:b/>
        </w:rPr>
        <w:t>Межкультурные коммуникации</w:t>
      </w:r>
      <w:r>
        <w:rPr/>
        <w:t>» предлагается углубленное изучение иностранного языка. Вторая специализация «</w:t>
      </w:r>
      <w:r>
        <w:rPr>
          <w:b/>
        </w:rPr>
        <w:t>Культура массовых коммуникаций</w:t>
      </w:r>
      <w:r>
        <w:rPr/>
        <w:t>» предполагает получение профессиональных знаний по теории коммуникации, основам рекламы, психологии и социологии рекламной деятельности. Еще одна специализация «</w:t>
      </w:r>
      <w:r>
        <w:rPr>
          <w:b/>
        </w:rPr>
        <w:t>Менеджмент в сфере культуры</w:t>
      </w:r>
      <w:r>
        <w:rPr/>
        <w:t xml:space="preserve">» ориентирована на студентов, видящих свое будущее в культурном бизнесе, в сфере управления учреждениями культуры. Спецдисциплины «Государственная политика в сфере культуры», «Менеджмент культурной деятельности», «Управление персоналом» помогают овладеть теоретическими и практическими знаниями в этой области. </w:t>
      </w:r>
    </w:p>
    <w:p>
      <w:pPr>
        <w:pStyle w:val="Normal"/>
        <w:ind w:left="0" w:right="0" w:firstLine="360"/>
        <w:jc w:val="both"/>
        <w:rPr/>
      </w:pPr>
      <w:r>
        <w:rPr/>
        <w:t xml:space="preserve">У студентов-культурологов очень интересно построен учебный процесс. Помимо лекций и семинарских занятий, наши студенты посещают музеи, выставки, театральные постановки. Пользуясь случаем, хочу поблагодарить директора ТЮЗа Бунакову Светлану Евгеньевну. Уже не первый год Светлана Евгеньевна знакомит культурологов с театральным «закулисьем», проводя экскурсию по бутафорскому цеху, костюмерной, по тем местам, куда с детства мечтает попасть каждый неравнодушный к театру человек. </w:t>
      </w:r>
    </w:p>
    <w:p>
      <w:pPr>
        <w:pStyle w:val="Normal"/>
        <w:ind w:left="0" w:right="0" w:firstLine="360"/>
        <w:jc w:val="both"/>
        <w:rPr>
          <w:b/>
          <w:b/>
          <w:bCs/>
        </w:rPr>
      </w:pPr>
      <w:r>
        <w:rPr>
          <w:b/>
          <w:bCs/>
        </w:rPr>
        <w:t>- Какие виды практик проходят студенты за время обучения?</w:t>
      </w:r>
    </w:p>
    <w:p>
      <w:pPr>
        <w:pStyle w:val="Normal"/>
        <w:ind w:left="0" w:right="0" w:firstLine="360"/>
        <w:jc w:val="both"/>
        <w:rPr/>
      </w:pPr>
      <w:r>
        <w:rPr/>
        <w:t>- Учебным планом предусмотрены четыре вида практик: во-первых, этнологическая, с выездом в места проживания этнических групп. Во-вторых, музейная, где студенты узнают структуру, организацию музея. Особенностью музейной практики является то, что студентам предоставляется возможность выезжать в крупнейшие музеи городов России. Так, в этом году студенты второго курса изучали объекты культуры в Москве и Санкт-Петербурге. Следующая практика проводится по профилю специализации. Завершающий этап приобретения профессиональных навыков - это преддипломная практика на пятом курсе.</w:t>
      </w:r>
    </w:p>
    <w:p>
      <w:pPr>
        <w:pStyle w:val="TextBody"/>
        <w:ind w:left="0" w:right="0" w:firstLine="360"/>
        <w:jc w:val="both"/>
        <w:rPr/>
      </w:pPr>
      <w:r>
        <w:rPr/>
        <w:t xml:space="preserve">- Судя по всему, программа обучения получается довольно насыщенная. Остается ли у студентов время на отдых? </w:t>
      </w:r>
    </w:p>
    <w:p>
      <w:pPr>
        <w:pStyle w:val="TextBody"/>
        <w:ind w:left="0" w:right="0" w:firstLine="360"/>
        <w:jc w:val="both"/>
        <w:rPr>
          <w:b w:val="false"/>
          <w:b w:val="false"/>
        </w:rPr>
      </w:pPr>
      <w:r>
        <w:rPr>
          <w:b w:val="false"/>
        </w:rPr>
        <w:t xml:space="preserve">- Обязательно! Как и все молодые юноши и девушки, наши студенты любят активно проводить свободное время. Но одна из особенностей педагогического университета состоит в том, что возможность интересно и разнообразно провести свой досуг можно, не покидая стен родного вуза. Например, у нас есть специально оборудованный кинозал, видеотека которого включает огромное количество фильмов, как классических, так и современных, гармонично, кстати, дополняющих образовательную программу по ряду дисциплин. При кинозале организован киноклуб, где студенты абсолютно бесплатно могут посмотреть и обсудить любой фильм. Кроме того, в вузе традиционно проводятся многочисленные мероприятия  –  концерты, конкурсы, выставки, фестивали и наши студенты, как яркие звездочки – постоянные их участники и призеры. </w:t>
      </w:r>
    </w:p>
    <w:p>
      <w:pPr>
        <w:pStyle w:val="Normal"/>
        <w:ind w:left="0" w:right="0" w:firstLine="360"/>
        <w:jc w:val="both"/>
        <w:rPr>
          <w:b/>
          <w:b/>
        </w:rPr>
      </w:pPr>
      <w:r>
        <w:rPr>
          <w:b/>
        </w:rPr>
        <w:t xml:space="preserve">- Я знаю, что студенты-культурологи выпускают газету?  </w:t>
      </w:r>
    </w:p>
    <w:p>
      <w:pPr>
        <w:pStyle w:val="Normal"/>
        <w:ind w:left="0" w:right="0" w:firstLine="360"/>
        <w:jc w:val="both"/>
        <w:rPr/>
      </w:pPr>
      <w:r>
        <w:rPr>
          <w:bCs/>
        </w:rPr>
        <w:t>- Действительно, ребята сами выпускают газету «</w:t>
      </w:r>
      <w:r>
        <w:rPr>
          <w:bCs/>
          <w:lang w:val="en-US"/>
        </w:rPr>
        <w:t>Neo</w:t>
      </w:r>
      <w:r>
        <w:rPr>
          <w:bCs/>
        </w:rPr>
        <w:t>-</w:t>
      </w:r>
      <w:r>
        <w:rPr>
          <w:bCs/>
          <w:lang w:val="en-US"/>
        </w:rPr>
        <w:t>art</w:t>
      </w:r>
      <w:r>
        <w:rPr>
          <w:bCs/>
        </w:rPr>
        <w:t>». Это очень интересная и перспективная для них работа. У каждого студента появилась возможность самореализоваться в качестве редактора, журналиста или дизайнера газеты. У нас уже есть постоянные рубрики, авторы. Причем, темы статей ребята выбирают сами. Кто знает, может быть, из некоторых наших студентов получатся талантливые журналисты.</w:t>
      </w:r>
    </w:p>
    <w:p>
      <w:pPr>
        <w:pStyle w:val="Normal"/>
        <w:ind w:left="0" w:right="0" w:firstLine="360"/>
        <w:jc w:val="both"/>
        <w:rPr/>
      </w:pPr>
      <w:r>
        <w:rPr/>
        <w:t xml:space="preserve">- </w:t>
      </w:r>
      <w:r>
        <w:rPr>
          <w:b/>
          <w:bCs/>
        </w:rPr>
        <w:t>Кем будут работать выпускники данной специальности?</w:t>
      </w:r>
    </w:p>
    <w:p>
      <w:pPr>
        <w:pStyle w:val="Normal"/>
        <w:ind w:left="0" w:right="0" w:firstLine="360"/>
        <w:jc w:val="both"/>
        <w:rPr>
          <w:bCs/>
        </w:rPr>
      </w:pPr>
      <w:r>
        <w:rPr>
          <w:bCs/>
        </w:rPr>
        <w:t>- Богатый запас теоретических знаний и практических навыков, полученных в процессе обучения, владение иностранным языком, позволят молодым специалистам работать в театрах, музеях, клубах, творческих студиях, в сфере сохранения и использования культурного и природного наследия, организаторами и руководителями различного рода социальных проектов, бизнес-проектов. Выпускники смогут реализовать себя в рекламных программах, создавать корпоративный имидж. Наконец, из стен вуза выйдут профессиональные преподаватели культурологии и мировой художественной культуры. Качественное образование обеспечит специалистам востребованность во многих сферах деятельности и позволит им быть профессионалами своего дела.</w:t>
      </w:r>
    </w:p>
    <w:p>
      <w:pPr>
        <w:pStyle w:val="Normal"/>
        <w:ind w:left="0" w:right="0" w:firstLine="360"/>
        <w:jc w:val="both"/>
        <w:rPr>
          <w:b/>
          <w:b/>
        </w:rPr>
      </w:pPr>
      <w:r>
        <w:rPr>
          <w:b/>
        </w:rPr>
        <w:t xml:space="preserve">- Что нового следует ожидать абитуриентам в 2006 году? </w:t>
      </w:r>
    </w:p>
    <w:p>
      <w:pPr>
        <w:pStyle w:val="Normal"/>
        <w:ind w:left="0" w:right="0" w:firstLine="360"/>
        <w:jc w:val="both"/>
        <w:rPr/>
      </w:pPr>
      <w:r>
        <w:rPr/>
        <w:t xml:space="preserve">- В этом году абитуриенты имеют возможность поступить на новые специальности: </w:t>
      </w:r>
      <w:r>
        <w:rPr>
          <w:b/>
          <w:i/>
        </w:rPr>
        <w:t xml:space="preserve">художественное образование </w:t>
      </w:r>
      <w:r>
        <w:rPr/>
        <w:t>и</w:t>
      </w:r>
      <w:r>
        <w:rPr>
          <w:b/>
          <w:i/>
        </w:rPr>
        <w:t xml:space="preserve"> изобразительное искусство</w:t>
      </w:r>
      <w:r>
        <w:rPr/>
        <w:t xml:space="preserve">. Мы надеемся, что эти направления привлекут одаренных ребят, решивших продолжить свое образование в сфере искусства. </w:t>
      </w:r>
    </w:p>
    <w:p>
      <w:pPr>
        <w:pStyle w:val="Normal"/>
        <w:ind w:left="0" w:right="0" w:firstLine="360"/>
        <w:jc w:val="both"/>
        <w:rPr>
          <w:b/>
          <w:b/>
        </w:rPr>
      </w:pPr>
      <w:r>
        <w:rPr>
          <w:b/>
        </w:rPr>
        <w:t xml:space="preserve">- То есть, вы приглашаете абитуриентов со средним профильным образованием? </w:t>
      </w:r>
    </w:p>
    <w:p>
      <w:pPr>
        <w:pStyle w:val="Normal"/>
        <w:ind w:left="0" w:right="0" w:firstLine="360"/>
        <w:jc w:val="both"/>
        <w:rPr/>
      </w:pPr>
      <w:r>
        <w:rPr/>
        <w:t xml:space="preserve">- Да, для таких студентов разработаны сокращенные учебные планы, позволяющие получить высшее образование за 3 года. Выпускники общеобразовательных школ также могут поступать к нам, для них предусмотрена стандартная программа обучения, рассчитанная на 5 лет. </w:t>
      </w:r>
    </w:p>
    <w:p>
      <w:pPr>
        <w:pStyle w:val="Normal"/>
        <w:ind w:left="0" w:right="0" w:firstLine="360"/>
        <w:jc w:val="both"/>
        <w:rPr>
          <w:b/>
          <w:b/>
        </w:rPr>
      </w:pPr>
      <w:r>
        <w:rPr>
          <w:b/>
        </w:rPr>
        <w:t>- Возможно ли заочное обучение по специальностям, о которых вы нам рассказали?</w:t>
      </w:r>
    </w:p>
    <w:p>
      <w:pPr>
        <w:pStyle w:val="Normal"/>
        <w:ind w:left="0" w:right="0" w:firstLine="360"/>
        <w:jc w:val="both"/>
        <w:rPr/>
      </w:pPr>
      <w:r>
        <w:rPr/>
        <w:t xml:space="preserve">- По специальности «Культурология» заочное отделение уже работает, студенты успешно сдали первую сессию. Уверена, что и новые специальности окажутся востребованными и заинтересуют педагогов, работающих в сфере дополнительного образования, учителей начальных классов, людей, увлеченных своей профессией, готовых к творческому росту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634041, </w:t>
      </w:r>
      <w:r>
        <w:rPr>
          <w:i/>
          <w:szCs w:val="26"/>
        </w:rPr>
        <w:t>г. Томск, пр. Комсомольский, 75, каб. 119-121</w:t>
      </w:r>
    </w:p>
    <w:p>
      <w:pPr>
        <w:pStyle w:val="Normal"/>
        <w:rPr/>
      </w:pPr>
      <w:r>
        <w:rPr>
          <w:szCs w:val="26"/>
        </w:rPr>
        <w:t xml:space="preserve">Тел. приемной комиссии </w:t>
      </w:r>
      <w:r>
        <w:rPr>
          <w:b/>
          <w:szCs w:val="26"/>
        </w:rPr>
        <w:t xml:space="preserve">52-17-95,  </w:t>
      </w:r>
      <w:r>
        <w:rPr>
          <w:szCs w:val="26"/>
        </w:rPr>
        <w:t xml:space="preserve">тел. деканата </w:t>
      </w:r>
      <w:r>
        <w:rPr>
          <w:b/>
          <w:szCs w:val="26"/>
        </w:rPr>
        <w:t>52-17-68</w:t>
      </w:r>
    </w:p>
    <w:p>
      <w:pPr>
        <w:pStyle w:val="Normal"/>
        <w:ind w:left="0" w:right="0" w:firstLine="36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0" w:right="0" w:firstLine="360"/>
        <w:jc w:val="both"/>
        <w:rPr>
          <w:sz w:val="16"/>
          <w:szCs w:val="16"/>
        </w:rPr>
      </w:pPr>
      <w:r>
        <w:rPr>
          <w:sz w:val="16"/>
          <w:szCs w:val="16"/>
        </w:rPr>
        <w:t>Лицензия на право ведения образовательной деятельности серия А №161623. регистрационный номер 3541 от 16.04.2004 г. Свидетельство о гос. аккредитации серия В № 000052. Регистрационный номер 1506 от 25.05.2004 г.</w:t>
      </w:r>
    </w:p>
    <w:p>
      <w:pPr>
        <w:pStyle w:val="Normal"/>
        <w:ind w:left="0" w:right="0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1106" w:gutter="0" w:header="0" w:top="73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9:07:00Z</dcterms:created>
  <dc:creator>tspu</dc:creator>
  <dc:description/>
  <dc:language>en-US</dc:language>
  <cp:lastModifiedBy>tspu</cp:lastModifiedBy>
  <cp:lastPrinted>2006-06-26T15:39:00Z</cp:lastPrinted>
  <dcterms:modified xsi:type="dcterms:W3CDTF">2006-06-26T09:40:00Z</dcterms:modified>
  <cp:revision>6</cp:revision>
  <dc:subject/>
  <dc:title>ПРОФЕССИЯ БУДУЩЕГО</dc:title>
</cp:coreProperties>
</file>